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Председателя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Республики Казахстан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от______________  № ____</w:t>
      </w:r>
    </w:p>
    <w:p>
      <w:pPr>
        <w:pStyle w:val="2"/>
        <w:ind w:left="0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  <w:t>Правил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оставления  Единой упрощенной деклараци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 фиксированному суммарному налогу и акцизу </w:t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ab/>
        <w:t>1. Настоящ</w:t>
      </w:r>
      <w:r>
        <w:rPr>
          <w:rFonts w:eastAsia="Batang;바탕"/>
          <w:szCs w:val="28"/>
          <w:lang w:eastAsia="ko-KR"/>
        </w:rPr>
        <w:t xml:space="preserve">ие Правила </w:t>
      </w:r>
      <w:r>
        <w:rPr>
          <w:szCs w:val="28"/>
        </w:rPr>
        <w:t>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Единой упрощенной декларации по фиксированному суммарному налогу и акцизу, включающей прилагаемые формы (далее – формы)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) Единой упрощенной декларации по фиксированному суммарному налогу и акцизу по форме 940.00 (далее – Единая упрощенная декларация по форме 940.00)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) приложения к Единой упрощенной декларации по исчислению суммы фиксированного суммарного налога и акциза по форме 940.01 (далее – приложение по форме 940.01)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Единая упрощенная декларация по форме 940.00 предназначена для  расчетов с бюджетом при применении специального налогового режима для отдельных видов предпринимательской деятельности.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риложение по форме 940.01 предназначено для исчисления налогоплательщиками суммы фиксированного суммарного налога и акциз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При составлении фор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электронном носителе – формы заполняются в соответствии со 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szCs w:val="28"/>
        </w:rPr>
        <w:t xml:space="preserve">4. При заполнении форм не допускаются исправления, подчистки и помарки.  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6. При представлении фор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электронном виде в явочном порядке либо по электронной почте, в соответствии с подпунктом 3) пункта 8 статьи 69 Кодекса - налогоплательщик получает в налоговом органе либо по электронной почте  уведомление о принятии (доставке) Декла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Составление Единой упрощенной декларации по форме 940.00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тчетный налоговый период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3) строка 3 указывается наименование юридического лица или фамилия, имя, отчество индивидуального предпринимателя и фирменное наименование в случае его наличия; </w:t>
      </w:r>
    </w:p>
    <w:p>
      <w:pPr>
        <w:pStyle w:val="3"/>
        <w:ind w:firstLine="567"/>
        <w:rPr/>
      </w:pPr>
      <w:r>
        <w:rPr>
          <w:szCs w:val="28"/>
        </w:rPr>
        <w:t>4) в строке 4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  <w:szCs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rFonts w:eastAsia="Batang;바탕"/>
          <w:szCs w:val="28"/>
          <w:lang w:eastAsia="ko-KR"/>
        </w:rPr>
        <w:t xml:space="preserve"> («Продукция»)</w:t>
      </w:r>
      <w:r>
        <w:rPr>
          <w:szCs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szCs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0" w:name="_1130940906"/>
      <w:bookmarkStart w:id="1" w:name="_1130940088"/>
      <w:bookmarkEnd w:id="0"/>
      <w:bookmarkEnd w:id="1"/>
      <w:r>
        <w:rPr>
          <w:szCs w:val="28"/>
        </w:rPr>
        <w:object w:dxaOrig="871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05.6pt" filled="f" o:ole="">
            <v:imagedata r:id="rId3" o:title=""/>
          </v:shape>
          <o:OLEObject Type="Embed" ProgID="Excel.Sheet.12" ShapeID="ole_rId2" DrawAspect="Content" ObjectID="_989840140" r:id="rId2"/>
        </w:objec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</w:tbl>
    <w:p>
      <w:pPr>
        <w:pStyle w:val="TextBody"/>
        <w:jc w:val="both"/>
        <w:rPr/>
      </w:pPr>
      <w:r>
        <w:rPr>
          <w:szCs w:val="28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Cs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Cs w:val="28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5 указывается соответствующий код валюты, в которой производится исчисление фиксированного суммарного налога и акциз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6 производится отметка соответствующего вида Единой упрощенной декларации по форме 940.00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7 указывается номер и дата уведомл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8  указывается количество листов приложений по форме 940.01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. В разделе «Фиксированный суммарный налог и акциз»:</w:t>
      </w:r>
    </w:p>
    <w:p>
      <w:pPr>
        <w:pStyle w:val="3"/>
        <w:ind w:firstLine="567"/>
        <w:rPr/>
      </w:pPr>
      <w:r>
        <w:rPr>
          <w:szCs w:val="28"/>
        </w:rPr>
        <w:t>1) в строке 940.00.001 указывается сумма акциза, подлежащая уплате в бюджет за отчетный налоговый период, которая переносится из строки 940.01.015 приложения по форме 940.01;</w:t>
      </w:r>
    </w:p>
    <w:p>
      <w:pPr>
        <w:pStyle w:val="3"/>
        <w:ind w:firstLine="567"/>
        <w:rPr/>
      </w:pPr>
      <w:r>
        <w:rPr>
          <w:szCs w:val="28"/>
        </w:rPr>
        <w:t>2) в строке 940.00.002 указывается сумма фиксированного суммарного налога, подлежащая уплате в бюджет за отчетный налоговый период, которая определяется суммированием показателей строк 940.01.001 формы 940.01;</w:t>
      </w:r>
    </w:p>
    <w:p>
      <w:pPr>
        <w:pStyle w:val="3"/>
        <w:ind w:firstLine="567"/>
        <w:rPr/>
      </w:pPr>
      <w:r>
        <w:rPr>
          <w:szCs w:val="28"/>
        </w:rPr>
        <w:t xml:space="preserve">3) в строке 940.00.003 указывается сумма налога на добавленную стоимость, подлежащая уплате </w:t>
      </w:r>
      <w:r>
        <w:rPr>
          <w:rFonts w:eastAsia="Batang;바탕"/>
          <w:szCs w:val="28"/>
          <w:lang w:eastAsia="ko-KR"/>
        </w:rPr>
        <w:t>в</w:t>
      </w:r>
      <w:r>
        <w:rPr>
          <w:szCs w:val="28"/>
        </w:rPr>
        <w:t xml:space="preserve"> отчетном налоговом периоде, составляющая 70% от исчисленной величины фиксированного суммарного налога и определяемая по формуле (940.00.002 х 0,7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в строке 940.00.004 указывается общая сумма корпоративного (индивидуального) подоходного налога, подлежащая уплате в  бюджет, составляющая 30% от исчисленной величины фиксированного суммарного налога и определяемая по формуле (940.00.002 х 0,3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9. Единая упрощенная декларация по форме 940.00 подписывается и заверяется в соответствии со статьей 69 Налогового кодекса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ление приложения  по форме 940.01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0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тчетный налоговый период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1. В разделе «Фиксированный суммарный налог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3 производится отметка о наличии объектов обложения в налоговом периоде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Отдельный лист приложения по форме 940.01 составляется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о объектам, являющимся объектами обложения фиксированным суммарным налогом, имевшимся в наличии полный налоговый период, с соответствующей отметкой в строке 3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о объектам, являющимся объектами обложения фиксированным суммарным налогом, введенными после 15 числа налогового периода, с соответствующей отметкой в строке 3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о объектам, являющимся объектами обложения фиксированным суммарным налогом, выбывшими до 15 числа налогового периода, с соответствующей отметкой в строке 3С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ри составлении приложения по форме 940.01 по объектам, введенным  после 15 числа и выбывшим  до 15 числа налогового периода, указывается ставка фиксированного суммарного налога, определяемая в размере 50 процентов от размера ставки фиксированного суммарного налога, соответствующей данному объекту облож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940.01.001С указывается общая сумма фиксированного суммарного налога, подлежащая уплате в бюджет за отчетный налоговый период, которая определяется суммированием показателей строк с 940.01.002С по 940.01.014С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940.01.002 указываются данные по игровым столам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2А указывается количество объектов обложения фиксированным суммарным налогом – игров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2В указывается соответствующая ставка фиксированного суммарного налога, применяемая к игровым стол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2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игровых столов по формуле (940.01.002А х 940.01.002В); </w:t>
      </w:r>
    </w:p>
    <w:p>
      <w:pPr>
        <w:pStyle w:val="3"/>
        <w:ind w:firstLine="567"/>
        <w:rPr/>
      </w:pPr>
      <w:r>
        <w:rPr>
          <w:szCs w:val="28"/>
        </w:rPr>
        <w:t>4) в строке 940.01.003 указываются данные по игровым автоматам с денежным выигрышем, предназначенным для проведения игры с одним игроком,  являющимся объектами обложения фиксированным суммарным налогом:</w:t>
      </w:r>
    </w:p>
    <w:p>
      <w:pPr>
        <w:pStyle w:val="3"/>
        <w:ind w:firstLine="567"/>
        <w:rPr/>
      </w:pPr>
      <w:r>
        <w:rPr>
          <w:szCs w:val="28"/>
        </w:rPr>
        <w:t>в строке 940.01.003А указывается количество объектов обложения – игровых автоматов с денежным выигрышем, предназначенных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>в строке 940.01.003В указывается соответствующая ставка фиксированного суммарного налога, применяемая к игровым автоматам с денежным выигрышем, предназначенным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>в строке 940.01.003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игровых автоматов с денежным выигрышем, предназначенных для проведения игры с одним игроком по формуле (940.01.003А х 940.01.003В);</w:t>
      </w:r>
    </w:p>
    <w:p>
      <w:pPr>
        <w:pStyle w:val="3"/>
        <w:ind w:firstLine="567"/>
        <w:rPr/>
      </w:pPr>
      <w:r>
        <w:rPr>
          <w:szCs w:val="28"/>
        </w:rPr>
        <w:t>5) в строке 940.01.004 указываются данные по игровым автоматам с денежным выигрышем, предназначенным для проведения игры с участием более одного игрока (за исключением электронной рулетки), 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04А указывается количество объектов обложения – игровых автоматов с денежным выигрышем, предназначенных для проведения игры с участием более одного игрока (за исключением электронной рулетки);в строке 940.01.004В указывается соответствующая ставка фиксированного суммарного налога, применяемая к игровым автоматам с денежным выигрышем, предназначенным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/>
      </w:pPr>
      <w:r>
        <w:rPr>
          <w:szCs w:val="28"/>
        </w:rPr>
        <w:t>в строке 940.01.004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игровых автоматов с денежным выигрышем, предназначенных для проведения игры с участием более одного игрока (за исключением электронной рулетки) по формуле (940.01.004А х 940.01.004В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0.01.005 указываются данные по кассам тотализаторов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5А указывается количество объектов обложения фиксированным суммарным налогом –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5В указывается соответствующая ставка фиксированного суммарного налога, применяемая к кассам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5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касс тотализаторов по формуле (940.01.005А х 940.01.005В); 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940.01.006 указываются данные по кассам букмекерских контор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6А указывается количество объектов обложения фиксированным суммарным налогом –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6В указывается соответствующая ставка фиксированного суммарного налога, применяемая к кассам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6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касс букмекерских контор по формуле (940.01.006А х 940.01.006В); 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940.01.007 указываются данные по электронным рулеткам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7А указывается количество объектов обложения фиксированным суммарным налогом – электронных рулето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7В указывается соответствующая ставка фиксированного суммарного налога, применяемая к электронным рулетк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7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электронных рулеток по формуле (940.01.007А х 940.01.007В);  </w:t>
      </w:r>
    </w:p>
    <w:p>
      <w:pPr>
        <w:pStyle w:val="3"/>
        <w:ind w:firstLine="567"/>
        <w:rPr/>
      </w:pPr>
      <w:r>
        <w:rPr>
          <w:szCs w:val="28"/>
        </w:rPr>
        <w:t>9) в строке 940.01.008 указываются данные по игровым автоматам без денежного выигрыша, предназначенным для проведения игры с одним игроком, являющимся объектами обложения фиксированным суммарным налогом:</w:t>
      </w:r>
    </w:p>
    <w:p>
      <w:pPr>
        <w:pStyle w:val="3"/>
        <w:ind w:firstLine="567"/>
        <w:rPr/>
      </w:pPr>
      <w:r>
        <w:rPr>
          <w:szCs w:val="28"/>
        </w:rPr>
        <w:t>в строке 940.01.008А указывается количество объектов обложения фиксированным суммарным налогом –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/>
      </w:pPr>
      <w:r>
        <w:rPr>
          <w:szCs w:val="28"/>
        </w:rPr>
        <w:t>в строке 940.01.008В указывается соответствующая ставка фиксированного суммарного налога, применяемая к игровым автоматам без денежного выигрыша, предназначенным для проведения игры с одним игр;</w:t>
      </w:r>
    </w:p>
    <w:p>
      <w:pPr>
        <w:pStyle w:val="3"/>
        <w:ind w:firstLine="567"/>
        <w:rPr/>
      </w:pPr>
      <w:r>
        <w:rPr>
          <w:szCs w:val="28"/>
        </w:rPr>
        <w:t xml:space="preserve">в строке 940.01.008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игровых автоматов без денежного выигрыша, предназначенных для проведения игры с участием более одного игрока, по формуле (940.01.008А х 940.01.008В);  </w:t>
      </w:r>
    </w:p>
    <w:p>
      <w:pPr>
        <w:pStyle w:val="3"/>
        <w:ind w:firstLine="567"/>
        <w:rPr/>
      </w:pPr>
      <w:r>
        <w:rPr>
          <w:szCs w:val="28"/>
        </w:rPr>
        <w:t>10) в строке 940.01.009 указываются данные по игровым автоматам без денежного выигрыша, предназначенным для проведения игры с участием более одного игрока, являющимся объектами обложения фиксированным суммарным налогом:</w:t>
      </w:r>
    </w:p>
    <w:p>
      <w:pPr>
        <w:pStyle w:val="3"/>
        <w:ind w:firstLine="567"/>
        <w:rPr/>
      </w:pPr>
      <w:r>
        <w:rPr>
          <w:szCs w:val="28"/>
        </w:rPr>
        <w:t>в строке 940.01.009А указывается количество объектов обложения фиксированным суммарным налогом –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/>
      </w:pPr>
      <w:r>
        <w:rPr>
          <w:szCs w:val="28"/>
        </w:rPr>
        <w:t>в строке 940.01.009В указывается соответствующая ставка фиксированного суммарного налога, применяемая к игровым автоматам без денежного выигрыша, предназначенным для проведения игры с участием более одного игрока;</w:t>
      </w:r>
    </w:p>
    <w:p>
      <w:pPr>
        <w:pStyle w:val="3"/>
        <w:ind w:firstLine="567"/>
        <w:rPr/>
      </w:pPr>
      <w:r>
        <w:rPr>
          <w:szCs w:val="28"/>
        </w:rPr>
        <w:t>в строке 940.01.009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игровых автоматов без денежного выигрыша, предназначенных для проведения игры с участием более одного игрока по формуле (940.01.009А х 940.01.009В);</w:t>
      </w:r>
    </w:p>
    <w:p>
      <w:pPr>
        <w:pStyle w:val="3"/>
        <w:ind w:firstLine="567"/>
        <w:rPr/>
      </w:pPr>
      <w:r>
        <w:rPr>
          <w:szCs w:val="28"/>
        </w:rPr>
        <w:t xml:space="preserve">11) в строке 940.01.010 указываются данные по персональным компьютерам, используемым для проведения игры, являющимся объектами обложения фиксированным суммарным налогом: в строке 940.01.010А указывается количество объектов обложения – персональных компьютеров, используемых для проведения игры;  </w:t>
      </w:r>
    </w:p>
    <w:p>
      <w:pPr>
        <w:pStyle w:val="3"/>
        <w:ind w:firstLine="567"/>
        <w:rPr/>
      </w:pPr>
      <w:r>
        <w:rPr>
          <w:szCs w:val="28"/>
        </w:rPr>
        <w:t>в строке 940.01.010В указывается соответствующая ставка фиксированного суммарного налога, применяемая к персональным компьютерам, используемым для проведения игры; в строке 940.01.010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персональных компьютеров, используемых для проведения игры, , по формуле (940.01.010А х 940.01.010В);</w:t>
      </w:r>
    </w:p>
    <w:p>
      <w:pPr>
        <w:pStyle w:val="3"/>
        <w:rPr/>
      </w:pPr>
      <w:r>
        <w:rPr>
          <w:szCs w:val="28"/>
        </w:rPr>
        <w:t xml:space="preserve">12) в строке 940.01.011 указываются данные по игровым дорожкам, являющимся объектами обложения фиксированным суммарным налогом: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1А указывается количество объектов обложения – игровых дороже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1В указывается соответствующая ставка фиксированного суммарного налога, применяемая к игровым дорожк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1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игровых дорожек, по формуле (940.01.011А х 940.01.011В);</w:t>
      </w:r>
    </w:p>
    <w:p>
      <w:pPr>
        <w:pStyle w:val="3"/>
        <w:rPr/>
      </w:pPr>
      <w:r>
        <w:rPr>
          <w:szCs w:val="28"/>
        </w:rPr>
        <w:t>12) в строке 940.01.012 указываются данные по картам (по картингу),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12А указывается количество объектов обложения фиксированным суммарным налогом – картов;</w:t>
      </w:r>
    </w:p>
    <w:p>
      <w:pPr>
        <w:pStyle w:val="3"/>
        <w:rPr/>
      </w:pPr>
      <w:r>
        <w:rPr>
          <w:szCs w:val="28"/>
        </w:rPr>
        <w:t>в строке 940.01.012В указывается соответствующая ставка фиксированного суммарного налога, применяемая к картам;</w:t>
      </w:r>
    </w:p>
    <w:p>
      <w:pPr>
        <w:pStyle w:val="3"/>
        <w:ind w:firstLine="567"/>
        <w:rPr/>
      </w:pPr>
      <w:r>
        <w:rPr>
          <w:szCs w:val="28"/>
        </w:rPr>
        <w:t>в строке 940.01.012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картов по формуле (940.01.012А х 940.01.012В);</w:t>
      </w:r>
    </w:p>
    <w:p>
      <w:pPr>
        <w:pStyle w:val="3"/>
        <w:rPr/>
      </w:pPr>
      <w:r>
        <w:rPr>
          <w:szCs w:val="28"/>
        </w:rPr>
        <w:t>13) в строке 940.01.013 указываются данные по бильярдным столам,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13А указывается количество объектов обложения фиксированным суммарным налогом – бильярдных столов;</w:t>
      </w:r>
    </w:p>
    <w:p>
      <w:pPr>
        <w:pStyle w:val="3"/>
        <w:rPr/>
      </w:pPr>
      <w:r>
        <w:rPr>
          <w:szCs w:val="28"/>
        </w:rPr>
        <w:t>в строке 940.01.013В указывается соответствующая ставка фиксированного суммарного налога, применяемая к бильярдным столам;</w:t>
      </w:r>
    </w:p>
    <w:p>
      <w:pPr>
        <w:pStyle w:val="3"/>
        <w:ind w:firstLine="567"/>
        <w:rPr/>
      </w:pPr>
      <w:r>
        <w:rPr>
          <w:szCs w:val="28"/>
        </w:rPr>
        <w:t>в строке 940.01.013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бильярдных столов, по формуле (940.01.013А х 940.01.013В);</w:t>
      </w:r>
    </w:p>
    <w:p>
      <w:pPr>
        <w:pStyle w:val="3"/>
        <w:rPr/>
      </w:pPr>
      <w:r>
        <w:rPr>
          <w:szCs w:val="28"/>
        </w:rPr>
        <w:t>14) в строке 940.01.014 указываются данные по организаторам лото,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14А указывается количество объектов обложения фиксированным суммарным налогом – организаторов лото;</w:t>
      </w:r>
    </w:p>
    <w:p>
      <w:pPr>
        <w:pStyle w:val="3"/>
        <w:rPr/>
      </w:pPr>
      <w:r>
        <w:rPr>
          <w:szCs w:val="28"/>
        </w:rPr>
        <w:t>в строке 940.01.014В указывается соответствующая ставка фиксированного суммарного налога, применяемая к организаторам лото;</w:t>
      </w:r>
    </w:p>
    <w:p>
      <w:pPr>
        <w:pStyle w:val="3"/>
        <w:ind w:firstLine="567"/>
        <w:rPr/>
      </w:pPr>
      <w:r>
        <w:rPr>
          <w:szCs w:val="28"/>
        </w:rPr>
        <w:t>в строке 940.01.014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организаторов лото по формуле (940.01.014А х 940.01.014В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2. В разделе «Акциз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Раздел заполняется только в первом листе приложения по форме 940.01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940.01.015С указывается общая сумма акциза, подлежащая уплате в бюджет за отчетный налоговый период, определяемая суммированием показателей строк с 940.01.016С по 940.01.021С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940.01.016 указываются данные по игровым стола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6А указывается количество объектов обложения – игровых стол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6В указывается соответствующая ставка акциза, применяемая к игровым стол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16С указывается сумма акциза, определяемая путем применения соответствующей ставки  акциза к количеству игровых столов по формуле (940.01.016А х 940.01.016В); </w:t>
      </w:r>
    </w:p>
    <w:p>
      <w:pPr>
        <w:pStyle w:val="3"/>
        <w:ind w:firstLine="567"/>
        <w:rPr/>
      </w:pPr>
      <w:r>
        <w:rPr>
          <w:szCs w:val="28"/>
        </w:rPr>
        <w:t>3) в строке 940.01.017 указываются данные по игровым автоматам с денежным выигрышем, предназначенным для проведения игры с одним игроком:</w:t>
      </w:r>
    </w:p>
    <w:p>
      <w:pPr>
        <w:pStyle w:val="3"/>
        <w:ind w:firstLine="567"/>
        <w:rPr/>
      </w:pPr>
      <w:r>
        <w:rPr>
          <w:szCs w:val="28"/>
        </w:rPr>
        <w:t>в строке 940.01.017А указывается количество объектов обложения – игровых автоматов с денежным выигрышем, предназначенных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>в строке 940.01.017В указывается соответствующая ставка акциза, применяемая к игровым автоматам с денежным выигрышем, предназначенным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 xml:space="preserve">в строке 940.01.017С указывается сумма акциза, определяемая путем применения соответствующей ставки  акциза к количеству игровых автоматов с денежным выигрышем, предназначенных для проведения игры с одним игроком по формуле (940.01.017А х 940.01.017В); </w:t>
      </w:r>
    </w:p>
    <w:p>
      <w:pPr>
        <w:pStyle w:val="3"/>
        <w:ind w:firstLine="567"/>
        <w:rPr/>
      </w:pPr>
      <w:r>
        <w:rPr>
          <w:szCs w:val="28"/>
        </w:rPr>
        <w:t>4) в строке 940.01.018 указываются данные по игровым автоматам с денежным выигрышем, предназначенным для проведения игры с участием более одного игрока (за исключением электронной рулетки):</w:t>
      </w:r>
    </w:p>
    <w:p>
      <w:pPr>
        <w:pStyle w:val="3"/>
        <w:ind w:firstLine="567"/>
        <w:rPr/>
      </w:pPr>
      <w:r>
        <w:rPr>
          <w:szCs w:val="28"/>
        </w:rPr>
        <w:t>в строке 940.01.018А указывается количество объектов обложения – игровых автоматов с денежным выигрышем, предназначенных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/>
      </w:pPr>
      <w:r>
        <w:rPr>
          <w:szCs w:val="28"/>
        </w:rPr>
        <w:t>в строке 940.01.018В указывается соответствующая ставка акциза, применяемая к игровым автоматам с денежным выигрышем, предназначенным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/>
      </w:pPr>
      <w:r>
        <w:rPr>
          <w:szCs w:val="28"/>
        </w:rPr>
        <w:t xml:space="preserve">в строке 940.01.018С указывается сумма акциза, определяемая путем применения соответствующей ставки  акциза к количеству игровых автоматов с денежным выигрышем, предназначенных для проведения игры с участием более одного игрока (за исключением электронной рулетки) по формуле (940.01.018А х 940.01.018В)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940.01.019 указываются данные по кассам тотализаторов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9А указывается количество объектов обложения –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9В указывается соответствующая ставка акциза, применяемая к кассам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19С указывается сумма акциза, определяемая путем применения соответствующей ставки акциза к количеству касс тотализаторов по формуле (940.01.019А х 940.01.019В)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0.01.020 указываются данные по кассам букмекерских контор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0А указывается количество объектов обложения –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0В указывается соответствующая ставка акциза, применяемая к кассам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20С указывается сумма акциза, определяемая путем применения соответствующей ставки акциза к количеству касс букмекерских контор по формуле (940.01.020А  х 940.01.020В)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940.01.021 указываются данные по электронной рулетке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1А указывается количество объектов обложения – электронных рулето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1В указывается соответствующая ставка акциза, применяемая к электронной рулетке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1С указывается сумма акциза, которая определяется путем применения соответствующей ставки акциза к количеству электронных рулеток, по формуле (940.01.021А  х 940.01.021В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3. Приложение по форме 940.01 подписывается должностным лицом его заполнивши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3:00Z</dcterms:created>
  <dc:creator>nzhanashev</dc:creator>
  <dc:description/>
  <dc:language>en-US</dc:language>
  <cp:lastModifiedBy>nzhanashev</cp:lastModifiedBy>
  <dcterms:modified xsi:type="dcterms:W3CDTF">2006-12-12T03:54:00Z</dcterms:modified>
  <cp:revision>1</cp:revision>
  <dc:subject/>
  <dc:title>Утверждены</dc:title>
</cp:coreProperties>
</file>