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казом Председателя</w:t>
      </w:r>
    </w:p>
    <w:p>
      <w:pPr>
        <w:pStyle w:val="Heading"/>
        <w:ind w:left="5940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5940" w:hanging="0"/>
        <w:rPr>
          <w:sz w:val="28"/>
          <w:szCs w:val="28"/>
        </w:rPr>
      </w:pPr>
      <w:r>
        <w:rPr>
          <w:sz w:val="28"/>
          <w:szCs w:val="28"/>
        </w:rPr>
        <w:t>Министерства финансов</w:t>
      </w:r>
    </w:p>
    <w:p>
      <w:pPr>
        <w:pStyle w:val="Heading4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Казахстан</w:t>
      </w:r>
    </w:p>
    <w:p>
      <w:pPr>
        <w:pStyle w:val="Normal"/>
        <w:ind w:left="5940" w:hanging="0"/>
        <w:jc w:val="center"/>
        <w:rPr>
          <w:szCs w:val="28"/>
        </w:rPr>
      </w:pPr>
      <w:r>
        <w:rPr>
          <w:szCs w:val="28"/>
        </w:rPr>
        <w:t>от _______________   № _____</w:t>
      </w:r>
    </w:p>
    <w:p>
      <w:pPr>
        <w:pStyle w:val="2"/>
        <w:ind w:left="0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0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ила</w:t>
      </w:r>
    </w:p>
    <w:p>
      <w:pPr>
        <w:pStyle w:val="TextBody"/>
        <w:rPr>
          <w:color w:val="000000"/>
          <w:szCs w:val="28"/>
        </w:rPr>
      </w:pPr>
      <w:r>
        <w:rPr>
          <w:b/>
          <w:color w:val="000000"/>
          <w:szCs w:val="28"/>
        </w:rPr>
        <w:t>составления  Декларации для плательщиков единого земельного налога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3"/>
        <w:ind w:firstLine="56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ind w:firstLine="567"/>
        <w:rPr/>
      </w:pPr>
      <w:r>
        <w:rPr>
          <w:color w:val="000000"/>
          <w:szCs w:val="28"/>
        </w:rPr>
        <w:t xml:space="preserve">1. Настоящие </w:t>
      </w:r>
      <w:r>
        <w:rPr>
          <w:rFonts w:eastAsia="Batang;바탕"/>
          <w:color w:val="000000"/>
          <w:szCs w:val="28"/>
          <w:lang w:eastAsia="ko-KR"/>
        </w:rPr>
        <w:t>П</w:t>
      </w:r>
      <w:r>
        <w:rPr>
          <w:color w:val="000000"/>
          <w:szCs w:val="28"/>
        </w:rPr>
        <w:t>равила 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Декларации для плательщиков единого земельного налога, включающей прилагаемые формы (далее – формы):</w:t>
      </w:r>
    </w:p>
    <w:p>
      <w:pPr>
        <w:pStyle w:val="3"/>
        <w:tabs>
          <w:tab w:val="clear" w:pos="708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1) Декларации  для плательщиков единого земельного налога по форме 920.00 (далее – Декларация по форме 920.00)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2) приложения 1 к Декларации для плательщиков единого земельного налога по форме 920.01 (далее – приложение по форме 920.01);</w:t>
      </w:r>
    </w:p>
    <w:p>
      <w:pPr>
        <w:pStyle w:val="3"/>
        <w:ind w:firstLine="567"/>
        <w:rPr/>
      </w:pPr>
      <w:r>
        <w:rPr>
          <w:color w:val="000000"/>
          <w:szCs w:val="28"/>
        </w:rPr>
        <w:t>3) приложения 2 к Декларации для плательщиков единого земельного налога по форме 920.02 (далее – приложение по форме 920.02).</w:t>
      </w:r>
    </w:p>
    <w:p>
      <w:pPr>
        <w:pStyle w:val="3"/>
        <w:ind w:firstLine="567"/>
        <w:rPr/>
      </w:pPr>
      <w:r>
        <w:rPr>
          <w:color w:val="000000"/>
          <w:szCs w:val="28"/>
        </w:rPr>
        <w:t>2. Декларация по форме 920.00 предназначена для исчисления суммы единого земельного налога индивидуального подоходного налога с доходов облагаемых у источника выплаты, социального налога, обязательных пенсионных взносов в накопительный пенсионный фонд, обязательных социальных отчислений в Государственный фонд социального страхования налогоплательщиками, применяющими  специальный налоговый режим для крестьянских (фермерских) хозяйств.</w:t>
      </w:r>
    </w:p>
    <w:p>
      <w:pPr>
        <w:pStyle w:val="3"/>
        <w:ind w:firstLine="567"/>
        <w:rPr/>
      </w:pPr>
      <w:r>
        <w:rPr>
          <w:szCs w:val="28"/>
        </w:rPr>
        <w:t>Приложение по форме 920.01 предназначено для исчисления единого земельного налога по всем земельным участкам:</w:t>
      </w:r>
    </w:p>
    <w:p>
      <w:pPr>
        <w:pStyle w:val="3"/>
        <w:ind w:firstLine="567"/>
        <w:rPr/>
      </w:pPr>
      <w:r>
        <w:rPr>
          <w:szCs w:val="28"/>
        </w:rPr>
        <w:t>имеющимся на праве частной собственности, постоянного и (или) временного первичного землепользования, в том числе по земельным участкам, переданным в аренду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меющимся на праве вторичного землепользования.</w:t>
      </w:r>
    </w:p>
    <w:p>
      <w:pPr>
        <w:pStyle w:val="3"/>
        <w:ind w:firstLine="567"/>
        <w:rPr/>
      </w:pPr>
      <w:r>
        <w:rPr>
          <w:szCs w:val="28"/>
        </w:rPr>
        <w:t>Приложение по форме 920.02</w:t>
      </w:r>
      <w:r>
        <w:rPr>
          <w:color w:val="000000"/>
          <w:szCs w:val="28"/>
        </w:rPr>
        <w:t xml:space="preserve"> предназначено для отражения начисленных и выплаченных физическим лицам доходов, облагаемых у источника выплаты по ставкам, установленный пунктом  1 статьи 145 Налогового кодекса (далее - доходы, облагаемые у источника выплаты), индивидуального подоходного налога, исчисленного и перечисленного в бюджет в соответствии с главой 24 Налогового кодекса, социального налога по наемным работникам, а также социальных отчислений в Государственный фонд социального страхования, исчисленных в соответствии с законодательным актом об обязательном социальном страховании и обязательных пенсионных взносов в накопительный пенсионный фонд в соответствии с пенсионным законодательством Республики Казахстан. за период с 1 января до 1 октября и с 1 октября по 31 декабря отчетного периода.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 xml:space="preserve">3. В случае наличия у налогоплательщика земельных участков, имеющих разные показатели (периоды владения; документы, удостоверяющие право землепользования и т.д.), по каждому земельному участку заполняется отдельный лист приложения по форме 920.01. </w:t>
      </w:r>
    </w:p>
    <w:p>
      <w:pPr>
        <w:pStyle w:val="TextBody"/>
        <w:ind w:firstLine="567"/>
        <w:jc w:val="both"/>
        <w:rPr>
          <w:szCs w:val="28"/>
        </w:rPr>
      </w:pPr>
      <w:r>
        <w:rPr>
          <w:color w:val="000000"/>
          <w:szCs w:val="28"/>
        </w:rPr>
        <w:t>При составлении приложения по форме 920.02 за период с 1 января до 1 октября и с 1 октября по 31 декабря отчетного периода,</w:t>
      </w:r>
      <w:r>
        <w:rPr>
          <w:szCs w:val="28"/>
          <w:lang w:eastAsia="ko-KR"/>
        </w:rPr>
        <w:t xml:space="preserve"> по каждому периоду заполняется отдельное приложение по форме 920.02.</w:t>
      </w:r>
    </w:p>
    <w:p>
      <w:pPr>
        <w:pStyle w:val="TextBodyIndent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составлении фор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Cs w:val="28"/>
        </w:rPr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электронном носителе – формы заполняются в соответствии со 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5. При заполнении форм не допускаются исправления, подчистки и помарк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/>
      </w:pPr>
      <w:r>
        <w:rPr>
          <w:color w:val="000000"/>
          <w:szCs w:val="28"/>
        </w:rPr>
        <w:t>6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. 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Cs w:val="28"/>
        </w:rPr>
        <w:t>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Cs w:val="28"/>
        </w:rPr>
      </w:pPr>
      <w:r>
        <w:rPr>
          <w:szCs w:val="28"/>
        </w:rPr>
        <w:t>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Составление Декларации по форме 920.00</w:t>
      </w:r>
    </w:p>
    <w:p>
      <w:pPr>
        <w:pStyle w:val="3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8. В разделе «Общая информация»: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2) в строке 2 указывается отчетный налоговый период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) в строке 3 указывается фамилия, имя, отчество индивидуального предпринимателя и фирменное наименование в случае его наличия;</w:t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 xml:space="preserve">4) в строке 4 указывается код ОКЭД (Общий классификатор экономической деятельности) основной деятельности; </w:t>
      </w:r>
    </w:p>
    <w:p>
      <w:pPr>
        <w:pStyle w:val="3"/>
        <w:ind w:firstLine="567"/>
        <w:rPr/>
      </w:pPr>
      <w:r>
        <w:rPr>
          <w:color w:val="000000"/>
          <w:szCs w:val="28"/>
        </w:rPr>
        <w:t>5) в строке 5 указывается соответствующий код валюты, в которой производится исчисление единого земельного налога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6) в строке 6 производится отметка соответствующего вида Декларации по форме 920.00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7) в строке 7 указывается номер и дата уведомления;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8) месячный расчетный показател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казывается размер месячного расчетного показателя, ежегодно устанавливаемый законодательным актом Республики Казахстан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9) в строке 9 указывается количество листов приложения по формам 920.01 и 920.02.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9. В разделе «Единый земельный налог»:</w:t>
      </w:r>
    </w:p>
    <w:p>
      <w:pPr>
        <w:pStyle w:val="3"/>
        <w:ind w:firstLine="567"/>
        <w:rPr/>
      </w:pPr>
      <w:r>
        <w:rPr>
          <w:szCs w:val="28"/>
        </w:rPr>
        <w:t>1) в строке 920.00.001 указывается сумма единого земельного налога,   подлежащая уплате за отчетный налоговый период, определяемая суммированием показателей строк 920.01.004 всех листов приложения по форме 920.01;</w:t>
      </w:r>
    </w:p>
    <w:p>
      <w:pPr>
        <w:pStyle w:val="3"/>
        <w:ind w:firstLine="567"/>
        <w:rPr/>
      </w:pPr>
      <w:r>
        <w:rPr>
          <w:szCs w:val="28"/>
        </w:rPr>
        <w:t xml:space="preserve">2) в строке 920.00.002 указывается </w:t>
      </w:r>
      <w:r>
        <w:rPr>
          <w:szCs w:val="28"/>
          <w:lang w:eastAsia="ko-KR"/>
        </w:rPr>
        <w:t xml:space="preserve"> </w:t>
      </w:r>
      <w:r>
        <w:rPr>
          <w:szCs w:val="28"/>
        </w:rPr>
        <w:t>сумма текущего платежа по единому земельному налогу, которая переносится из строки 921.00.004 Расчета текущего платежа по единому земельному налогу по форме 921.00. Налогоплательщики, не представившие в соответствии с пунктом 2 статьи 382 Налогового кодекса Расчет текущего платежа, указывают ½ часть общей суммы единого земельного налога, исчисленного в Декларации по единому земельному налогу за предыдущий налоговый период;</w:t>
      </w:r>
    </w:p>
    <w:p>
      <w:pPr>
        <w:pStyle w:val="3"/>
        <w:ind w:firstLine="567"/>
        <w:rPr/>
      </w:pPr>
      <w:r>
        <w:rPr>
          <w:szCs w:val="28"/>
        </w:rPr>
        <w:t>3) строка 920.00.003  заполняется в случае превышения суммы единого земельного налога, подлежащего к уплате по Декларации по форме 920.00, над начисленной суммой текущего платежа по единому земельному налогу. При этом в строке указывается сумма единого земельного налога, подлежащего доначислению по Декларации по форме 920.00, определяемая по формуле (920.00.001 - 920.00.002);</w:t>
      </w:r>
    </w:p>
    <w:p>
      <w:pPr>
        <w:pStyle w:val="3"/>
        <w:ind w:firstLine="567"/>
        <w:rPr/>
      </w:pPr>
      <w:r>
        <w:rPr>
          <w:szCs w:val="28"/>
        </w:rPr>
        <w:t>4) строка 920.00.004  заполняется в случае превышения начисленной суммы текущего платежа над суммой налога, подлежащего уплате по Декларации по форме 920.00 за налоговый период. При этом в строке  920.00.004 указывается сумма единого земельного налога, подлежащего уменьшению по  Декларации по форме 920.00, определяемая по формуле (920.00.002 -  920.00.001).</w:t>
      </w:r>
    </w:p>
    <w:p>
      <w:pPr>
        <w:pStyle w:val="Normal"/>
        <w:suppressAutoHyphens w:val="tru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. В разделе «Индивидуальный подоходный налог»: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1) в строках 920.00.005А, 920.00.005В и 920.00.005С указываются доходы, начисленные налоговым агентом за период с 1 января до 1 октября, с 1 октября по 31 декабря, за отчетный период соответственно, включая обязательные пенсионные и добровольные пенсионные взносы, страховые премии и индивидуальный подоходный налог;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2) в строках 920.00.006А, 920.00.006В и 920.00.006С указываются доходы, облагаемые у источника выплаты, за период с 1 января до 1 октября, с 1 октября по 31 декабря, за отчетный период соответственно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3) в строках 920.00.007А, 920.00.007В и 920.00.007С указываются суммы исчисленного индивидуального подоходного налога за период с 1 января до 1 октября, с 1 октября по 31 декабря, за отчетный период соответственно;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4) в строке 920.00.008 указываются доходы, начисленные физическим лицам, но не выплаченные налоговым агентом на конец отчетного периода;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5) в строках 920.00.009А, 920.00.009В и 920.00.009С указываются доходы, выплаченные физическим лицам в период с 1 января до 1 октября, с 1 октября по 31 декабря, за отчетный период соответственно;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6) в строках 920.00.010А, 920.00.010В и 920.00.010С указываются суммы индивидуального подоходного налога, исчисленного от доходов, выплаченных физическим лицам, и подлежащего перечислению в бюджет в период с 1 января до 1 октября, с 1 октября по 31 декабря, за отчетный период соответственно. </w:t>
      </w:r>
    </w:p>
    <w:p>
      <w:pPr>
        <w:pStyle w:val="3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1. В разделе «Социальный налог, социальные отчисления, обязательные пенсионные взносы»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1) в строках 920.00.011А, 920.00.011В и 920.00.011С указывается сумма социального налога подлежащая уплате в бюджет за совершеннолетних членов, главу и наемных работников крестьянского (фермерского) хозяйства в период с 1 января до 1 октября, с 1 октября по 31 декабря отчетного периода соответственно, переносимые из строк 00001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lang w:val="kk-KZ"/>
        </w:rPr>
        <w:t xml:space="preserve"> </w:t>
      </w:r>
      <w:r>
        <w:rPr>
          <w:szCs w:val="28"/>
        </w:rPr>
        <w:t>приложений по форме 920.02</w:t>
      </w:r>
      <w:r>
        <w:rPr>
          <w:color w:val="000000"/>
          <w:szCs w:val="28"/>
        </w:rPr>
        <w:t xml:space="preserve"> соответственно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2) в строках 920.00.012А, 920.00.012В и 920.00.012С указываются суммы исчисленных социальных отчислений в Государственный фонд социального страхования за совершеннолетних членов, главу и наемных работников крестьянского (фермерского) хозяйства в период с 1 января до 1 октября, с 1 октября по 31 декабря отчетного периода соответственно, переносимые из строк 00001Т</w:t>
      </w:r>
      <w:r>
        <w:rPr>
          <w:color w:val="000000"/>
          <w:szCs w:val="28"/>
          <w:lang w:val="kk-KZ"/>
        </w:rPr>
        <w:t xml:space="preserve"> </w:t>
      </w:r>
      <w:r>
        <w:rPr>
          <w:szCs w:val="28"/>
        </w:rPr>
        <w:t>приложений по форме 920.02</w:t>
      </w:r>
      <w:r>
        <w:rPr>
          <w:color w:val="000000"/>
          <w:szCs w:val="28"/>
        </w:rPr>
        <w:t xml:space="preserve"> соответственно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3) в строках 920.00.013А, 920.00.013В, 920.00.013С указывается сумма исчисленных обязательных пенсионных взносов в накопительный пенсионный фонд за совершеннолетних членов, главу и за наемных работников крестьянского (фермерского) хозяйства в период с 1 января до 1 октября, с 1 октября по 31 декабря отчетного периода соответственно, переносимые из строк 00001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lang w:val="kk-KZ"/>
        </w:rPr>
        <w:t xml:space="preserve"> </w:t>
      </w:r>
      <w:r>
        <w:rPr>
          <w:szCs w:val="28"/>
        </w:rPr>
        <w:t>приложений по форме 920.02</w:t>
      </w:r>
      <w:r>
        <w:rPr>
          <w:color w:val="000000"/>
          <w:szCs w:val="28"/>
        </w:rPr>
        <w:t xml:space="preserve"> соответственно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12. Декларация по форме 920.00 подписывается и заверяется в соответствии со статьей 69 Налогового кодекс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огоплательщиком в предусмотренных ячейках указываются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) код налогового органа по месту нахождения земельного участка налогоплательщика для учета налогов в соответствии с пунктом 1 статьи 382 Налогового кодекса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2) код налогового органа по месту жительства (нахождения) налогоплательщика для учета обязательных пенсионных взносов согласно пункту 2 Правил исчисления, удержания (начисления) и перечисления обязательных пенсионных взносов в накопительные пенсионные фонды, утвержденных Постановлением Правительства Республики Казахстан от 15 марта 1999 года № 245.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2. Составление приложения по форме 920.01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567"/>
        <w:rPr/>
      </w:pPr>
      <w:r>
        <w:rPr>
          <w:szCs w:val="28"/>
        </w:rPr>
        <w:t>13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тчетный налоговый период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 в строке 3 производится отметка соответствующего вида земельного участка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4. В разделе «Сведения для исчисления единого земельного налога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4 указывается кадастровый номер земельного участка согласно земельному законодательству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5 указывается площадь земельного участка;</w:t>
      </w:r>
    </w:p>
    <w:p>
      <w:pPr>
        <w:pStyle w:val="3"/>
        <w:ind w:firstLine="567"/>
        <w:rPr/>
      </w:pPr>
      <w:r>
        <w:rPr>
          <w:szCs w:val="28"/>
        </w:rPr>
        <w:t>3) в строке 6 указывается средняя оценка 1 гектара земли по данным, представленным уполномоченным органом по управлению земельными ресурсами;</w:t>
      </w:r>
    </w:p>
    <w:p>
      <w:pPr>
        <w:pStyle w:val="3"/>
        <w:ind w:firstLine="567"/>
        <w:rPr/>
      </w:pPr>
      <w:r>
        <w:rPr>
          <w:szCs w:val="28"/>
        </w:rPr>
        <w:t xml:space="preserve">4) строки 7 и 8 заполняются по земельным участкам, находящимся у крестьянского (фермерского) хозяйства на праве вторичного землепользования. </w:t>
      </w:r>
    </w:p>
    <w:p>
      <w:pPr>
        <w:pStyle w:val="3"/>
        <w:ind w:firstLine="567"/>
        <w:rPr/>
      </w:pPr>
      <w:r>
        <w:rPr>
          <w:szCs w:val="28"/>
        </w:rPr>
        <w:t>По земельным участкам, находящимся у крестьянского (фермерского) хозяйства на праве вторичного землепользования, указываются сведения о договоре о вторичном землепользовании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5. В разделе «Единый земельный налог»:</w:t>
      </w:r>
    </w:p>
    <w:p>
      <w:pPr>
        <w:pStyle w:val="3"/>
        <w:ind w:firstLine="567"/>
        <w:rPr/>
      </w:pPr>
      <w:r>
        <w:rPr>
          <w:szCs w:val="28"/>
        </w:rPr>
        <w:t>1) в строке 920.01.001 указывается оценочная стоимость земельного участка согласно данным акта определения оценочной стоимости земельного участка. В случае отсутствия акта определения оценочной стоимости  земельного участка, в строке 920.01.001 указывается оценочная стоимость земельного участка, определенная исходя из оценочной стоимости 1 гектара земли в среднем по району, в соответствии со статьей 382 Налогового кодекса;</w:t>
      </w:r>
    </w:p>
    <w:p>
      <w:pPr>
        <w:pStyle w:val="3"/>
        <w:ind w:firstLine="567"/>
        <w:rPr/>
      </w:pPr>
      <w:r>
        <w:rPr>
          <w:szCs w:val="28"/>
        </w:rPr>
        <w:t>2) в строке 920.01.002 указывается ставка единого земельного налога в соответствии со статьей 380 Налогового кодекса;</w:t>
      </w:r>
    </w:p>
    <w:p>
      <w:pPr>
        <w:pStyle w:val="3"/>
        <w:ind w:firstLine="567"/>
        <w:rPr/>
      </w:pPr>
      <w:r>
        <w:rPr>
          <w:szCs w:val="28"/>
        </w:rPr>
        <w:t xml:space="preserve">3) в строке 920.01.003 указывается количество месяцев пользования (владения) земельным участком в течение налогового периода по земельным участкам на праве частной собственности, постоянного и (или) временного первичного землепользования, и на праве вторичного землепользования; </w:t>
      </w:r>
    </w:p>
    <w:p>
      <w:pPr>
        <w:pStyle w:val="Normal"/>
        <w:ind w:firstLine="567"/>
        <w:jc w:val="both"/>
        <w:rPr/>
      </w:pPr>
      <w:r>
        <w:rPr>
          <w:szCs w:val="28"/>
        </w:rPr>
        <w:t>4) в строке 920.01.004 указывается сумма единого земельного налога. Указываемая сумма определяется исходя из периода владения (аренды) земельным участком путем применения ставки единого земельного налога к оценочной стоимости земельного участка по формуле (920.01.001 х 920.01.002/12 х 920.01.003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6. Приложение по форме 920.01 подписывается должностным лицом, его заполнившим.</w:t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Составление приложения по форме 920.02</w:t>
      </w:r>
    </w:p>
    <w:p>
      <w:pPr>
        <w:pStyle w:val="Normal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17. Приложение по форме 920.02 </w:t>
      </w:r>
      <w:r>
        <w:rPr>
          <w:szCs w:val="28"/>
        </w:rPr>
        <w:t>предназначена для отражения по каждому физическому лицу: начисленных и не подлежащих налогообложению доходов, обязательных и добровольных пенсионных взносов, сумм, направленных на погашение вознаграждения по жилищным займам и промежуточным жилищным займам, полученным физическим лицом-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, в соответствии с законодательством Республики Казахстан о жилищных строительных сбережениях, страховых премий, относимых на вычеты, в соответствии со статьей 152 Налогового кодекса, индивидуального подоходного налога, социальных отчислений и выплаченных доходов</w:t>
      </w:r>
      <w:r>
        <w:rPr>
          <w:color w:val="000000"/>
          <w:szCs w:val="28"/>
        </w:rPr>
        <w:t xml:space="preserve"> за период с 1 января до 1 октября и с 1 октября по 31 декабря отчетного периода.</w:t>
      </w:r>
    </w:p>
    <w:p>
      <w:pPr>
        <w:pStyle w:val="TextBody"/>
        <w:ind w:firstLine="567"/>
        <w:jc w:val="both"/>
        <w:rPr>
          <w:szCs w:val="28"/>
        </w:rPr>
      </w:pPr>
      <w:r>
        <w:rPr>
          <w:color w:val="000000"/>
          <w:szCs w:val="28"/>
        </w:rPr>
        <w:t>При составлении приложения по форме 920.02 за период с 1 января до 1 октября и с 1 октября по 31 декабря отчетного периода,</w:t>
      </w:r>
      <w:r>
        <w:rPr>
          <w:szCs w:val="28"/>
          <w:lang w:eastAsia="ko-KR"/>
        </w:rPr>
        <w:t xml:space="preserve"> по каждому периоду заполняется отдельное приложение по форме 920.02.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8. В разделе «Общая информация»: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) в строке 1 указывается регистрационный номер налогоплательщика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) в строке 2 указывается отчетный налоговый период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в строке 3 указывается период по которому заполнено приложение по форме 920.02. 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9. В разделе «Расчетные показатели»: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>1) строка "00001 Итого" заполняется только на первой странице. В строках 00001G, 00001H, 00001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, 00001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>, 00001</w:t>
      </w:r>
      <w:r>
        <w:rPr>
          <w:rFonts w:eastAsia="Batang;바탕"/>
          <w:color w:val="000000"/>
          <w:szCs w:val="28"/>
          <w:lang w:eastAsia="ko-KR"/>
        </w:rPr>
        <w:t>К, 00001</w:t>
      </w:r>
      <w:r>
        <w:rPr>
          <w:rFonts w:eastAsia="Batang;바탕"/>
          <w:color w:val="000000"/>
          <w:szCs w:val="28"/>
          <w:lang w:val="en-US" w:eastAsia="ko-KR"/>
        </w:rPr>
        <w:t>L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M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N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O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P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Q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R</w:t>
      </w:r>
      <w:r>
        <w:rPr>
          <w:rFonts w:eastAsia="Batang;바탕"/>
          <w:color w:val="000000"/>
          <w:szCs w:val="28"/>
          <w:lang w:eastAsia="ko-KR"/>
        </w:rPr>
        <w:t>, 00001</w:t>
      </w:r>
      <w:r>
        <w:rPr>
          <w:rFonts w:eastAsia="Batang;바탕"/>
          <w:color w:val="000000"/>
          <w:szCs w:val="28"/>
          <w:lang w:val="en-US" w:eastAsia="ko-KR"/>
        </w:rPr>
        <w:t>S</w:t>
      </w:r>
      <w:r>
        <w:rPr>
          <w:rFonts w:eastAsia="Batang;바탕"/>
          <w:color w:val="000000"/>
          <w:szCs w:val="28"/>
          <w:lang w:eastAsia="ko-KR"/>
        </w:rPr>
        <w:t xml:space="preserve">, 00001Т </w:t>
      </w:r>
      <w:r>
        <w:rPr>
          <w:color w:val="000000"/>
          <w:szCs w:val="28"/>
        </w:rPr>
        <w:t xml:space="preserve">указываются итоговые суммы начисленных доходов; налоговых вычетов; обязательных пенсионных взносов; добровольных пенсионных взносов; </w:t>
      </w:r>
      <w:r>
        <w:rPr>
          <w:szCs w:val="28"/>
        </w:rPr>
        <w:t>суммы, направленные на погашение вознаграждения по жилищным займам и промежуточным жилищным займам, полученные физическим лицом-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</w:t>
      </w:r>
      <w:r>
        <w:rPr>
          <w:color w:val="000000"/>
          <w:szCs w:val="28"/>
        </w:rPr>
        <w:t xml:space="preserve"> страховых премий; доходов, не подлежащих налогообложению; индивидуального подоходного налога; выплаченных доходов; индивидуального подоходного налога, подлежащего перечислению, количества месяцев работы; суммы социального налога; расходов работодателя, с которых исчисляются социальные отчисления; суммы социальных отчислений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в графе А проставляется очередной порядковый номер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3) в графе В указываются фамилии, инициалы физических лиц, которым были начислены, выплачены доходы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4) в графе С указываются соответствующие регистрационные номера налогоплательщиков физических лиц, указанных в графе В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>5) в графе D ячейка отмечается знаком "х" в случае, если физическое лицо, указанное в графе В, не является гражданином Республики Казахстан и не имеет вид на жительство в Республике Казахстан. В остальных случаях  ячейка не заполняется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) в графе Е ячейка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отмечается знаком «1» - в случае, если физическое лицо является индивидуальным предпринимателем, адвокатом или частным нотариусом, которыми получен доход, связанный с их деятельностью; 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мечается знаком «2» в - случае, если физическое лицо претендует на получение льготы в соответствии с подпунктом 12) статьи 144 Налогового кодекса. В остальных случаях ячейка не заполняется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7) в граф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ячейка отмечается если физическое лицо, указанное в графе В является членом, главой крестьянского (фермерского) хозяйства. В остальных случаях ячейка не заполняется. При этом: 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мечается знаком «1» - в случае, если физическое лицо, указанное в графе В, является совершеннолетним членом крестьянского (фермерского) хозяйства; 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мечается знаком «2» - в случае, если физическое лицо, указанное в графе В, не является совершеннолетним членом крестьянского (фермерского) хозяйства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8) в графе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 xml:space="preserve"> указываются доходы, начисленные за отчетный период физическим лицам, указанным в графе В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9) в графе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 xml:space="preserve"> указывается налоговый вычет, предусмотренный подпунктом 1) пункта 1 статьи 152 Налогового кодекса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10) в графе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указываются обязательные пенсионные взносы, исчисленные с доходов физических лиц, в том числе совершеннолетних членов, главы, наемных работников крестьянского хозяйства, указанных в графе В, в соответствии с пенсионным законодательством Республики Казахстан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этом о</w:t>
      </w:r>
      <w:r>
        <w:rPr>
          <w:bCs/>
          <w:szCs w:val="28"/>
        </w:rPr>
        <w:t xml:space="preserve">бязательные пенсионные взносы в пользу совершеннолетних членов </w:t>
      </w:r>
      <w:r>
        <w:rPr>
          <w:bCs/>
          <w:color w:val="000000"/>
          <w:szCs w:val="28"/>
        </w:rPr>
        <w:t xml:space="preserve">(участников) крестьянского (фермерского) хозяйства подлежат исчислению и уплате </w:t>
      </w:r>
      <w:r>
        <w:rPr>
          <w:bCs/>
          <w:szCs w:val="28"/>
        </w:rPr>
        <w:t xml:space="preserve"> с начала календарного года,  следующего за годом достижения ими совершеннолетия.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пример: сумма дохода 5 членов и главы крестьянского хозяйства за период с 1 января до 1 октября составила 150 тыс. тенге на каждого члена, в том числе  главу. Кроме того, сумма дохода  за 10 наемных работников за аналогичный период составила 90 тыс. тенге на каждого работника.  Исчисление обязательных пенсионных взносов в соответствии с пенсионным законодательством производится в следующем порядке: за членов  и главу крестьянского хозяйства 10% от суммы дохода, </w:t>
      </w:r>
      <w:r>
        <w:rPr>
          <w:rStyle w:val="S0"/>
          <w:sz w:val="28"/>
          <w:szCs w:val="28"/>
        </w:rPr>
        <w:t>но не менее 10% от минимального размера заработной платы и не выше десяти процентов от семидесятипятикратного минимального размера заработной платы, установленного законом о республиканском бюджете на соответствующий финансовый год – сумма обязательных пенсионных взносов за членов и главу составляет 90 тыс. тенге (150 тыс. тенге*10%*6 (5 членов и глава). За наемных работников сумма обязательных пенсионных взносов составила  90 тыс. тенге (90 тыс. тенге*10%*10). Всего сумма обязательных пенсионных взносов составила 180 тыс. тенге = 90 тыс. тенге (за членов и главу крестьянского хозяйства) + 90 тыс. тенге  за наемных работников)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11) в графе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  <w:lang w:val="kk-KZ"/>
        </w:rPr>
        <w:t xml:space="preserve"> </w:t>
      </w:r>
      <w:r>
        <w:rPr>
          <w:color w:val="000000"/>
          <w:szCs w:val="28"/>
        </w:rPr>
        <w:t xml:space="preserve">указываются </w:t>
      </w:r>
      <w:r>
        <w:rPr>
          <w:rFonts w:eastAsia="Batang;바탕"/>
          <w:szCs w:val="28"/>
          <w:lang w:eastAsia="ko-KR"/>
        </w:rPr>
        <w:t>суммы добровольных пенсионных взносов, вносимых в свою пользу физическим лицом</w:t>
      </w:r>
      <w:r>
        <w:rPr>
          <w:szCs w:val="28"/>
        </w:rPr>
        <w:t xml:space="preserve"> </w:t>
      </w:r>
      <w:r>
        <w:rPr>
          <w:rFonts w:eastAsia="Batang;바탕"/>
          <w:szCs w:val="28"/>
          <w:lang w:eastAsia="ko-KR"/>
        </w:rPr>
        <w:t xml:space="preserve">в соответствии с </w:t>
      </w:r>
      <w:r>
        <w:rPr>
          <w:szCs w:val="28"/>
        </w:rPr>
        <w:t>пенсионным законодательством Республики Казахстан,</w:t>
      </w:r>
      <w:r>
        <w:rPr>
          <w:rFonts w:eastAsia="Batang;바탕"/>
          <w:szCs w:val="28"/>
          <w:lang w:eastAsia="ko-KR"/>
        </w:rPr>
        <w:t xml:space="preserve"> </w:t>
      </w:r>
      <w:r>
        <w:rPr>
          <w:szCs w:val="28"/>
        </w:rPr>
        <w:t>и относимых на вычеты согласно подпункту 4) пункта 1 статьи 152 Налогового кодекса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>12) в графе К</w:t>
      </w:r>
      <w:r>
        <w:rPr>
          <w:szCs w:val="28"/>
        </w:rPr>
        <w:t xml:space="preserve"> указываются суммы, направленные на погашение вознаграждения  по жилищным займам и промежуточным жилищным займам, полученным физическим лицом – 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, в соответствии с законодательством Республики Казахстан о жилищных строительных сбережениях, и относимые на вычеты, согласно подпункту 7) пункта 1 статьи 152 Налогового кодекса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13) </w:t>
      </w:r>
      <w:r>
        <w:rPr>
          <w:szCs w:val="28"/>
        </w:rPr>
        <w:t xml:space="preserve">в графе </w:t>
      </w:r>
      <w:r>
        <w:rPr>
          <w:szCs w:val="28"/>
          <w:lang w:val="en-US"/>
        </w:rPr>
        <w:t>L</w:t>
      </w:r>
      <w:r>
        <w:rPr>
          <w:rFonts w:eastAsia="Batang;바탕"/>
          <w:szCs w:val="28"/>
          <w:lang w:eastAsia="ko-KR"/>
        </w:rPr>
        <w:t xml:space="preserve"> указываются суммы страховых премий, вносимых в свою пользу физическим лицом по договорам накопительного страхования и относимых на вычеты согласно подпункту 6) пункта 1 статьи 152 Налогового кодекса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>14) в графе М указываются не подлежащие в соответствии со статьей 144 Налогового кодекса налогообложению доходы физических лиц, указанных в графе В;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Batang;바탕"/>
          <w:szCs w:val="28"/>
          <w:lang w:eastAsia="ko-KR"/>
        </w:rPr>
        <w:t xml:space="preserve">15) в графе </w:t>
      </w:r>
      <w:r>
        <w:rPr>
          <w:rFonts w:eastAsia="Batang;바탕"/>
          <w:szCs w:val="28"/>
          <w:lang w:val="en-US" w:eastAsia="ko-KR"/>
        </w:rPr>
        <w:t>N</w:t>
      </w:r>
      <w:r>
        <w:rPr>
          <w:rFonts w:eastAsia="Batang;바탕"/>
          <w:szCs w:val="28"/>
          <w:lang w:eastAsia="ko-KR"/>
        </w:rPr>
        <w:t xml:space="preserve"> указываются </w:t>
      </w:r>
      <w:r>
        <w:rPr>
          <w:szCs w:val="28"/>
        </w:rPr>
        <w:t>суммы индивидуального подоходного налога, исчисленного с доходов физических лиц, указанных в графе В, за отчетный период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>16) в графе О указываются выплаченные в отчетном периоде доходы физическим лицам, указанным в графе В;</w:t>
      </w:r>
    </w:p>
    <w:p>
      <w:pPr>
        <w:pStyle w:val="Normal"/>
        <w:suppressAutoHyphens w:val="tru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 графе Р указываются суммы индивидуального подоходного налога, подлежащего перечислению с доходов физических лиц, указанных в графе В, за соответствующий период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18) в графе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указывается фактическое количество месяцев членства в крестьянском хозяйстве членов и главы, а также фактическое количество месяцев работы наемного работника;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19) в граф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указываются сумма социального налога, исчисленного в соответствии с пунктом 1 статьи 383 Налогового кодекса ((графа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х 20% от месячного расчетного показателя ежегодно устанавливаемого законодательным актом Республики Казахстан)-графа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. 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Например, произведем расчет сумм социального налога за период с 1 января до 1 октября 2006г. по крестьянскому хозяйству с 5 членами и главой, а также с 10 наемными работниками. Так как п</w:t>
      </w:r>
      <w:r>
        <w:rPr>
          <w:szCs w:val="28"/>
        </w:rPr>
        <w:t xml:space="preserve">лательщики единого земельного налога исчисляют суммы социального налога по ставке 20 процентов от месячного расчетного показателя за каждого работника, а также главу и членов крестьянского (фермерского) хозяйства, соответственно сумма социального налога за указанный период будет равна 29,66 тыс. тенге (1030 (месячный расчетный показатель на 2006г.)*20%* 16 (члены и глава крестьянского хозяйства + количество наемных работников)*9 месяцев (период с 1 января до 1 октября). Сумма социального налога к уплате, уменьшенная на сумму социальных отчислений  составит – 1,7 тыс. тенге  (29,66 тыс. тенге -27,94 тыс. тенге);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Cs w:val="28"/>
        </w:rPr>
        <w:t xml:space="preserve">20) в графе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</w:t>
      </w:r>
      <w:r>
        <w:rPr>
          <w:szCs w:val="28"/>
        </w:rPr>
        <w:t>указываются расходы работодателя, с которых исчисляются социальные отчисления, определяемые в соответствии с законодательным актом об обязательном социальном страховании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color w:val="000000"/>
          <w:szCs w:val="28"/>
        </w:rPr>
        <w:t>При этом социальные отчисления</w:t>
      </w:r>
      <w:r>
        <w:rPr>
          <w:bCs/>
          <w:szCs w:val="28"/>
        </w:rPr>
        <w:t xml:space="preserve"> в пользу совершеннолетних членов </w:t>
      </w:r>
      <w:r>
        <w:rPr>
          <w:bCs/>
          <w:color w:val="000000"/>
          <w:szCs w:val="28"/>
        </w:rPr>
        <w:t xml:space="preserve">(участников) крестьянского (фермерского) хозяйства подлежат исчислению и уплате </w:t>
      </w:r>
      <w:r>
        <w:rPr>
          <w:bCs/>
          <w:szCs w:val="28"/>
        </w:rPr>
        <w:t>с начала календарного года, следующего за годом достижения ими совершеннолет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21) в графе Т указываются суммы социальных отчислений за совершеннолетних членов, главу, наемных работников, исчисленных в соответствии с законодательным актом об обязательном социальном страховании.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Например, произведем расчет сумм социальных отчислений за период с 1 января до 1 октября 2006г. по 5 членам и главе и 10 наемными работниками с доходом каждого  90 тыс. тенге за указанный период. Так как, для индивидуальных предпринимателей, применяющих специальные налоговые режимы, размер дохода, принимаемого для исчисления социальных отчислений, приравнивается к размеру минимальной заработной платы, устанавливаемому законом о республиканском бюджете на соответствующий год. Соответственно, сумма социальных отчислений за указанный период составит 9,94 тыс. тенге (9,2 тыс. тенге (сумма минимальной заработной платы на 2006г.) *2% (ставка социальных отчислений установленная на 2006г.) * 6 (количество членов, включая главу)*9 (количество месяцев в периоде)). За 10 наемных работников с доходом каждого 90 тыс. тенге сумма социальных отчислений составит 18 тыс. тенге (90 тыс. тенге*10 раб-ков*2% (ставка социальных отчислений на 2006г.). Всего  за членов и главу, а также за наемных работников суммы социальных отчислений составили  27,94 тыс. тенге (9,94 тыс. тенге + 18 тыс. тенг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. Приложение по форме 920.01 подписывается должностным лицом, его заполнившим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6521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1:00Z</dcterms:created>
  <dc:creator>nzhanashev</dc:creator>
  <dc:description/>
  <dc:language>en-US</dc:language>
  <cp:lastModifiedBy>nzhanashev</cp:lastModifiedBy>
  <dcterms:modified xsi:type="dcterms:W3CDTF">2006-12-12T03:53:00Z</dcterms:modified>
  <cp:revision>1</cp:revision>
  <dc:subject/>
  <dc:title>Утверждены</dc:title>
</cp:coreProperties>
</file>