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rPr/>
      </w:pPr>
      <w:r>
        <w:rPr/>
        <w:t>Утверждены</w:t>
      </w:r>
    </w:p>
    <w:p>
      <w:pPr>
        <w:pStyle w:val="Heading"/>
        <w:ind w:left="4248" w:hanging="0"/>
        <w:rPr/>
      </w:pPr>
      <w:r>
        <w:rPr/>
        <w:t xml:space="preserve">приказом Председателя </w:t>
      </w:r>
    </w:p>
    <w:p>
      <w:pPr>
        <w:pStyle w:val="Heading"/>
        <w:ind w:left="4248" w:hanging="0"/>
        <w:rPr/>
      </w:pPr>
      <w:r>
        <w:rPr/>
        <w:t>Налогового ком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Министерства финансов </w:t>
      </w:r>
    </w:p>
    <w:p>
      <w:pPr>
        <w:pStyle w:val="Heading6"/>
        <w:ind w:left="4526" w:hanging="0"/>
        <w:rPr/>
      </w:pPr>
      <w:r>
        <w:rPr/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right="-1" w:firstLine="652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Декла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оциальному налогу (Форма 600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астоящие Правила разработаны в соответствии с разделом 11 Кодекса Республики Казахстан «О налогах и других обязательных платежах в бюджет» (Налоговый кодекс) и определяют порядок составления Декларации по социальному налогу (далее - Декларация), предназначенной для исчисления и своевременной уплаты социального налога юридическими лицами - резидентами Республики Казахстан, за исключением государственных учреждений и специализированных организаций, в которых работают инвалиды с нарушениями опорно – двигательного аппарата, по потере слуха, речи, зрения, соответствующих условиям пункта 2 статьи 121 Налогового кодекса, а также нерезидентами, осуществляющими деятельность в Республике Казахстан через постоянное учреждение в соответствии со статьей 177 Налогового кодекс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Декларация состоит из самой Декларации (форма 600.00) и приложений к ней (формы 600.01 и 600.02) по раскрытию информации об объекте обложения социальным налог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При составлении Деклараци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на электронном носителе - заполняется в соответствии со статьей 69 Налогового кодекс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ри заполнении Декларации не допускаются исправления, подчистки и помарк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При отсутствии показателей соответствующие ячейки не заполняются. </w:t>
      </w:r>
    </w:p>
    <w:p>
      <w:pPr>
        <w:pStyle w:val="TextBody"/>
        <w:ind w:firstLine="709"/>
        <w:rPr/>
      </w:pPr>
      <w:r>
        <w:rPr/>
        <w:t xml:space="preserve">6. В разделе «Общая информация о налогоплательщике» приложений указываются соответствующие данные, отраженные в разделе «Общая информация о налогоплательщике» Деклар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 При представлении Деклараци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Normal"/>
        <w:ind w:firstLine="709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8. Декларация подписывается и заверяется в соответствии со статьей 69 Налогового кодекса.</w:t>
      </w:r>
    </w:p>
    <w:p>
      <w:pPr>
        <w:pStyle w:val="TextBody"/>
        <w:ind w:firstLine="709"/>
        <w:rPr/>
      </w:pPr>
      <w:r>
        <w:rPr/>
        <w:t>9. По решению юридического лица его структурные подразделения согласно пункту 2 статьи 315 Налогового кодекса могут рассматриваться в качестве плательщиков социального налога. Юридическое лицо, структурные подразделения которого рассматриваются в качестве самостоятельных плательщиков социального налога, уведомляет (или дает поручение своим структурным подразделениям) налоговые органы по месту нахождения головной организации и структурного подразделения о принятии такого решения. Указанные структурные подразделения самостоятельно представляют Декларацию. Юридическое лицо при составлении Декларации не включает данные о таких структурных подразделениях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b/>
          <w:bCs/>
          <w:sz w:val="28"/>
        </w:rPr>
        <w:t>2. Составление Декларации (Форма 600.0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10. В разделе «Общая информация о налогоплательщике» налогоплательщик указывает следующие данны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28"/>
        </w:rPr>
        <w:t>2) отчетный период, за который представляется Декларация. Отчетным периодом для представления Декларации является отчетный квартал.  Отчетный период указывается арабскими цифрами;</w:t>
      </w:r>
    </w:p>
    <w:p>
      <w:pPr>
        <w:pStyle w:val="Normal"/>
        <w:ind w:firstLine="709"/>
        <w:jc w:val="both"/>
        <w:rPr/>
      </w:pPr>
      <w:r>
        <w:rPr>
          <w:sz w:val="28"/>
        </w:rPr>
        <w:t>3) полное наименование налогоплательщика в соответствии с учредительными документ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код ОКЭД. Указываются коды видов деятельности по Общему классификатору видов экономической деятельности  и их удельный вес.  </w:t>
      </w:r>
    </w:p>
    <w:p>
      <w:pPr>
        <w:pStyle w:val="2"/>
        <w:ind w:firstLine="709"/>
        <w:rPr/>
      </w:pPr>
      <w:r>
        <w:rPr/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48733"/>
      <w:bookmarkStart w:id="1" w:name="_1131518829"/>
      <w:bookmarkStart w:id="2" w:name="_1128433670"/>
      <w:bookmarkStart w:id="3" w:name="_1128429637"/>
      <w:bookmarkStart w:id="4" w:name="_1128429561"/>
      <w:bookmarkStart w:id="5" w:name="_1128425008"/>
      <w:bookmarkStart w:id="6" w:name="_1128188054"/>
      <w:bookmarkStart w:id="7" w:name="_1128187979"/>
      <w:bookmarkStart w:id="8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99.95pt" filled="f" o:ole="">
            <v:imagedata r:id="rId3" o:title=""/>
          </v:shape>
          <o:OLEObject Type="Embed" ProgID="Excel.Sheet.12" ShapeID="ole_rId2" DrawAspect="Content" ObjectID="_592647471" r:id="rId2"/>
        </w:objec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Тогда  таблица сведений по ОКЭД будет выглядеть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4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01"/>
      </w:tblGrid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709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. </w:t>
      </w:r>
    </w:p>
    <w:p>
      <w:pPr>
        <w:pStyle w:val="TextBody"/>
        <w:ind w:firstLine="709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;</w:t>
      </w:r>
    </w:p>
    <w:p>
      <w:pPr>
        <w:pStyle w:val="TextBody"/>
        <w:ind w:firstLine="709"/>
        <w:rPr/>
      </w:pPr>
      <w:r>
        <w:rPr/>
        <w:t xml:space="preserve">5) вид Декларации. </w:t>
      </w:r>
    </w:p>
    <w:p>
      <w:pPr>
        <w:pStyle w:val="TextBody"/>
        <w:ind w:firstLine="709"/>
        <w:rPr>
          <w:rFonts w:eastAsia="Arial Unicode MS;Times New Roman"/>
        </w:rPr>
      </w:pPr>
      <w:r>
        <w:rPr/>
        <w:t>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"/>
        <w:ind w:firstLine="709"/>
        <w:rPr/>
      </w:pPr>
      <w:r>
        <w:rPr/>
        <w:t>Ячейка «Первоначальная» отмечается, если Декларация представляется впервые после государственной регистрации налогоплательщика.</w:t>
      </w:r>
    </w:p>
    <w:p>
      <w:pPr>
        <w:pStyle w:val="TextBodyIndent"/>
        <w:widowControl w:val="false"/>
        <w:ind w:firstLine="709"/>
        <w:rPr/>
      </w:pPr>
      <w:r>
        <w:rPr>
          <w:b w:val="false"/>
        </w:rPr>
        <w:t>При представлении последующих деклараций отмечается ячейка «Очередная».</w:t>
      </w:r>
    </w:p>
    <w:p>
      <w:pPr>
        <w:pStyle w:val="Normal"/>
        <w:widowControl w:val="false"/>
        <w:ind w:firstLine="709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ликвидации (реорганизации) налогоплательщика отмечается ячейка «ликвидационна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) номер и дата уведомления, заполняются в случае представления дополнительной Декларации по уведомлению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представленные прило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мечаются соответствующие ячейки представленных приложений. Приложение 600.01 заполняется по итогам года и представляется с Декларацией за 4 квартал;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) количество приложений 600.02. </w:t>
      </w:r>
    </w:p>
    <w:p>
      <w:pPr>
        <w:pStyle w:val="Normal"/>
        <w:ind w:firstLine="709"/>
        <w:jc w:val="both"/>
        <w:rPr/>
      </w:pPr>
      <w:r>
        <w:rPr>
          <w:sz w:val="28"/>
        </w:rPr>
        <w:t>Указывается количество приложений 600.02, которое должно соответствовать количеству контрактов, заключенных с Республикой Казахстан в установленном законодательством поряд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9) имеются ли структурные подразделения. В зависимости от наличия структурных подразделений отмечается соответствующая ячейка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) численность работников. </w:t>
      </w:r>
    </w:p>
    <w:p>
      <w:pPr>
        <w:pStyle w:val="TextBody"/>
        <w:ind w:firstLine="709"/>
        <w:rPr/>
      </w:pPr>
      <w:r>
        <w:rPr/>
        <w:t>Указывается общая численность работников, с выделением иностранных специалистов административно-управленческого, инженерно-технического персонала (далее работников - иностранных специалистов).</w:t>
      </w:r>
    </w:p>
    <w:p>
      <w:pPr>
        <w:pStyle w:val="TextBody"/>
        <w:ind w:firstLine="709"/>
        <w:rPr/>
      </w:pPr>
      <w:r>
        <w:rPr/>
        <w:t>11. В разделе «Социальный налог, исчисленный с применением ставок, установленных пунктом 1 статьи 317 Налогового кодекса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ах 600.00.001А, 600.00.001В и 600.00.001С указываются суммы социального налога, исчисленные за 1, 2 и 3 месяцы отчетного периода по ставкам, установленным пунктом 1 статьи 317 Налогового кодекса, и уменьшенные на сумму социальных отчислений в Государственный фонд социального страхования Республики Казахстан в соответствии с законодательным актом Республики Казахстан об обязательном социальном страховании.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00.00.001D указывается сумма социального налога за отчетный период, определяемая как сумма строк 600.00.001А, 600.00.001В и 600.00.001С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00.00.001Е указывается сумма  социального налога с начала года, определяемая как сумма строк 600.00.001D Декларации отчетного периода и 600.00.001Е Декларации за предыдущий 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>12. В разделе «Социальный налог, исчисленный с применением ставок, установленных пунктом 2 статьи 317 Налогового кодекса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ах 600.00.002А, 600.00.002В и 600.00.002С указываются суммы социального налога, исчисленные за 1, 2 и 3 месяцы отчетного периода по ставкам, установленным пунктом 2 статьи 317 Налогового кодекса и уменьшенные на сумму социальных отчислений в Государственный фонд социального страхования Республики Казахстан в соответствии с законодательным актом Республики Казахстан об обязательном социальном страховании.   </w:t>
      </w:r>
    </w:p>
    <w:p>
      <w:pPr>
        <w:pStyle w:val="3"/>
        <w:ind w:firstLine="709"/>
        <w:rPr/>
      </w:pPr>
      <w:r>
        <w:rPr/>
        <w:t xml:space="preserve">В строке 600.00.002D указывается сумма социального налога за отчетный период, определяемая как сумма строк 600.00.002А, 600.00.002В и 600.00.002С. </w:t>
      </w:r>
    </w:p>
    <w:p>
      <w:pPr>
        <w:pStyle w:val="3"/>
        <w:ind w:firstLine="709"/>
        <w:rPr/>
      </w:pPr>
      <w:r>
        <w:rPr/>
        <w:t>В строке 600.00.002Е указывается сумма социального налога с начала года, определяемая как сумма строк 600.00.002D Декларации отчетного периода и 600.00.002Е Декларации за предыдущий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>13. В разделе «Социальный налог, исчисленный в соответствии с контрактами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ах 600.00.003А, 600.00.003В и 600.00.003С указываются суммы социального налога, исчисленные за 1, 2 и 3 месяцы отчетного периода, определяемые как сумма строк 600.02.012 по всем формам 600.02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00.00.003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социального налога за отчетный период, определяемая как сумма строк 600.00.003А, 600.00.003В и 600.00.003С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00.00.003Е указывается сумма социального налога с начала года, определяемая как сумма строк 600.00.003</w:t>
      </w:r>
      <w:r>
        <w:rPr>
          <w:sz w:val="28"/>
          <w:lang w:val="en-US"/>
        </w:rPr>
        <w:t>D</w:t>
      </w:r>
      <w:r>
        <w:rPr>
          <w:sz w:val="28"/>
        </w:rPr>
        <w:t xml:space="preserve"> Декларации отчетного периода и 600.00.003Е Декларации за предыдущий отчетный период. </w:t>
      </w:r>
    </w:p>
    <w:p>
      <w:pPr>
        <w:pStyle w:val="Normal"/>
        <w:ind w:firstLine="709"/>
        <w:jc w:val="both"/>
        <w:rPr/>
      </w:pPr>
      <w:r>
        <w:rPr>
          <w:sz w:val="28"/>
        </w:rPr>
        <w:t>14. В разделе «Социальные пособия, зачтенные в счет уплаты социального налога»:</w:t>
      </w:r>
    </w:p>
    <w:p>
      <w:pPr>
        <w:pStyle w:val="3"/>
        <w:ind w:firstLine="709"/>
        <w:rPr/>
      </w:pPr>
      <w:r>
        <w:rPr/>
        <w:t xml:space="preserve">1) в строках  600.00.004А, 600.00.004В и 600.00.004С указываются остатки отрицательного сальдо, образовавшегося по состоянию на 31 декабря 1998 года, в результате превышения сумм, начисленных работодателем пособий по временной нетрудоспособности, беременности и родам, при рождении ребенка, на погребение, выплачивавшихся из Фонда государственного социального страхования (далее - ФГСС) над начисленной суммой отчислений в указанный фонд, на начало 1, 2 и 3 месяцев отчетного периода соответственно. </w:t>
      </w:r>
    </w:p>
    <w:p>
      <w:pPr>
        <w:pStyle w:val="3"/>
        <w:ind w:firstLine="709"/>
        <w:rPr/>
      </w:pPr>
      <w:r>
        <w:rPr/>
        <w:t xml:space="preserve">В строки 600.00.004А, 600.00.004В и 600.00.004С переносятся суммы, отраженные соответственно в строках 600.00.007С Декларации за предыдущий отчетный период, 600.00.007А и 600.00.007В Декларации отчетного периода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00.00.005А, 600.00.005В и 600.00.005С указываются суммы социальных пособий, засчитываемых в счет уплаты социального налога, определяемых в соответствии с законодательным актом Республики Казахстан, за 1, 2 и 3 месяцы отчетного периода соответственно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 строках  600.00.006А, 600.00.006В и 600.00.006С указываются суммы социальных пособий, зачтенных в счет уплаты социального налога за 1, 2 и 3 месяцы отчетного периода соответственно, определяемые как наименьшая величина из соответствующих сумм строк 600.00.004 и 600.00.005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00.00.006D указывается сумма социальных пособий, зачтенных в счет уплаты социального налога за отчетный период, определяемая как сумма строк 600.00.006А, 600.00.006В и 600.00.006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роке 600.00.006Е указывается сумма социальных пособий, зачтенных в счет уплаты социального налога с начала года, определяемая как сумма строк 600.00.006D Декларации отчетного периода и 600.00.006Е Декларации за предыдущий отчетный период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 в строках 600.00.007А, 600.00.007В и 600.00.007С указывается превышение сумм начисленных социальных пособий, над начисленной суммой отчислений в ФГСС, переносимое на следующий отчетный месяц, за 1, 2 и 3 месяцы отчетного периода соответственно, определяемое как разница соответствующих сумм строк 600.00.004 и 600.00.006. </w:t>
      </w:r>
    </w:p>
    <w:p>
      <w:pPr>
        <w:pStyle w:val="3"/>
        <w:ind w:firstLine="709"/>
        <w:rPr/>
      </w:pPr>
      <w:r>
        <w:rPr/>
        <w:t>15. В разделе «Социальный налог - всего»:</w:t>
      </w:r>
    </w:p>
    <w:p>
      <w:pPr>
        <w:pStyle w:val="3"/>
        <w:ind w:firstLine="709"/>
        <w:rPr/>
      </w:pPr>
      <w:r>
        <w:rPr/>
        <w:t xml:space="preserve">в строках 600.00.008А, 600.00.008В и 600.00.008С указываются общие суммы социального налога за 1, 2 и 3 месяцы отчетного периода, определяемые как сумма соответствующих строк 600.00.001, 600.00.002,  600.00.003, уменьшенная на сумму, отраженную в строке 600.00.006. </w:t>
      </w:r>
    </w:p>
    <w:p>
      <w:pPr>
        <w:pStyle w:val="3"/>
        <w:ind w:firstLine="709"/>
        <w:rPr/>
      </w:pPr>
      <w:r>
        <w:rPr/>
        <w:t xml:space="preserve">В строке 600.00.008D указывается общая сумма социального налога за отчетный период, определяемая как сумма строк 600.00.008А, 600.00.008В и 600.00.008С. </w:t>
      </w:r>
    </w:p>
    <w:p>
      <w:pPr>
        <w:pStyle w:val="3"/>
        <w:ind w:firstLine="709"/>
        <w:rPr/>
      </w:pPr>
      <w:r>
        <w:rPr/>
        <w:t xml:space="preserve">В строке 600.00.008Е указывается общая сумма социального налога с начала года, определяемая как сумма строк 600.00.008D Декларации отчетного периода и 600.00.008Е Декларации за предыдущий отчетный пери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jc w:val="center"/>
        <w:rPr/>
      </w:pPr>
      <w:r>
        <w:rPr>
          <w:b/>
          <w:bCs/>
        </w:rPr>
        <w:t xml:space="preserve">3. Составление формы 600.01 – Перечень выплат физическим лицам, облагаемых и не облагаемых социальным налогом    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6. Данная форма предназначена для отражения перечня выплат физическим лицам, облагаемых и не облагаемых социальным налогом. Форма заполняется по итогам года и представляется вместе с Декларацией за 4 кварта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7. В разделе «Виды выплат»: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1) в строках с 600.01.001 по 600.01.016 указываются суммы по видам выплат физическим лицам, облагаемые социальным налогом с начала года</w:t>
      </w:r>
      <w:r>
        <w:rPr>
          <w:rFonts w:eastAsia="Batang;바탕"/>
          <w:lang w:eastAsia="ko-KR"/>
        </w:rPr>
        <w:t xml:space="preserve">; 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rFonts w:eastAsia="Batang;바탕"/>
          <w:sz w:val="28"/>
          <w:lang w:eastAsia="ko-KR"/>
        </w:rPr>
        <w:tab/>
      </w:r>
      <w:r>
        <w:rPr>
          <w:sz w:val="28"/>
        </w:rPr>
        <w:t>2) в строках с 600.01.017 по 600.01.042 указываются суммы по видам выплат физическим лицам, не облагаемые социальным налогом с начала года</w:t>
      </w:r>
      <w:r>
        <w:rPr>
          <w:rFonts w:eastAsia="Batang;바탕"/>
          <w:sz w:val="28"/>
          <w:lang w:eastAsia="ko-KR"/>
        </w:rPr>
        <w:t xml:space="preserve">; </w:t>
      </w:r>
      <w:r>
        <w:rPr>
          <w:sz w:val="28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3) в строках 600.01.017 и 600.01.018 указываются суммы обязательных и добровольных профессиональных пенсионных взносов, исчисленных в соответствии с пенсионным законодательством Республики Казахстан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</w:rPr>
        <w:t>4) в строках 600.01.019, 600.01.025, 600.01.027, 600.01.028 и 600.01.040 указываются выплаты, производимые в пределах, установленных трудовым законодательством Республики Казахстан;</w:t>
      </w:r>
    </w:p>
    <w:p>
      <w:pPr>
        <w:pStyle w:val="Normal"/>
        <w:ind w:firstLine="709"/>
        <w:jc w:val="both"/>
        <w:rPr/>
      </w:pPr>
      <w:r>
        <w:rPr>
          <w:sz w:val="28"/>
        </w:rPr>
        <w:t>5)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троке 600.01.021 указываются суммы компенсаций, выплачиваемые при расторжении индивидуального трудового договора в случаях ликвидации организации или прекращения деятельности работодателя, сокращения численности штата работников или при призыве работников на военную службу, в соответствии с трудовым законодательством Республики Казахстан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) в строке 600.01.022  указывается размер компенсаций при служебных командировках в соответствии с подпунктом 16) статьи 144 Налогового кодекса; </w:t>
      </w:r>
    </w:p>
    <w:p>
      <w:pPr>
        <w:pStyle w:val="TextBodyIndent"/>
        <w:ind w:firstLine="709"/>
        <w:rPr/>
      </w:pPr>
      <w:r>
        <w:rPr>
          <w:b w:val="false"/>
          <w:bCs w:val="false"/>
        </w:rPr>
        <w:t>7) в строке 600.01.023 указывается предел, определенный в размере 8-кратной минимальной заработной платы, установленной законом о республиканском бюджете на соответствующий финансовый год, установленный для каждого вида выплат работник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платы медицинских услуг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ождении ребенка,</w:t>
      </w:r>
    </w:p>
    <w:p>
      <w:pPr>
        <w:pStyle w:val="2"/>
        <w:tabs>
          <w:tab w:val="clear" w:pos="720"/>
          <w:tab w:val="left" w:pos="709" w:leader="none"/>
        </w:tabs>
        <w:ind w:firstLine="709"/>
        <w:rPr/>
      </w:pPr>
      <w:r>
        <w:rPr/>
        <w:t>на погребение;</w:t>
      </w:r>
      <w:r>
        <w:rPr>
          <w:b/>
        </w:rPr>
        <w:t xml:space="preserve">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8) в строке 600.01.024 указываются выплаты, производимые в пределах, установленных законодательством Республики Казахстан о социальной защите граждан, пострадавших вследствие экологического бедствия или ядерных испытаний на испытательном ядерном полигон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в строках 600.01.026, 600.01.031, 600.01.032, 600.01.033, 600.01.034 и 600.01.035 указываются выплаты, производимые в пределах, установленных законодательством Республики Казахстан;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10) в строке 600.01.029 указывается размер выплат в соответствии с подпунктом 26) статьи 144 Налогового кодекса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ab/>
        <w:t>11) в строке 600.01.038 указываются</w:t>
      </w:r>
      <w:r>
        <w:rPr>
          <w:b/>
          <w:sz w:val="28"/>
        </w:rPr>
        <w:t xml:space="preserve"> </w:t>
      </w:r>
      <w:r>
        <w:rPr>
          <w:sz w:val="28"/>
        </w:rPr>
        <w:t xml:space="preserve">выплаты, производимые за счет средств грантов, предоставляемых по линии государств, правительств государств и международных организаций. Подтверждением для освобождения от социального налога выплат, производимых за счет средств грантов, предоставляемых по линии государств и международных организаций, является международный договор (соглашение), заключенный Республикой Казахстан с иностранным государством (государствами) либо с международной организацией;    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12) в строке 600.01.043 указывается сумма всех выплат, облагаемых социальным налогом, определяемая как сумма соответствующих строк с 600.01.001 по 600.01.016;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13) в строке 600.01.044 указывается сумма всех выплат, не облагаемых социальным налогом, определяемая как сумма соответствующих строк с 600.01.017 по 600.01.042.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ind w:firstLine="851"/>
        <w:rPr/>
      </w:pPr>
      <w:r>
        <w:rPr/>
      </w:r>
    </w:p>
    <w:p>
      <w:pPr>
        <w:pStyle w:val="2"/>
        <w:jc w:val="center"/>
        <w:rPr/>
      </w:pPr>
      <w:r>
        <w:rPr>
          <w:b/>
          <w:bCs/>
        </w:rPr>
        <w:t>4. Составление формы 600.02 - Исчисление социального налога налогоплательщиками, работающими по контракт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8. Данная форма предназначена для исчисления социального налога налогоплательщиками, работающими по контрактам, заключенным с Республикой Казахстан в установленном законодательством порядке (далее – контракты). Форма составляется по каждому контракту отдельно. </w:t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  <w:t>19. В разделе «Общая информация о налогоплательщике»:</w:t>
      </w:r>
    </w:p>
    <w:p>
      <w:pPr>
        <w:pStyle w:val="TextBodyIndent"/>
        <w:ind w:firstLine="709"/>
        <w:rPr/>
      </w:pPr>
      <w:r>
        <w:rPr>
          <w:b w:val="false"/>
        </w:rPr>
        <w:t xml:space="preserve">1) в пункте 3 указывается общая численность работников, с выделением работников - иностранных специалистов и работников – иностранных рабочих; </w:t>
      </w:r>
    </w:p>
    <w:p>
      <w:pPr>
        <w:pStyle w:val="Normal"/>
        <w:ind w:firstLine="709"/>
        <w:jc w:val="both"/>
        <w:rPr/>
      </w:pPr>
      <w:r>
        <w:rPr>
          <w:sz w:val="28"/>
        </w:rPr>
        <w:t>2) в пункте 4 указываются реквизиты контракта: номер контракта и дата заключения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в пункте 5 указывается размер месячного расчетного показателя, ежегодно устанавливаемый законодательным актом Республики Казахстан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. В разделе «Социальный налог за работников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анный раздел предназначен для исчисления социального налога за работников, за исключением работников - иностранных специалистов и  иностранных рабочих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1) в строках 600.02.001А, 600.02.001В и 600.02.001С указываются доходы работников за 1, 2 и 3 месяцы отчетного периода соответственно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01D указывается доход работников за отчетный период, определяемый как сумма строк 600.02.001А, 600.02.001В и 600.02.001С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В строке 600.02.001Е указывается доход работников с начала года, определяемый как сумма строк 600.02.001D формы 600.02 отчетного периода и 600.02.001Е формы 600.02 за предыдущий отчетный период;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2) в строках 600.02.002А, 600.02.002В и 600.02.002С указываются доходы работников, не облагаемые социальным налогом за 1, 2 и 3 месяцы отчетного периода соответственно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02D указывается доход работников, не облагаемый социальным налогом за отчетный период, определяемый как сумма строк 600.02.002А, 600.02.002В и 600.02.002С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В строке 600.02.002Е указывается доход работников, не облагаемый социальным налогом с начала года, определяемый как сумма строк 600.02.002D формы 600.02 отчетного периода и 600.02.002Е формы 600.02 за предыдущий отчетный период;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3) в строках 600.02.003А, 600.02.003В и 600.02.003С указываются облагаемые доходы за 1, 2 и 3 месяцы отчетного периода, определяемые как разница соответствующих сумм строк 600.02.001 и 600.02.002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03D указывается облагаемый доход за отчетный период, определяемый как сумма строк 600.02.003А, 600.02.003В и 600.02.003С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В строке 600.02.003Е указывается облагаемый доход с начала года, определяемый как сумма строк 600.02.003D формы 600.02 отчетного периода и 600.02.003Е формы 600.02 за предыдущий отчетный период;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ab/>
        <w:t xml:space="preserve">4) в строках 600.02.004А, 600.02.004В и 600.02.004С указывается ставка социального налога за работников, установленная в соответствии с контрактом;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5) в строках 600.02.005А, 600.02.005В и 600.02.005С указываются суммы социального налога за работников, исчисленные за 1, 2 и 3 месяцы отчетного периода путем умножения соответствующих сумм строк 600.02.003 и 600.02.004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05D указывается сумма социального налога за отчетный период, определяемая как сумма строк 600.02.005А, 600.02.005В и 600.02.005С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 xml:space="preserve">В строке 600.02.005Е указывается сумма социального налога с начала года, определяемая как сумма строк 600.02.005D формы 600.02 отчетного периода и 600.02.005Е формы 600.02 за предыдущий  отчетный период. </w:t>
      </w:r>
    </w:p>
    <w:p>
      <w:pPr>
        <w:pStyle w:val="TextBody"/>
        <w:tabs>
          <w:tab w:val="left" w:pos="720" w:leader="none"/>
        </w:tabs>
        <w:ind w:firstLine="709"/>
        <w:rPr/>
      </w:pPr>
      <w:r>
        <w:rPr/>
        <w:t>21. В разделе «Социальный налог за работников – иностранных специалистов»:</w:t>
        <w:tab/>
      </w:r>
    </w:p>
    <w:p>
      <w:pPr>
        <w:pStyle w:val="TextBody"/>
        <w:tabs>
          <w:tab w:val="clear" w:pos="720"/>
          <w:tab w:val="left" w:pos="900" w:leader="none"/>
          <w:tab w:val="left" w:pos="1260" w:leader="none"/>
        </w:tabs>
        <w:ind w:firstLine="709"/>
        <w:rPr/>
      </w:pPr>
      <w:r>
        <w:rPr/>
        <w:tab/>
        <w:t xml:space="preserve">1) в строках 600.02.007А, 600.02.007В и 600.02.007С указываются суммы социального налога, исчисленного за 1, 2 и 3 месяцы отчетного периода путем умножения ставки социального налога, отраженной в строке 600.02.006, и месячного расчетного показателя, определенного в пункте 5 раздела «Общая информация о налогоплательщике»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 xml:space="preserve">В строке 600.02.007D указывается сумма социального налога за отчетный период, определяемая как сумма строк 600.02.007А, 600.02.007В и 600.02.007С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В строке 600.02.007Е указывается сумма социального налога с начала года, определяемая как сумма строк 600.02.007D формы 600.02 отчетного периода и 600.02.007Е формы 600.02 за предыдущий  отчетный период;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>
          <w:i/>
          <w:iCs/>
        </w:rPr>
        <w:t xml:space="preserve">            </w:t>
      </w:r>
      <w:r>
        <w:rPr/>
        <w:t>2) в строках 600.02.008А, 600.02.008В и 600.02.008С указываются суммы исчисленного социального налога, которые представляют собой  разницу сумм налогов, отраженных в строках 600.02.007А, 600.02.007В и 600.02.007С, и сумм социальных отчислений в Государственный фонд социального страхования Республики Казахстан, определенных в размере, установленном законодательным актом Республики Казахстан об обязательном социальном страховании.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08D указывается сумма социального налога за отчетный период, определяемая как сумма строк 600.02.008А, 600.02.008В и 600.02.008С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В строке 600.02.008Е указывается сумма социального налога с начала года, определяемая как сумма строк 600.02.008D формы 600.02 отчетного периода и 600.02.008Е формы 600.02 за предыдущий отчетный период.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 xml:space="preserve"> </w:t>
      </w:r>
      <w:r>
        <w:rPr/>
        <w:t>22. В разделе «Социальный налог за работников – иностранных рабочих»:</w:t>
        <w:tab/>
      </w:r>
    </w:p>
    <w:p>
      <w:pPr>
        <w:pStyle w:val="TextBody"/>
        <w:tabs>
          <w:tab w:val="clear" w:pos="720"/>
          <w:tab w:val="left" w:pos="900" w:leader="none"/>
          <w:tab w:val="left" w:pos="1260" w:leader="none"/>
        </w:tabs>
        <w:ind w:firstLine="709"/>
        <w:rPr/>
      </w:pPr>
      <w:r>
        <w:rPr/>
        <w:tab/>
        <w:t xml:space="preserve">1) в строках 600.02.010А, 600.02.010В и 600.02.010С указываются суммы социального налога, исчисленного за 1, 2 и 3 месяцы отчетного периода путем умножения ставки социального налога, отраженной в строке 600.02.009, и месячного расчетного показателя, определенного в пункте 5 раздела «Общая информация о налогоплательщике»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10D указывается сумма социального налога за отчетный период, определяемая как сумма строк 600.02.010А, 600.02.010В и 600.02.010С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В строке 600.02.010Е указывается сумма социального налога с начала года, определяемая как сумма строк 600.02.010D формы 600.02 отчетного периода и 600.02.010Е формы 600.02 за предыдущий отчетный период;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>2) в строках 600.02.011А, 600.02.011В и 600.02.011С указываются суммы исчисленного социального налога, которые представляют собой  разницу сумм налогов, отраженных в строках 600.02.010А, 600.02.010В и  600.02.010С, и сумм социальных отчислений в Государственный фонд социального страхования Республики Казахстан, определенных в размере, установленном законодательным актом Республики Казахстан об обязательном социальном страховании.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11D указывается сумма социального налога за отчетный период, определяемая как сумма строк 600.02.011А, 600.02.011В и 600.02.011С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11Е указывается сумма социального налога с начала года, определяемая как сумма строк 600.02.011D формы 600.02 отчетного периода и 600.02.011Е формы 600.02 за предыдущий отчетный период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>23. В разделе «Социальный налог – всего»: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ах 600.02.012А, 600.02.012В и 600.02.012С указываются общие суммы социального налога за 1, 2 и 3 месяцы отчетного периода, определяемые как суммы соответствующих строк 600.02.005, 600.02.008 и 600.02.011. </w:t>
      </w:r>
    </w:p>
    <w:p>
      <w:pPr>
        <w:pStyle w:val="TextBody"/>
        <w:tabs>
          <w:tab w:val="clear" w:pos="720"/>
          <w:tab w:val="left" w:pos="900" w:leader="none"/>
        </w:tabs>
        <w:ind w:firstLine="709"/>
        <w:rPr/>
      </w:pPr>
      <w:r>
        <w:rPr/>
        <w:tab/>
        <w:t xml:space="preserve">В строке 600.02.012D указывается общая сумма социального налога за отчетный период, определяемая как сумма строк 600.02.012А, 600.02.012В и 600.02.012С. </w:t>
      </w:r>
    </w:p>
    <w:p>
      <w:pPr>
        <w:pStyle w:val="TextBody"/>
        <w:tabs>
          <w:tab w:val="left" w:pos="720" w:leader="none"/>
        </w:tabs>
        <w:ind w:firstLine="709"/>
        <w:rPr/>
      </w:pPr>
      <w:r>
        <w:rPr/>
        <w:t xml:space="preserve">В строке 600.02.012Е указывается общая сумма социального налога с начала года, определяемая как сумма строк 600.02.012D формы 600.02 отчетного периода и 600.02.012Е формы 600.02 за предыдущий отчетный период.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20:00Z</dcterms:created>
  <dc:creator>prob</dc:creator>
  <dc:description/>
  <dc:language>en-US</dc:language>
  <cp:lastModifiedBy>dsadvakasova</cp:lastModifiedBy>
  <cp:lastPrinted>2006-12-06T15:18:00Z</cp:lastPrinted>
  <dcterms:modified xsi:type="dcterms:W3CDTF">2006-12-27T08:23:00Z</dcterms:modified>
  <cp:revision>14</cp:revision>
  <dc:subject/>
  <dc:title>Утверждены</dc:title>
</cp:coreProperties>
</file>