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 xml:space="preserve">приказом Председателя 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>Налогового комит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инистерства финансов Республики Казахстан</w:t>
      </w:r>
    </w:p>
    <w:p>
      <w:pPr>
        <w:pStyle w:val="Normal"/>
        <w:ind w:left="4678" w:hanging="0"/>
        <w:jc w:val="center"/>
        <w:rPr/>
      </w:pPr>
      <w:r>
        <w:rPr/>
        <w:t>от ___________________ 2006 года  № 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дписному бонусу (Форма 510.0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определяют порядок составления Декларации по подписному бонусу (далее - Декларация), предназначенной для исчисления подписного бонус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При со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</w:rPr>
      </w:pPr>
      <w:r>
        <w:rPr>
          <w:sz w:val="28"/>
        </w:rPr>
        <w:tab/>
        <w:t xml:space="preserve">2) на электронном носителе - заполняется в соответствии со статьей 69 Налогового кодекс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заполнении Декларации не допускаются исправления, подчистки и пома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При отсутствии показателей соответствующие ячейки Декларации не заполняю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При пред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в явочном порядке на бумажном носителе составляется в двух экземплярах - один экземпляр возвращается налогоплательщику с отметкой налогового орга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"/>
        <w:ind w:firstLine="708"/>
        <w:rPr/>
      </w:pPr>
      <w:r>
        <w:rPr/>
        <w:t>5. Декларация подписывается и заверяется в соответствии со статьей 69 Налогового кодекс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2. Составление Декларации (Форма 510.00) 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6. В разделе "Общая информация о налогоплательщике" налогоплательщик указывает следующие данные:</w:t>
      </w:r>
    </w:p>
    <w:p>
      <w:pPr>
        <w:pStyle w:val="3"/>
        <w:rPr/>
      </w:pPr>
      <w:r>
        <w:rPr/>
        <w:t xml:space="preserve">1) регистрационный номер налогоплательщик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оговый период указывается арабскими цифрами, соответствующими порядковому номеру месяца. Если номер месяца имеет менее двух символов, то он указывается в правой ячей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 полное наименование юридического лица в соответствии с учредительными документами или фамилия, имя, отчество физического лица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4) код ОКЭД. Указывается код основного вида деятельности по Общему классификатору видов экономической деятельност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код валюты согласно условиям заключенного контракта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 xml:space="preserve">) вид Декларации. В зависимости от вида Декларации отмечается соответствующая ячейк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чейка "Первоначальная" отмечается в том случае, если Декларация представляется налогоплательщиком впервые после начала осуществления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едставлении последующих Деклараций отмечается ячейка "Очередная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несении изменений и дополнений в ранее представленные Декларации отмечается ячейка "Дополнительная".</w:t>
      </w:r>
    </w:p>
    <w:p>
      <w:pPr>
        <w:pStyle w:val="Normal"/>
        <w:widowControl w:val="false"/>
        <w:ind w:firstLine="54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При ликвидации или реорганизации налогоплательщика в последней Декларации, представляемой в налоговый орган, отмечается ячейка "Ликвидационная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) номер и дата уведом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) полное наименование контракта с указанием месторо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) код полезного ископаемого, согласно пункту 9 настоящих Прави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) дата заключения контракта с Компетентным органом Республики Казахста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) регистрационный номер контракта, присвоенный Компетентным орга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В разделе "Подписной бонус к уплате"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троке 510.00.001 указывается сумма подписного бонуса, подлежащего уплате в бюджет в соответствии с контрактом, заключенным с Компетентным орга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 Декларация подписывается и заверяется в соответствии со статьей 69 </w:t>
      </w:r>
    </w:p>
    <w:p>
      <w:pPr>
        <w:pStyle w:val="Normal"/>
        <w:rPr>
          <w:sz w:val="28"/>
        </w:rPr>
      </w:pPr>
      <w:r>
        <w:rPr>
          <w:sz w:val="28"/>
        </w:rPr>
        <w:t>Налогового кодекса.</w:t>
      </w:r>
    </w:p>
    <w:p>
      <w:pPr>
        <w:pStyle w:val="Heading1"/>
        <w:ind w:firstLine="708"/>
        <w:rPr/>
      </w:pPr>
      <w:r>
        <w:rPr/>
        <w:t>9. Коды полезных ископаемых указываются в соответствии с прилагаемым перечнем полезных ископаемы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12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1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т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ери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гле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8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т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г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люми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ем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    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рг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ан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ит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н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ро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ргане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Желез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баль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к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д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н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рма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ышъя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е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ро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ипт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би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он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т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рко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об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либде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хне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т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лл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ебр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дм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ов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урьм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лу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Й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сен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з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а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ант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ф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нта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ьфра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м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ри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ин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олот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л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исм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о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ст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д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ран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кти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зерфо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уб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борг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асс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йтне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рудное сырье для металлург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рмовочные песк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евой шп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гмат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 глиноземосодержащи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вестня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8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Долом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9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Известняково-доломитов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вестняки для пищевой промышленнос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ее нерудное сырь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гнеупорные глин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оли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рмику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ль поваренна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стные строительные материал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улканические порист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улканические водосодержащие стек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екловидн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сиди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ь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в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п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вийно-песчаная смес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псовый камен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гидр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ж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истые породы (тугоплавкие и легкоплавкие глины, суглинки, аргиллиты, алевролиты, глинистые сланцы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рг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ргельно-мелов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емнистые породы (трепел, опоки, диатомит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варцево-полевошпатн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н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ба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рам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азаль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 осадочные, изверженные, метаморфически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мень бутовы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сок (кварцевый, строительный, полевошпатный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счан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родные пигмен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кушечн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земные в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фт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фтегазовый конденс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3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Batang;바탕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5:01:00Z</dcterms:created>
  <dc:creator>Пользователь</dc:creator>
  <dc:description/>
  <dc:language>en-US</dc:language>
  <cp:lastModifiedBy>111</cp:lastModifiedBy>
  <cp:lastPrinted>2005-12-10T14:12:00Z</cp:lastPrinted>
  <dcterms:modified xsi:type="dcterms:W3CDTF">2006-12-04T05:12:00Z</dcterms:modified>
  <cp:revision>10</cp:revision>
  <dc:subject/>
  <dc:title>                    Утверждены </dc:title>
</cp:coreProperties>
</file>