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Утверждены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приказом Председателя Налогового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комитета Министерства  финансов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Республики Казахстан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от 13 декабря  2006  года № 637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  <w:t>составления Декларации по акцизу (форма 400.00)</w:t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276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акцизу (далее - Декларация), предназначенной для исчисления и своевременной уплаты акциза по подакцизным товара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Декларация состоит из самой Декларации (форма 400.00) и приложений к ней (формы с 400.01 по  </w:t>
      </w:r>
      <w:r>
        <w:rPr>
          <w:bCs/>
        </w:rPr>
        <w:t>400.09</w:t>
      </w:r>
      <w:r>
        <w:rPr/>
        <w:t>) по раскрытию информации об объектах налогообложения акцизом, а также дополнительных форм, являющихся неотъемлемой частью приложений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При составлении Декларации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заполнении Декларации не допускаются исправления, подчистки и помарк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отсутствии показателей соответствующие ячейки Декларации не заполняютс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В случае отсутствия данных, подлежащих отражению в приложениях, указанные приложения не представляются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заполнении раздела «Общая информация о налогоплательщике» приложений и дополнительных форм указываются только РНН и налоговый период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Отрицательные значения сумм обозначаются знаком « - » в первой левой ячейке соответствующей строки (графы)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представлении Деклараци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>
          <w:rFonts w:eastAsia="Times New Roman"/>
        </w:rPr>
        <w:t>При заполнении формы 400.03 – ставка акциза указывается исходя из расчета на о</w:t>
      </w:r>
      <w:r>
        <w:rPr/>
        <w:t>дну штуку и/или килограмм табачных изделий. Для этого, установленную на единицу измерения табачных изделий в штуках, ставку акциза необходимо разделить на 1000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орядок определения налоговой базы для исчисления суммы акциза определен в статье 261 Налогового кодекс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bCs/>
        </w:rPr>
      </w:pPr>
      <w:r>
        <w:rPr>
          <w:b/>
          <w:bCs/>
        </w:rPr>
        <w:t>Составление Декларации (форма 400.00)</w:t>
      </w:r>
    </w:p>
    <w:p>
      <w:pPr>
        <w:pStyle w:val="TextBodyIndent"/>
        <w:ind w:left="9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Форма 400.00 предназначена для отражения сумм акциза, подлежащего уплате в бюджет согласно разделу 9 Налогового кодекса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ind w:left="1069" w:hanging="502"/>
        <w:jc w:val="both"/>
        <w:rPr>
          <w:sz w:val="28"/>
          <w:lang w:eastAsia="ko-KR"/>
        </w:rPr>
      </w:pPr>
      <w:r>
        <w:rPr>
          <w:sz w:val="28"/>
          <w:lang w:eastAsia="ko-KR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ind w:left="1069" w:hanging="502"/>
        <w:jc w:val="both"/>
        <w:rPr/>
      </w:pPr>
      <w:r>
        <w:rPr>
          <w:sz w:val="28"/>
        </w:rPr>
        <w:t>налоговый период, за который представляется Декларация.</w:t>
      </w:r>
      <w:r>
        <w:rPr>
          <w:sz w:val="28"/>
          <w:lang w:eastAsia="ko-KR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Налоговый период указывается арабскими цифра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eastAsia="ko-KR"/>
        </w:rPr>
        <w:t>Если номер месяца имеет менее двух символов, то он указывается в правой ячейк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лное наименование налогоплательщика в соответствии с учредительными документами или фамилия, имя, отчество индивидуального предпринима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</w:rPr>
        <w:t>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19151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103.9pt" filled="f" o:ole="">
            <v:imagedata r:id="rId3" o:title=""/>
          </v:shape>
          <o:OLEObject Type="Embed" ProgID="Excel.Sheet.12" ShapeID="ole_rId2" DrawAspect="Content" ObjectID="_1896553653" r:id="rId2"/>
        </w:objec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251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51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ид Декларации. 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Indent"/>
        <w:widowControl w:val="false"/>
        <w:rPr/>
      </w:pPr>
      <w:r>
        <w:rPr/>
        <w:t>Ячейка «Первоначальная» отмечается в том случае, если Декларация представляется налогоплательщиком впервые после начала осуществления деятельности, связанной с подакцизными товарами.</w:t>
      </w:r>
    </w:p>
    <w:p>
      <w:pPr>
        <w:pStyle w:val="TextBodyIndent"/>
        <w:widowControl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ликвидации или реорганизации налогоплательщика в последней Декларации, представляемой в налоговый орган, отмечается ячейка «Ликвидационная»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номер и дата уведомления, заполняются в случае представления до</w:t>
      </w:r>
      <w:r>
        <w:rPr>
          <w:sz w:val="28"/>
        </w:rPr>
        <w:t>полнительной декларации по уведомлению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код валюты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</w:rPr>
        <w:t>представленные приложения. Отмечаются ячейки представленных прилож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оличество представленных приложений 400.02. Указывается общее количество приложений 400.02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личество приложений 400.04. Указывается общее количество представленных приложений 400.04. Отмечается налогоплательщиками -недропользователям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ставленные расчеты за структурные подразделения. В зависимости от формы расчета, составленной за структурные подразделения, отмечается соответствующая ячейк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993" w:hanging="426"/>
        <w:rPr/>
      </w:pPr>
      <w:r>
        <w:rPr/>
        <w:t>В разделе «Исчислено акцизов к уплате»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у 400.00.001</w:t>
      </w:r>
      <w:r>
        <w:rPr>
          <w:color w:val="000000"/>
        </w:rPr>
        <w:t xml:space="preserve"> переносится сумма, отраженная в строке 400.01.013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color w:val="000000"/>
        </w:rPr>
        <w:t xml:space="preserve">в строку </w:t>
      </w:r>
      <w:r>
        <w:rPr/>
        <w:t xml:space="preserve">400.00.002 </w:t>
      </w:r>
      <w:r>
        <w:rPr>
          <w:color w:val="000000"/>
        </w:rPr>
        <w:t>переносится сумма, отраженная в строке 400.02.012 по всем страницам формы 400.0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у 400.00.003</w:t>
      </w:r>
      <w:r>
        <w:rPr>
          <w:color w:val="000000"/>
        </w:rPr>
        <w:t xml:space="preserve"> переносится сумма величин, отраженнных в строках 400.03.011, 400.03.022,  400.03.033, 400.03.044 и 400.03.055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400.00.004 </w:t>
      </w:r>
      <w:r>
        <w:rPr>
          <w:color w:val="000000"/>
        </w:rPr>
        <w:t>переносится сумма, отраженная в строке 400.04.01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400.00.005 </w:t>
      </w:r>
      <w:r>
        <w:rPr>
          <w:color w:val="000000"/>
        </w:rPr>
        <w:t>переносится сумма, отраженная в строке 400.05.003С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color w:val="000000"/>
        </w:rPr>
      </w:pPr>
      <w:r>
        <w:rPr/>
        <w:t>в строку 400.00.006</w:t>
      </w:r>
      <w:r>
        <w:rPr>
          <w:color w:val="000000"/>
        </w:rPr>
        <w:t xml:space="preserve"> переносится сумма, отраженная в строке 400.05.006С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0.007</w:t>
      </w:r>
      <w:r>
        <w:rPr/>
        <w:t xml:space="preserve"> </w:t>
      </w:r>
      <w:r>
        <w:rPr>
          <w:color w:val="000000"/>
        </w:rPr>
        <w:t>переносится сумма, отраженная в строке 400.09.010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в строке 400.00.008 указывается общая сумма исчисленного акциза, определяемая сложением величин, указанных в строках с 400.00.001 по  400.00.</w:t>
      </w:r>
      <w:r>
        <w:rPr>
          <w:bCs/>
        </w:rPr>
        <w:t>007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</w:t>
      </w:r>
      <w:r>
        <w:rPr>
          <w:bCs/>
        </w:rPr>
        <w:t>400.00.009</w:t>
      </w:r>
      <w:r>
        <w:rPr/>
        <w:t xml:space="preserve"> переносится </w:t>
      </w:r>
      <w:r>
        <w:rPr>
          <w:color w:val="000000"/>
        </w:rPr>
        <w:t>сумма, отраженная в строке</w:t>
      </w:r>
      <w:r>
        <w:rPr/>
        <w:t xml:space="preserve"> </w:t>
      </w:r>
      <w:r>
        <w:rPr>
          <w:bCs/>
        </w:rPr>
        <w:t>400.06.001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0.010</w:t>
      </w:r>
      <w:r>
        <w:rPr/>
        <w:t xml:space="preserve"> указывается всего сумма исчисленного акциза, определяемая как разность величин, указанных в строках </w:t>
      </w:r>
      <w:r>
        <w:rPr>
          <w:bCs/>
        </w:rPr>
        <w:t>400.00.008 и 400.00.009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</w:t>
      </w:r>
      <w:r>
        <w:rPr>
          <w:bCs/>
        </w:rPr>
        <w:t>400.00.011</w:t>
      </w:r>
      <w:r>
        <w:rPr/>
        <w:t xml:space="preserve"> переносится сумма, отраженная в строке 400.07.00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color w:val="000000"/>
        </w:rPr>
      </w:pPr>
      <w:r>
        <w:rPr/>
        <w:t xml:space="preserve">в строке  </w:t>
      </w:r>
      <w:r>
        <w:rPr>
          <w:bCs/>
        </w:rPr>
        <w:t>400.00.012</w:t>
      </w:r>
      <w:r>
        <w:rPr/>
        <w:t xml:space="preserve"> указывается сумма уплаченного акциз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ах </w:t>
      </w:r>
      <w:r>
        <w:rPr>
          <w:bCs/>
        </w:rPr>
        <w:t>400.00.012А</w:t>
      </w:r>
      <w:r>
        <w:rPr/>
        <w:t>,</w:t>
      </w:r>
      <w:r>
        <w:rPr>
          <w:bCs/>
        </w:rPr>
        <w:t xml:space="preserve"> 400.00.012В</w:t>
      </w:r>
      <w:r>
        <w:rPr/>
        <w:t xml:space="preserve">,   </w:t>
      </w:r>
      <w:r>
        <w:rPr>
          <w:bCs/>
        </w:rPr>
        <w:t>400.00.012С и 400.00.012</w:t>
      </w:r>
      <w:r>
        <w:rPr>
          <w:bCs/>
          <w:lang w:val="en-US"/>
        </w:rPr>
        <w:t>D</w:t>
      </w:r>
      <w:r>
        <w:rPr/>
        <w:t xml:space="preserve"> указываются суммы акциза, уплаченного на 13 и 23 число отчетного налогового периода, и на 3 число месяца, следующего за отчетным налоговым периодом, а также сумма акциза, уплаченного до или в день получения учетно-контрольных марок на алкогольную продукцию, за исключением пива и виноматериал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/>
        <w:t>В разделе «Подакцизные товары, освобожденные от обложения акцизом»: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 xml:space="preserve">в строку  </w:t>
      </w:r>
      <w:r>
        <w:rPr>
          <w:bCs/>
        </w:rPr>
        <w:t>400.00.013</w:t>
      </w:r>
      <w:r>
        <w:rPr/>
        <w:t xml:space="preserve"> переносится сумма, отраженная в строке  </w:t>
      </w:r>
      <w:r>
        <w:rPr>
          <w:bCs/>
        </w:rPr>
        <w:t>400.08.004</w:t>
      </w:r>
      <w:r>
        <w:rPr/>
        <w:t>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Декларация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440" w:leader="none"/>
        </w:tabs>
        <w:ind w:left="1080" w:hanging="0"/>
        <w:jc w:val="center"/>
        <w:rPr>
          <w:b/>
          <w:b/>
          <w:bCs/>
        </w:rPr>
      </w:pPr>
      <w:r>
        <w:rPr>
          <w:b/>
          <w:bCs/>
        </w:rPr>
        <w:t>Составление формы 400.01 - Облагаемые операции по спирту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Форма 400.01 предназначена для отражения информации об облагаемых операциях по всем видам этилового спирта (далее - спирт) и заполняется следующими налогоплательщиками:</w:t>
      </w:r>
    </w:p>
    <w:p>
      <w:pPr>
        <w:pStyle w:val="3"/>
        <w:widowControl/>
        <w:ind w:firstLine="567"/>
        <w:rPr/>
      </w:pPr>
      <w:r>
        <w:rPr/>
        <w:t>производителями спирта;</w:t>
      </w:r>
    </w:p>
    <w:p>
      <w:pPr>
        <w:pStyle w:val="3"/>
        <w:widowControl/>
        <w:ind w:firstLine="567"/>
        <w:rPr/>
      </w:pPr>
      <w:r>
        <w:rPr/>
        <w:t xml:space="preserve">осуществляющими реализацию </w:t>
      </w:r>
      <w:r>
        <w:rPr>
          <w:color w:val="000000"/>
        </w:rPr>
        <w:t>конкурсной массы</w:t>
      </w:r>
      <w:r>
        <w:rPr>
          <w:i/>
          <w:iCs/>
          <w:color w:val="000000"/>
        </w:rPr>
        <w:t>,</w:t>
      </w:r>
      <w:r>
        <w:rPr/>
        <w:t xml:space="preserve"> конфискованного и (или) бесхозяйного, перешедшего по праву наследования к государству, и безвозмездно переданного в собственность государству спирта;</w:t>
      </w:r>
    </w:p>
    <w:p>
      <w:pPr>
        <w:pStyle w:val="3"/>
        <w:widowControl/>
        <w:ind w:firstLine="567"/>
        <w:rPr/>
      </w:pPr>
      <w:r>
        <w:rPr/>
        <w:t>осуществившими нецелевое использование спирта, приобретенного для производства лечебных и фармацевтических препаратов и оказания медицинских услуг, а также приобретшими спирт с акцизом по ставке ниже базовой  и использовавшими его не для производства алкогольной продук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Раздел «Облагаемые операции по спирту» состоит из трех граф: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А указывается размер налоговой базы;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В указывается ставка акциза;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С указывается сумма акциза, исчисленного в соответствии со статьей 2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спирту</w:t>
      </w:r>
      <w:r>
        <w:rPr>
          <w:bCs/>
        </w:rPr>
        <w:t>»: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1 отражаются сведения об исчислении акциза по спирту собственного производства, реализованному для производства алкогольной продукции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2 отражаются сведения об исчислении акциза по спирту собственного производства, реализованному не для производства алкогольной продукции.</w:t>
      </w:r>
    </w:p>
    <w:p>
      <w:pPr>
        <w:pStyle w:val="3"/>
        <w:widowControl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/>
        <w:t>В данной строке не отражаются сведения о реализации спирта производителям алкогольной продукции, а также сведения о реализации спирта для производства лечебных и фармацевтических препаратов и оказания медицинских услуг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3 отражаются сведения об исчислении акциза по спирту собственного производства, использованному для собственных производственных нужд</w:t>
      </w:r>
      <w:r>
        <w:rPr>
          <w:color w:val="FF0000"/>
        </w:rPr>
        <w:t>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 строке 400.01.004 отражаются сведения об исчислении акциза по спирту, собственного производства, использованному для собственного производства подакцизных товаров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5 отражаются сведения об исчислении акциза по спирту собственного производства, переданному на переработку на давальческой основе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6 отражаются сведения об исчислении акциза по спирту собственного производства, переданному в качестве взноса в уставный капитал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7 отражаются сведения об исчислении акциза по спирту собственного производства, использованному при натуральной оплате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8 отражаются сведения об исчислении акциза по спирту собственного производства, отгруженному своим структурным подразделениям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09 отражаются сведения об исчислении акциза по реализации </w:t>
      </w:r>
      <w:r>
        <w:rPr>
          <w:color w:val="000000"/>
        </w:rPr>
        <w:t>конкурсной массы</w:t>
      </w:r>
      <w:r>
        <w:rPr>
          <w:iCs/>
          <w:color w:val="000000"/>
        </w:rPr>
        <w:t>,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спирта</w:t>
      </w:r>
      <w:r>
        <w:rPr/>
        <w:t>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10 отражаются сведения об исчислении акциза по спирту собственного производства, в отношении которого установлен факт его порчи или утраты; 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11 отражаются сведения об исчислении акциза по спирту, приобретенному для производства алкогольной продукции, а также производства лечебных и фармацевтических препаратов и оказания медицинских услуг, но использованного не по назначению; 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12 отражаются суммы акциза, уплаченного поставщикам спирта при приобретении для производства алкогольной продукции.</w:t>
      </w:r>
    </w:p>
    <w:p>
      <w:pPr>
        <w:pStyle w:val="3"/>
        <w:widowControl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/>
        <w:t>Строка 400.01.012 заполняется в случае заполнения строки 400.01.011. Строка заполняется на основании платежных документов, подтверждающих оплату поставщику спирта с учетом акциз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13 отражается итоговая сумма исчисленного акциза по облагаемым операциям по спирту, которая определяется как разница между суммой величин, указанных в строках с 400.01.001С по 400.01.011С, и величиной, указанной в строке 400.01.012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1.013А, 400.01.013В и 400.01.013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3"/>
        <w:rPr/>
      </w:pPr>
      <w:r>
        <w:rPr/>
        <w:t>Величина строки 400.01.013 переносится в строку 400.00.001 Декларации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 xml:space="preserve">Составление формы 400.02 - Облагаемые операци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 алкогольной продукции</w:t>
      </w:r>
    </w:p>
    <w:p>
      <w:pPr>
        <w:pStyle w:val="TextBodyIndent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Форма 400.02 предназначена для отражения информации об облагаемых операциях, совершенных в течение отчетного налогового периода по алкогольной продукции собственного производства. Также в данной форме отражаются сведения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алкогольной продукции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На каждый вид алкогольной продукции составляется отдельная страниц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В разделе «Облагаемые операции по алкогольной продукции»: 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1А указывается вид алкогольной продук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1В указывается соответствующий код бюджетной классифика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2 указывается объем реализованной алкогольной продукции собственного производств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3 указывается объем алкогольной продукции собственного производства, переданной в качестве взноса в уставный капитал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4 указывается объем алкогольной продукции собственного производства, использованной при натуральной оплате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5 указывается объем алкогольной продукции собственного производства, отгруженной своим структурным подразделениям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6 указывается объем алкогольной продукции собственного производства, использованной для собственных производственных нужд налогоплательщик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 xml:space="preserve">в строке 400.02.007 указывается объем реализованной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алкогольной продук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8 указывается объем алкогольной продукции собственного производства, в отношении которого установлен факт порчи или утраты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 xml:space="preserve">в строке 400.02.009 указывается объем алкогольной продукции собственного производства, включаемый в налогооблагаемую базу при порче или утрате </w:t>
      </w:r>
      <w:r>
        <w:rPr>
          <w:bCs/>
        </w:rPr>
        <w:t>учетно-контрольных марок</w:t>
      </w:r>
      <w:r>
        <w:rPr/>
        <w:t>. Строка 400.02.009 состоит из трех граф: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графе А указывается  количество марок;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графе В указывается емкость потребительской тары;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графе С указывается  размер налоговой базы, который исчисляется как произведение граф А и В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еличина строки 400.02.009 определяется  умножением данных графы С на ставку акциза.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0 указывается общая сумма исчисленного акциза, определяемая сложением величин, указанных в строках с 400.02.002 по  400.02.</w:t>
      </w:r>
      <w:r>
        <w:rPr>
          <w:bCs/>
        </w:rPr>
        <w:t>009</w:t>
      </w:r>
      <w:r>
        <w:rPr/>
        <w:t>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1 указывается установленная ставка акциз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2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2.012А, 400.02.012В, 400.02.012С и 400.02.012</w:t>
      </w:r>
      <w:r>
        <w:rPr>
          <w:lang w:val="en-US"/>
        </w:rPr>
        <w:t>D</w:t>
      </w:r>
      <w:r>
        <w:rPr/>
        <w:t xml:space="preserve"> указываются исчисленные суммы акциза, подлежащего уплате в бюджет на 13, 23 число отчетного налогового периода и на 3 число месяца, следующего за отчетным налоговым периодом, в строке 400.02.012</w:t>
      </w:r>
      <w:r>
        <w:rPr>
          <w:lang w:val="en-US"/>
        </w:rPr>
        <w:t>D</w:t>
      </w:r>
      <w:r>
        <w:rPr/>
        <w:t xml:space="preserve"> указывается сумма акциза, уплаченного до или в день получения учетно-контрольных марок на алкогольную продукцию, за исключением пива и виноматериал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ab/>
        <w:t xml:space="preserve"> Строки, указанные в подпунктах </w:t>
      </w:r>
      <w:r>
        <w:rPr>
          <w:bCs/>
        </w:rPr>
        <w:t>3)</w:t>
      </w:r>
      <w:r>
        <w:rPr/>
        <w:t xml:space="preserve"> – 10) пункта 21 настоящих Правил, предназначены для отражения налоговой базы. Налоговая база указывается в литрах.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еличина строки 400.02.012 переносится в строку 400.00.002 Декла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Составление формы 400.03 - Облагаемые операции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 xml:space="preserve">по табачным изделиям 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Форма 400.03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>табачным изделиям собственного производства, включая сигареты с фильтром, сигареты без фильтра, папиросы, сигары, сигариллы, табак курительный, жевательный, нюхательный (далее – табак), упакованные в потребительскую тару и предназначенные для конечного потребления, а также по реализации конкурсной массы, конфискованных и (или) бесхозяйных, перешедших по праву наследования к государству и безвозмездно переданных в собственность государства табачных изделий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сигаретам с фильтром»: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1</w:t>
      </w:r>
      <w:r>
        <w:rPr>
          <w:b/>
        </w:rPr>
        <w:t xml:space="preserve"> </w:t>
      </w:r>
      <w:r>
        <w:rPr/>
        <w:t>указывается количество реализованных сигарет с фильтром собственного производства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2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переданных в качестве взноса в уставный капитал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3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использованных при натуральной оплате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4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отгруженных своим структурным подразделениям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5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использованных для собственных производственных нужд и для собственного производства подакцизных товаров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6</w:t>
      </w:r>
      <w:r>
        <w:rPr>
          <w:b/>
        </w:rPr>
        <w:t xml:space="preserve"> </w:t>
      </w:r>
      <w:r>
        <w:rPr/>
        <w:t xml:space="preserve">указывается количество </w:t>
      </w:r>
      <w:r>
        <w:rPr>
          <w:bCs/>
        </w:rPr>
        <w:t xml:space="preserve">реализованной </w:t>
      </w:r>
      <w:r>
        <w:rPr>
          <w:bCs/>
          <w:color w:val="000000"/>
        </w:rPr>
        <w:t>конкурсной массы,</w:t>
      </w:r>
      <w:r>
        <w:rPr>
          <w:b/>
          <w:bCs/>
        </w:rPr>
        <w:t xml:space="preserve"> </w:t>
      </w:r>
      <w:r>
        <w:rPr/>
        <w:t>конфискованных и (или) бесхозяйных, перешедших по праву наследования к государству и безвозмездно переданных в собственность государства сигарет с фильтром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7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в отношении которых установлен факт порчи или утраты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 строке 400.03.008 указывается объем сигарет с фильтром, включаемый в налогооблагаемую базу при порче или утрате акцизных марок: </w:t>
      </w:r>
    </w:p>
    <w:p>
      <w:pPr>
        <w:pStyle w:val="3"/>
        <w:widowControl/>
        <w:ind w:firstLine="540"/>
        <w:rPr/>
      </w:pPr>
      <w:r>
        <w:rPr/>
        <w:t xml:space="preserve">в строке 400.03.008А указывается количество испорченных и утраченных акцизных марок;  </w:t>
      </w:r>
    </w:p>
    <w:p>
      <w:pPr>
        <w:pStyle w:val="3"/>
        <w:widowControl/>
        <w:ind w:firstLine="540"/>
        <w:rPr/>
      </w:pPr>
      <w:r>
        <w:rPr/>
        <w:t>в строке 400.03.008В указывается наибольшее количество сигарет в пачке, в которую производилась упаковка продукции в течении налогового периода, предшествующего периоду, в котором произошла порча, утрата акцизных марок.</w:t>
      </w:r>
    </w:p>
    <w:p>
      <w:pPr>
        <w:pStyle w:val="3"/>
        <w:widowControl/>
        <w:ind w:firstLine="540"/>
        <w:rPr/>
      </w:pPr>
      <w:r>
        <w:rPr/>
        <w:t>Величина строки 400.03.008 исчисляется как произведение величин, указанных в строках 400.03.008А и 400.03.008В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9</w:t>
      </w:r>
      <w:r>
        <w:rPr>
          <w:b/>
        </w:rPr>
        <w:t xml:space="preserve"> </w:t>
      </w:r>
      <w:r>
        <w:rPr/>
        <w:t>указывается общий размер налоговой базы по облагаемым операциям, совершенным в течение отчетного налогового периода по сигаретам с фильтром. Величина данной строки определяется сложением величин, указанных в строках с 400.03.001 по 400.03.008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 строке 400.03.010</w:t>
      </w:r>
      <w:r>
        <w:rPr>
          <w:b/>
        </w:rPr>
        <w:t xml:space="preserve"> </w:t>
      </w:r>
      <w:r>
        <w:rPr/>
        <w:t>указывается установленная ставка акциза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40"/>
        <w:rPr/>
      </w:pPr>
      <w:r>
        <w:rPr/>
        <w:t>в строке 400.03.011</w:t>
      </w:r>
      <w:r>
        <w:rPr>
          <w:b/>
        </w:rPr>
        <w:t xml:space="preserve"> </w:t>
      </w:r>
      <w:r>
        <w:rPr/>
        <w:t>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ind w:firstLine="540"/>
        <w:rPr/>
      </w:pPr>
      <w:r>
        <w:rPr/>
        <w:tab/>
        <w:t>в строках 400.03.011А, 400.03.011В и 400.03.011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Раздел «Облагаемые операции по сигаретам без фильтра, папиросам» предназначен для отражения информации об облагаемых операциях по сигаретам без фильтра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ых и (или) бесхозяйных, перешедших по праву наследования к государству и безвозмездно переданных в собственность государства сигарет без фильтра, папирос. </w:t>
      </w:r>
    </w:p>
    <w:p>
      <w:pPr>
        <w:pStyle w:val="3"/>
        <w:widowControl/>
        <w:ind w:firstLine="567"/>
        <w:rPr/>
      </w:pPr>
      <w:r>
        <w:rPr/>
        <w:t>Заполнение строк с 400.03.012 по 400.03.022 производится в том же порядке, в котором производится заполнение строк с 400.03.001 по 400.03.011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табаку»: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3 указывается количество реализованного табака собственного производств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4 указывается количество табака собственного производства, переданного в качестве взноса в уставной капитал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5 указывается количество табака собственного производства, использованного при натуральной оплате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6 указывается количество табака собственного производства, отгруженного своим структурным подразделениям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7 указывается количество табака собственного производства, использованного для собственных производственных нужд налогоплательщик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8 указывается количество реализованной конкурсной массы, конфискованного и (или) бесхозяйного, перешедшего по праву наследования к государству и безвозмездно переданного в собственность государства табак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9 указывается количество табака собственного производства, в отношении которого установлен факт порчи или утраты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30 указывается количество табака собственного производства, включаемое в налогооблагаемую базу при порче или утрате акцизных марок;</w:t>
      </w:r>
    </w:p>
    <w:p>
      <w:pPr>
        <w:pStyle w:val="3"/>
        <w:widowControl/>
        <w:ind w:firstLine="540"/>
        <w:rPr/>
      </w:pPr>
      <w:r>
        <w:rPr/>
        <w:t>в строке 400.03.030А указывается количество испорченных и утраченных акцизных марок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31 указывается общий размер налоговой базы по облагаемым операциям, совершенным в течение отчетного налогового периода по табаку. Величина данной строки определяется сложением величин, указанных в строках с 400.03.023 по 400.03.030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/>
        <w:t>в строке 400.03.032 указывается установленная ставка акциз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в строке 400.03.033 указывается сумма акциза исчисленного в соответствии со статьей 269 Налогового кодекса; </w:t>
      </w:r>
    </w:p>
    <w:p>
      <w:pPr>
        <w:pStyle w:val="3"/>
        <w:widowControl/>
        <w:tabs>
          <w:tab w:val="clear" w:pos="708"/>
          <w:tab w:val="left" w:pos="900" w:leader="none"/>
          <w:tab w:val="left" w:pos="1080" w:leader="none"/>
        </w:tabs>
        <w:ind w:hanging="0"/>
        <w:rPr/>
      </w:pPr>
      <w:r>
        <w:rPr/>
        <w:tab/>
        <w:t>в строках 400.03.033 А, 400.03.033 В и 400.03.033 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, соответственно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Заполнение строк с 400.03.034 по 400.03.044 производится в том же порядке, в котором производится заполнение строк 400.03.023 по 400.03.033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Заполнение строк с 400.03.045 по 400.03.055 производится в том же порядке, в котором производится заполнение строк 400.03.023 по 400.03.033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Сумма величин строк 400.03.011, 400.03.022, 400.03.033, 400.03.044 и 400.03.055 переносится в строку 400.00.003 Декларации. </w:t>
      </w:r>
    </w:p>
    <w:p>
      <w:pPr>
        <w:pStyle w:val="Heading4"/>
        <w:ind w:left="2160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Составление формы 400.04 - Облагаемые операции</w:t>
      </w:r>
    </w:p>
    <w:p>
      <w:pPr>
        <w:pStyle w:val="TextBodyIndent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по сырой нефти, газовому конденсату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0" w:firstLine="540"/>
        <w:rPr/>
      </w:pPr>
      <w:r>
        <w:rPr/>
        <w:t>Форма 400.04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 xml:space="preserve">сырой нефти, </w:t>
      </w:r>
      <w:r>
        <w:rPr>
          <w:bCs/>
        </w:rPr>
        <w:t>газовому конденсату</w:t>
      </w:r>
      <w:r>
        <w:rPr/>
        <w:t xml:space="preserve"> собственного производства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, и безвозмездно переданной в собственность государства</w:t>
      </w:r>
      <w:r>
        <w:rPr>
          <w:bCs/>
        </w:rPr>
        <w:t xml:space="preserve"> сырой</w:t>
      </w:r>
      <w:r>
        <w:rPr/>
        <w:t xml:space="preserve"> нефт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Номер текущей страницы приложения, а также строки 3 и 4 раздела «Общая информация о налогоплательщике» заполняются налогоплательщиками-недропользователями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В строке 3 указывается вид</w:t>
      </w:r>
      <w:r>
        <w:rPr>
          <w:b/>
        </w:rPr>
        <w:t xml:space="preserve"> </w:t>
      </w:r>
      <w:r>
        <w:rPr/>
        <w:t>деятельности, по которому составляется приложение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3А - по деятельности, выходящей за рамки контракта на недропользование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Если налогоплательщиками - недропользователями осуществляется деятельность, как по контракту, так и за рамками контракта, то по данным видам деятельности приложение составляется отдельно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Если указанными налогоплательщиками одновременно осуществляется деятельность по нескольким контрактам, то по каждому контракту составляется отдельное приложение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3В - по деятельности, осуществляемой в рамках контракта на недропользование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строке 4 указываются номер и дата заключения контракта, если приложение составляется по деятельности осуществляемой в рамках контракта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 разделе «Облагаемые операции по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му конденсату</w:t>
      </w:r>
      <w:r>
        <w:rPr/>
        <w:t>»: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1 указывается объем реализованной </w:t>
      </w:r>
      <w:r>
        <w:rPr>
          <w:bCs/>
        </w:rPr>
        <w:t>сырой</w:t>
      </w:r>
      <w:r>
        <w:rPr>
          <w:b/>
        </w:rPr>
        <w:t xml:space="preserve"> </w:t>
      </w:r>
      <w:r>
        <w:rPr/>
        <w:t xml:space="preserve">нефти собственного производства, </w:t>
      </w:r>
      <w:r>
        <w:rPr>
          <w:bCs/>
        </w:rPr>
        <w:t>газового конденсата</w:t>
      </w:r>
      <w:r>
        <w:rPr/>
        <w:t xml:space="preserve">, кроме </w:t>
      </w:r>
      <w:r>
        <w:rPr>
          <w:bCs/>
        </w:rPr>
        <w:t>сырой</w:t>
      </w:r>
      <w:r>
        <w:rPr/>
        <w:t xml:space="preserve"> нефти, газового конденсата реализованных на экспорт; 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2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</w:t>
      </w:r>
      <w:r>
        <w:rPr/>
        <w:t>, реализованных по экспорту в Российскую Федерацию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3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</w:t>
      </w:r>
      <w:r>
        <w:rPr/>
        <w:t>, переданных на переработку на давальческой основе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4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использованной для собственных производственных нужд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5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переданной в качестве взноса в уставный капитал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6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использованной при натуральной оплате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7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отгруженной своим структурным подразделениям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8 указывается объем реализованной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го конденсата</w:t>
      </w:r>
      <w:r>
        <w:rPr/>
        <w:t>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9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,</w:t>
      </w:r>
      <w:r>
        <w:rPr/>
        <w:t xml:space="preserve"> в отношении </w:t>
      </w:r>
      <w:r>
        <w:rPr>
          <w:bCs/>
        </w:rPr>
        <w:t>которых</w:t>
      </w:r>
      <w:r>
        <w:rPr/>
        <w:t xml:space="preserve"> установлен факт порчи или утраты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10 определяется общий размер налоговой базы по облагаемым операциям, совершенным в течение отчетного налогового периода по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му конденсату</w:t>
      </w:r>
      <w:r>
        <w:rPr/>
        <w:t>. Величина данной строки определяется сложением величин, указанных в строках с 400.04.001 по 400.04.009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е 400.04.011 указывается установленная ставка акциза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е 400.04.012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4.012А, 400.04.012В и 400.04.012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3"/>
        <w:widowControl/>
        <w:ind w:left="567" w:hanging="0"/>
        <w:rPr/>
      </w:pPr>
      <w:r>
        <w:rPr/>
        <w:t>Величина строки 400.04.012 переносится в строку 400.00.005 Декларации.</w:t>
      </w:r>
    </w:p>
    <w:p>
      <w:pPr>
        <w:pStyle w:val="3"/>
        <w:widowControl/>
        <w:ind w:left="567" w:hanging="0"/>
        <w:rPr/>
      </w:pPr>
      <w:r>
        <w:rPr/>
      </w:r>
    </w:p>
    <w:p>
      <w:pPr>
        <w:pStyle w:val="3"/>
        <w:widowControl/>
        <w:ind w:left="567" w:hanging="0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Составление формы 400.05 - Облагаемые операции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по бензину (за исключением авиационного), дизельному топливу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Форма 400.05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 xml:space="preserve">бензину (за исключением авиационного), дизельному топливу (далее – нефтепродукты)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ых и (или) бесхозяйных, перешедших по праву наследования к государству и безвозмездно переданных в собственность государства нефтепродуктов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Бензин (за исключением авиационного)»: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540"/>
        <w:rPr/>
      </w:pPr>
      <w:r>
        <w:rPr/>
        <w:t>в графе А указывается размер налоговой базы по облагаемой операции, указанной в соответствующей строке. Налоговая база отражается в тоннах;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графе В указывается установленная ставка акциза;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графе С указывается сумма акциза по облагаемой операции, которая определяется в соответствии с пунктом 1 статьи 2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Бензин (за исключением авиационного)»: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1</w:t>
      </w:r>
      <w:r>
        <w:rPr>
          <w:b/>
        </w:rPr>
        <w:t xml:space="preserve"> </w:t>
      </w:r>
      <w:r>
        <w:rPr/>
        <w:t>отражаются сведения об исчислении акциза по бензину (за исключением авиационного) (далее – бензин), реализованному оптом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Величина строки 400.05.001 определяется путем суммирования строк 400.05.001(</w:t>
      </w:r>
      <w:r>
        <w:rPr>
          <w:lang w:val="en-US"/>
        </w:rPr>
        <w:t>I</w:t>
      </w:r>
      <w:r>
        <w:rPr/>
        <w:t>), 400. 05.001(</w:t>
      </w:r>
      <w:r>
        <w:rPr>
          <w:lang w:val="en-US"/>
        </w:rPr>
        <w:t>II</w:t>
      </w:r>
      <w:r>
        <w:rPr/>
        <w:t>), 400.05.001(</w:t>
      </w:r>
      <w:r>
        <w:rPr>
          <w:lang w:val="en-US"/>
        </w:rPr>
        <w:t>III</w:t>
      </w:r>
      <w:r>
        <w:rPr/>
        <w:t>), 400.05.001(</w:t>
      </w:r>
      <w:r>
        <w:rPr>
          <w:lang w:val="en-US"/>
        </w:rPr>
        <w:t>IV</w:t>
      </w:r>
      <w:r>
        <w:rPr/>
        <w:t>):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</w:t>
      </w:r>
      <w:r>
        <w:rPr/>
        <w:t>) указываются сведения об исчислении акциза по оптовой реализации бензин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I</w:t>
      </w:r>
      <w:r>
        <w:rPr/>
        <w:t>) указываются сведения об исчислении акциза по оптовой реализации бензин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II</w:t>
      </w:r>
      <w:r>
        <w:rPr/>
        <w:t>) указываются сведения об исчислении акциза по отгрузке бензина собственного производства своим структурным подразделениям для дальнейшей реализации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оптов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бензина</w:t>
      </w:r>
      <w:r>
        <w:rPr/>
        <w:t>;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2</w:t>
      </w:r>
      <w:r>
        <w:rPr>
          <w:b/>
        </w:rPr>
        <w:t xml:space="preserve"> </w:t>
      </w:r>
      <w:r>
        <w:rPr/>
        <w:t xml:space="preserve">отражаются сведения об исчислении акциза по бензину, реализованному в розницу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00.05.002 определяется путем суммирования строк с 400.05.002(</w:t>
      </w:r>
      <w:r>
        <w:rPr>
          <w:lang w:val="en-US"/>
        </w:rPr>
        <w:t>I</w:t>
      </w:r>
      <w:r>
        <w:rPr/>
        <w:t>) по 400.05.002(</w:t>
      </w:r>
      <w:r>
        <w:rPr>
          <w:lang w:val="en-US"/>
        </w:rPr>
        <w:t>VII</w:t>
      </w:r>
      <w:r>
        <w:rPr/>
        <w:t>):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I</w:t>
      </w:r>
      <w:r>
        <w:rPr/>
        <w:t>) указываются сведения об исчислении акциза по розничной реализации бензин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I</w:t>
      </w:r>
      <w:r>
        <w:rPr/>
        <w:t>) указываются сведения об исчислении акциза по розничной реализации бензина, ранее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II</w:t>
      </w:r>
      <w:r>
        <w:rPr/>
        <w:t>) указываются сведения по бензину собственного производства, переданному в качестве взноса в уставный капитал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розничной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бензина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V</w:t>
      </w:r>
      <w:r>
        <w:rPr/>
        <w:t>) указываются сведения об исчислении акциза по бензину, в отношении которого установлен факт его порчи или утраты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VI</w:t>
      </w:r>
      <w:r>
        <w:rPr/>
        <w:t>) указываются сведения об исчислении акциза по бензину собственного производства, использованному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VII</w:t>
      </w:r>
      <w:r>
        <w:rPr/>
        <w:t>) указываются сведения об исчислении акциза по использованному на собственные производственные нужды бензину, приобретенного для дальнейшей реализации на территории Республики Казахстан;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3 определяется общий размер налоговой базы по облагаемым операциям, указанным в строках 400.05.001 и 400.05.002, а также итоговая сумма акциза, исчисленного по этим операциям.</w:t>
      </w:r>
    </w:p>
    <w:p>
      <w:pPr>
        <w:pStyle w:val="3"/>
        <w:widowControl/>
        <w:ind w:firstLine="567"/>
        <w:rPr/>
      </w:pPr>
      <w:r>
        <w:rPr/>
        <w:t>Величина строки 400.05.003 определяется путем суммирования величин, указанных в строках 400.05.001 и 400.05.002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Дизельное топливо»: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в строке 400.05.004</w:t>
      </w:r>
      <w:r>
        <w:rPr>
          <w:b/>
        </w:rPr>
        <w:t xml:space="preserve"> </w:t>
      </w:r>
      <w:r>
        <w:rPr/>
        <w:t>отражаются сведения об исчислении акциза по дизельному топливу, реализованному оптом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Величина строки 400.05.004 определяется путем суммирования строк 400.05.004(</w:t>
      </w:r>
      <w:r>
        <w:rPr>
          <w:lang w:val="en-US"/>
        </w:rPr>
        <w:t>I</w:t>
      </w:r>
      <w:r>
        <w:rPr/>
        <w:t>), 400. 05.004(</w:t>
      </w:r>
      <w:r>
        <w:rPr>
          <w:lang w:val="en-US"/>
        </w:rPr>
        <w:t>II</w:t>
      </w:r>
      <w:r>
        <w:rPr/>
        <w:t>), 400.05.004(</w:t>
      </w:r>
      <w:r>
        <w:rPr>
          <w:lang w:val="en-US"/>
        </w:rPr>
        <w:t>III</w:t>
      </w:r>
      <w:r>
        <w:rPr/>
        <w:t>), 400.05.004(</w:t>
      </w:r>
      <w:r>
        <w:rPr>
          <w:lang w:val="en-US"/>
        </w:rPr>
        <w:t>IV</w:t>
      </w:r>
      <w:r>
        <w:rPr/>
        <w:t>):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</w:t>
      </w:r>
      <w:r>
        <w:rPr/>
        <w:t>) указываются сведения об исчислении акциза по оптовой реализации дизельного топлив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I</w:t>
      </w:r>
      <w:r>
        <w:rPr/>
        <w:t>) указываются сведения об исчислении акциза по оптовой реализации дизельного топлив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II</w:t>
      </w:r>
      <w:r>
        <w:rPr/>
        <w:t>) указываются сведения об исчислении акциза по отгрузке дизельного топлива собственного производства своим структурным подразделениям для дальнейшей реализации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оптов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дизельного топлива</w:t>
      </w:r>
      <w:r>
        <w:rPr/>
        <w:t>;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строка 400.05.005</w:t>
      </w:r>
      <w:r>
        <w:rPr>
          <w:b/>
        </w:rPr>
        <w:t xml:space="preserve"> </w:t>
      </w:r>
      <w:r>
        <w:rPr/>
        <w:t xml:space="preserve">предназначена для отражения сведений об исчислении акциза по дизельному топливу, реализованному в розницу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00.05.005 определяется путем суммирования строк 400.05.005(</w:t>
      </w:r>
      <w:r>
        <w:rPr>
          <w:lang w:val="en-US"/>
        </w:rPr>
        <w:t>I</w:t>
      </w:r>
      <w:r>
        <w:rPr/>
        <w:t>), 400.05.005(</w:t>
      </w:r>
      <w:r>
        <w:rPr>
          <w:lang w:val="en-US"/>
        </w:rPr>
        <w:t>II</w:t>
      </w:r>
      <w:r>
        <w:rPr/>
        <w:t>), 400.05.005(</w:t>
      </w:r>
      <w:r>
        <w:rPr>
          <w:lang w:val="en-US"/>
        </w:rPr>
        <w:t>III</w:t>
      </w:r>
      <w:r>
        <w:rPr/>
        <w:t>), 400.05.005(</w:t>
      </w:r>
      <w:r>
        <w:rPr>
          <w:lang w:val="en-US"/>
        </w:rPr>
        <w:t>IV</w:t>
      </w:r>
      <w:r>
        <w:rPr/>
        <w:t>), 400.05.005(</w:t>
      </w:r>
      <w:r>
        <w:rPr>
          <w:lang w:val="en-US"/>
        </w:rPr>
        <w:t>V</w:t>
      </w:r>
      <w:r>
        <w:rPr/>
        <w:t>), 400.05.005(</w:t>
      </w:r>
      <w:r>
        <w:rPr>
          <w:lang w:val="en-US"/>
        </w:rPr>
        <w:t>VI</w:t>
      </w:r>
      <w:r>
        <w:rPr/>
        <w:t>), 400.05.005(</w:t>
      </w:r>
      <w:r>
        <w:rPr>
          <w:lang w:val="en-US"/>
        </w:rPr>
        <w:t>VII</w:t>
      </w:r>
      <w:r>
        <w:rPr/>
        <w:t>):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I</w:t>
      </w:r>
      <w:r>
        <w:rPr/>
        <w:t>) указываются сведения об исчислении акциза по розничной реализации дизельного топлив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I</w:t>
      </w:r>
      <w:r>
        <w:rPr/>
        <w:t>) указываются сведения об исчислении акциза по розничной реализации дизельного топлив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II</w:t>
      </w:r>
      <w:r>
        <w:rPr/>
        <w:t>) указываются сведения по дизельному топливу собственного производства, переданному в качестве взноса в уставный капитал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розничн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дизельного топлива</w:t>
      </w:r>
      <w:r>
        <w:rPr/>
        <w:t>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V</w:t>
      </w:r>
      <w:r>
        <w:rPr/>
        <w:t>) указываются сведения об исчислении акциза по дизельному топливу, в отношении которого установлен факт его порчи или утраты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VI</w:t>
      </w:r>
      <w:r>
        <w:rPr/>
        <w:t>) указываются сведения об исчислении акциза по дизельному топливу собственного производства, использованному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VII</w:t>
      </w:r>
      <w:r>
        <w:rPr/>
        <w:t>) указываются сведения об исчислении акциза по использованному на собственные производственные нужды дизельному топливу, приобретенному ранее для дальнейшей реализации на территории Республики Казахстан;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в строке 400.05.006 определяется общий размер налоговой базы по облагаемым операциям, указанным в строках 400.05.004 и 400.05.005, а также итоговая сумма акциза, исчисленного по этим операциям.</w:t>
      </w:r>
    </w:p>
    <w:p>
      <w:pPr>
        <w:pStyle w:val="3"/>
        <w:widowControl/>
        <w:ind w:firstLine="567"/>
        <w:rPr/>
      </w:pPr>
      <w:r>
        <w:rPr/>
        <w:t>Величина строки 400.05.006 определяется путем суммирования величин, указанных в строках 400.05.004 и 400.05.005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Исчислено акциза в соответствии с установленными сроками уплаты»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строка 400.05.007 состоит из четырех граф: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А указывается код бюджетной классификации. Одному коду бюджетной классификации соответствует одна строка</w:t>
      </w:r>
      <w:r>
        <w:rPr>
          <w:bCs/>
        </w:rPr>
        <w:t>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В указывается сумма исчисленного акциза, подлежащего уплате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С указывается сумма исчисленного акциза, подлежащего уплате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сумма исчисленного акциза, подлежащего уплате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еличины строк 400.05.003</w:t>
      </w:r>
      <w:r>
        <w:rPr>
          <w:lang w:val="en-US"/>
        </w:rPr>
        <w:t>C</w:t>
      </w:r>
      <w:r>
        <w:rPr/>
        <w:t xml:space="preserve"> и 400.05.006</w:t>
      </w:r>
      <w:r>
        <w:rPr>
          <w:lang w:val="en-US"/>
        </w:rPr>
        <w:t>C</w:t>
      </w:r>
      <w:r>
        <w:rPr/>
        <w:t xml:space="preserve"> переносятся в строки 400.00.005 и 400.00.006 Декларации.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</w:rPr>
        <w:t xml:space="preserve">Составление формы  </w:t>
      </w:r>
      <w:r>
        <w:rPr>
          <w:b/>
          <w:bCs/>
        </w:rPr>
        <w:t>400.06</w:t>
      </w:r>
      <w:r>
        <w:rPr>
          <w:b/>
        </w:rPr>
        <w:t xml:space="preserve"> - Вычет из налога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Форма «Вычет из налога» предназначена для расчета сумм акциза, уплаченного за сырье, фактически использованное для производства  подакцизной продукции в отчетном налоговом периоде, и подлежащего вычету в соответствии со статьей 270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Сумма вычета»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строка  </w:t>
      </w:r>
      <w:r>
        <w:rPr>
          <w:bCs/>
        </w:rPr>
        <w:t>400.06.001</w:t>
      </w:r>
      <w:r>
        <w:rPr/>
        <w:t xml:space="preserve"> состоит из четырех граф: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ind w:left="360" w:firstLine="207"/>
        <w:rPr/>
      </w:pPr>
      <w:r>
        <w:rPr/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В указывается наименование подакцизного товара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С указывается объем использованного сырья на производство подакцизного товара в отчетном налоговом периоде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D указывается сумма акциза, подлежащего вычету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 xml:space="preserve">В итоговой строке графы </w:t>
      </w:r>
      <w:r>
        <w:rPr>
          <w:lang w:val="en-US"/>
        </w:rPr>
        <w:t>D</w:t>
      </w:r>
      <w:r>
        <w:rPr/>
        <w:t xml:space="preserve"> суммируются величины последующих строк данной графы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 xml:space="preserve">Итоговая величина графы </w:t>
      </w:r>
      <w:r>
        <w:rPr>
          <w:lang w:val="en-US"/>
        </w:rPr>
        <w:t>D</w:t>
      </w:r>
      <w:r>
        <w:rPr/>
        <w:t xml:space="preserve"> переносится в строку  </w:t>
      </w:r>
      <w:r>
        <w:rPr>
          <w:bCs/>
        </w:rPr>
        <w:t>400.00.009</w:t>
      </w:r>
      <w:r>
        <w:rPr/>
        <w:t xml:space="preserve"> Декларации.</w:t>
      </w:r>
    </w:p>
    <w:p>
      <w:pPr>
        <w:pStyle w:val="Normal"/>
        <w:ind w:firstLine="567"/>
        <w:jc w:val="both"/>
        <w:rPr>
          <w:bCs/>
          <w:lang w:eastAsia="ko-KR"/>
        </w:rPr>
      </w:pPr>
      <w:r>
        <w:rPr>
          <w:bCs/>
          <w:lang w:eastAsia="ko-KR"/>
        </w:rPr>
      </w:r>
    </w:p>
    <w:p>
      <w:pPr>
        <w:pStyle w:val="Normal"/>
        <w:ind w:firstLine="567"/>
        <w:jc w:val="both"/>
        <w:rPr>
          <w:bCs/>
          <w:lang w:eastAsia="ko-KR"/>
        </w:rPr>
      </w:pPr>
      <w:r>
        <w:rPr>
          <w:bCs/>
          <w:lang w:eastAsia="ko-KR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  <w:bCs/>
        </w:rPr>
        <w:t xml:space="preserve">Составление формы  </w:t>
      </w:r>
      <w:r>
        <w:rPr>
          <w:b/>
        </w:rPr>
        <w:t>400.07</w:t>
      </w:r>
      <w:r>
        <w:rPr>
          <w:b/>
          <w:bCs/>
        </w:rPr>
        <w:t xml:space="preserve"> – Исчисление акциза по головной организации и за структурные подразделения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Форма </w:t>
      </w:r>
      <w:r>
        <w:rPr/>
        <w:t>400.07</w:t>
      </w:r>
      <w:r>
        <w:rPr>
          <w:bCs/>
        </w:rPr>
        <w:t xml:space="preserve"> предназначена для отражения информации об исчислении акциза по головной организации и за структурные подразделени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>
          <w:bCs/>
        </w:rPr>
      </w:pPr>
      <w:r>
        <w:rPr>
          <w:bCs/>
        </w:rPr>
        <w:t>В разделе «Исчислено акциза по головной организации и за структурные подразделения»:</w:t>
      </w:r>
    </w:p>
    <w:p>
      <w:pPr>
        <w:pStyle w:val="3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rPr/>
      </w:pPr>
      <w:r>
        <w:rPr>
          <w:bCs/>
        </w:rPr>
        <w:t xml:space="preserve">в строке  </w:t>
      </w:r>
      <w:r>
        <w:rPr/>
        <w:t>400.07.001</w:t>
      </w:r>
      <w:r>
        <w:rPr>
          <w:bCs/>
        </w:rPr>
        <w:t xml:space="preserve"> указывается сумма акциза, исчисленного по облагаемым операциям, совершенным головной организацией в течение отчетного налогового периода;</w:t>
      </w:r>
    </w:p>
    <w:p>
      <w:pPr>
        <w:pStyle w:val="3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rPr/>
      </w:pPr>
      <w:r>
        <w:rPr>
          <w:bCs/>
        </w:rPr>
        <w:t xml:space="preserve">в строке  </w:t>
      </w:r>
      <w:r>
        <w:rPr/>
        <w:t>400.07.002</w:t>
      </w:r>
      <w:r>
        <w:rPr>
          <w:bCs/>
        </w:rPr>
        <w:t xml:space="preserve"> указывается сумма акциза, исчисленного по облагаемым операциям, совершенным структурными подразделениями в течение отчетного налогового периода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Величина строки  </w:t>
      </w:r>
      <w:r>
        <w:rPr/>
        <w:t>400.07.002</w:t>
      </w:r>
      <w:r>
        <w:rPr>
          <w:bCs/>
        </w:rPr>
        <w:t xml:space="preserve"> переносится в строку  400.00.011 Деклара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Строки </w:t>
      </w:r>
      <w:r>
        <w:rPr/>
        <w:t>400.07.001</w:t>
      </w:r>
      <w:r>
        <w:rPr>
          <w:bCs/>
        </w:rPr>
        <w:t xml:space="preserve"> и </w:t>
      </w:r>
      <w:r>
        <w:rPr/>
        <w:t>400.07.002</w:t>
      </w:r>
      <w:r>
        <w:rPr>
          <w:bCs/>
        </w:rPr>
        <w:t xml:space="preserve"> заполняются на основе дополнительных фор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Cs/>
        </w:rPr>
        <w:t xml:space="preserve">В дополнительной форме к строке  </w:t>
      </w:r>
      <w:r>
        <w:rPr/>
        <w:t>400.07.001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b/>
          <w:i/>
          <w:iCs/>
        </w:rPr>
        <w:tab/>
      </w:r>
      <w:r>
        <w:rPr>
          <w:bCs/>
        </w:rPr>
        <w:t>в разделе «Сумма акциза, исчисленного по головной организации»: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В указывается код бюджетной классификации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С указывается сумма исчисленного акциза, подлежащего уплате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сумма исчисленного акциза, подлежащего уплате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Е указывается сумма исчисленного  акциза, подлежащего уплате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3"/>
        <w:tabs>
          <w:tab w:val="clear" w:pos="708"/>
          <w:tab w:val="left" w:pos="540" w:leader="none"/>
        </w:tabs>
        <w:rPr/>
      </w:pPr>
      <w:r>
        <w:rPr/>
        <w:tab/>
      </w:r>
      <w:r>
        <w:rPr>
          <w:bCs/>
        </w:rPr>
        <w:t xml:space="preserve">6) </w:t>
      </w:r>
      <w:r>
        <w:rPr>
          <w:szCs w:val="28"/>
        </w:rPr>
        <w:t xml:space="preserve">в графе 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сумма исчисленного акциза, подлежащего уплате до или в день получения учетно-контрольных марок</w:t>
      </w:r>
      <w:r>
        <w:rPr>
          <w:bCs/>
        </w:rPr>
        <w:t>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Итоговые величины граф С, </w:t>
      </w:r>
      <w:r>
        <w:rPr>
          <w:bCs/>
          <w:lang w:val="en-US"/>
        </w:rPr>
        <w:t>D</w:t>
      </w:r>
      <w:r>
        <w:rPr>
          <w:bCs/>
        </w:rPr>
        <w:t xml:space="preserve">, Е и </w:t>
      </w:r>
      <w:r>
        <w:rPr>
          <w:bCs/>
          <w:lang w:val="en-US"/>
        </w:rPr>
        <w:t>F</w:t>
      </w:r>
      <w:r>
        <w:rPr>
          <w:bCs/>
        </w:rPr>
        <w:t xml:space="preserve"> суммируются и полученная сумма переносится в строку  </w:t>
      </w:r>
      <w:r>
        <w:rPr/>
        <w:t>400.07.001</w:t>
      </w:r>
      <w:r>
        <w:rPr>
          <w:bCs/>
        </w:rPr>
        <w:t>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.45. В дополнительной форме к строке  400.07.002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Cs/>
        </w:rPr>
      </w:pPr>
      <w:r>
        <w:rPr>
          <w:bCs/>
        </w:rPr>
        <w:tab/>
        <w:t>в разделе «Исчисление акциза за структурные подразделения»: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>в графе В указывается РНН структурного подразделения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С указывается наименование структурного подразделения; 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код налогового органа по месту регистрации структурного подразделения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>в графе Е указывается код бюджетной классификации. Одному коду бюджетной классификации соответствует одна строка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F</w:t>
      </w:r>
      <w:r>
        <w:rPr/>
        <w:t xml:space="preserve"> указывается сумма исчисленного акциза, подлежащего уплате за указанное структурное подразделение на соответствующий код бюджетной классификации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Итоговая величина графы </w:t>
      </w:r>
      <w:r>
        <w:rPr>
          <w:bCs/>
          <w:lang w:val="en-US"/>
        </w:rPr>
        <w:t>F</w:t>
      </w:r>
      <w:r>
        <w:rPr>
          <w:bCs/>
        </w:rPr>
        <w:t xml:space="preserve"> переносится в строку  </w:t>
      </w:r>
      <w:r>
        <w:rPr/>
        <w:t>400.07.002</w:t>
      </w:r>
      <w:r>
        <w:rPr>
          <w:bCs/>
        </w:rPr>
        <w:t xml:space="preserve">. </w:t>
      </w:r>
    </w:p>
    <w:p>
      <w:pPr>
        <w:pStyle w:val="3"/>
        <w:widowControl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  <w:bCs/>
        </w:rPr>
        <w:t xml:space="preserve">. Составление формы  </w:t>
      </w:r>
      <w:r>
        <w:rPr>
          <w:b/>
        </w:rPr>
        <w:t>400.08</w:t>
      </w:r>
      <w:r>
        <w:rPr>
          <w:b/>
          <w:bCs/>
        </w:rPr>
        <w:t xml:space="preserve"> - Подакцизные товары, 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не подлежащие обложению акцизом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/>
      </w:pPr>
      <w:r>
        <w:rPr/>
        <w:t xml:space="preserve">46. Форма </w:t>
      </w:r>
      <w:r>
        <w:rPr>
          <w:bCs/>
        </w:rPr>
        <w:t>400.08</w:t>
      </w:r>
      <w:r>
        <w:rPr/>
        <w:t xml:space="preserve"> предназначена для отражения информации по подакцизным товарам, не подлежащим обложению акцизом в соответствии с пунктом 2 статьи 259 Налогового кодекса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47. В разделе «Подакцизные товары, не подлежащие обложению акцизом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троке </w:t>
      </w:r>
      <w:r>
        <w:rPr>
          <w:bCs/>
        </w:rPr>
        <w:t>400.08.001</w:t>
      </w:r>
      <w:r>
        <w:rPr/>
        <w:t xml:space="preserve"> указываются сведения о стоимости экспортируемых подакцизных товаров (кроме экспорта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го конденсата</w:t>
      </w:r>
      <w:r>
        <w:rPr>
          <w:b/>
          <w:bCs/>
        </w:rPr>
        <w:t xml:space="preserve"> </w:t>
      </w:r>
      <w:r>
        <w:rPr/>
        <w:t>в Российскую Федерацию). Величина данной строки определяется путем суммирования строк  400.08.001А -  400.08.001</w:t>
      </w:r>
      <w:r>
        <w:rPr>
          <w:lang w:val="en-US"/>
        </w:rPr>
        <w:t>L</w:t>
      </w:r>
      <w:r>
        <w:rPr/>
        <w:t>, в которых указываются сведения по экспорту в разрезе подакцизных товар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троке  </w:t>
      </w:r>
      <w:r>
        <w:rPr>
          <w:bCs/>
        </w:rPr>
        <w:t>400.08.002</w:t>
      </w:r>
      <w:r>
        <w:rPr/>
        <w:t xml:space="preserve"> указывается стоимость спирта, отпускаемого для изготовления лечебных и фармацевтических препаратов, освобожденных от обложения акцизом;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8.003</w:t>
      </w:r>
      <w:r>
        <w:rPr/>
        <w:t xml:space="preserve"> указывается стоимость спирта, отпускаемого государственным медицинским учреждениям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8.004</w:t>
      </w:r>
      <w:r>
        <w:rPr/>
        <w:t xml:space="preserve"> указывается итоговая стоимость подакцизных товаров, освобожденных от обложения акцизом. Величина данной строки определяется сложением сумм, указанных в строках  </w:t>
      </w:r>
      <w:r>
        <w:rPr>
          <w:bCs/>
        </w:rPr>
        <w:t>400.08.001</w:t>
      </w:r>
      <w:r>
        <w:rPr/>
        <w:t xml:space="preserve"> -  </w:t>
      </w:r>
      <w:r>
        <w:rPr>
          <w:bCs/>
        </w:rPr>
        <w:t>400.08.003</w:t>
      </w:r>
      <w:r>
        <w:rPr/>
        <w:t>.</w:t>
      </w:r>
    </w:p>
    <w:p>
      <w:pPr>
        <w:pStyle w:val="TextBodyIndent"/>
        <w:rPr/>
      </w:pPr>
      <w:r>
        <w:rPr/>
        <w:t xml:space="preserve">Величина строки  </w:t>
      </w:r>
      <w:r>
        <w:rPr>
          <w:bCs/>
        </w:rPr>
        <w:t>400.08.004</w:t>
      </w:r>
      <w:r>
        <w:rPr/>
        <w:t xml:space="preserve"> переносится в строку  </w:t>
      </w:r>
      <w:r>
        <w:rPr>
          <w:bCs/>
        </w:rPr>
        <w:t>400.00.013</w:t>
      </w:r>
      <w:r>
        <w:rPr/>
        <w:t xml:space="preserve"> Декларации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Составление формы 400.09 - Облагаемые операции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>по легковым автомобилям (кроме автомобилей с ручным управлением, специально предназначенных для инвалидов)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/>
        <w:t>Форма 400.09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>легковым автомобилям (кроме автомобилей с ручным управлением, специально предназначенных для инвалидов) (далее – легковые автомобили), а также по реализации конкурсной массы, конфискованных и (или) бесхозяйных, перешедших по праву наследования к государству и безвозмездно переданных в собственность государства легковых автомобилей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/>
        <w:t>В разделе «Облагаемые операции по легковым автомобилям»: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1 указывается количество реализованных легковых автомобилей собственного производства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2 указывается количество легковых автомобилей собственного производства, переданных в качестве взноса в уставный капитал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3 указывается количество легковых автомобилей собственного производства, использованных при натуральной оплате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4 указывается количество легковых автомобилей собственного производства, отгруженных своим структурным подразделениям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5 указывается количество легковых автомобилей собственного производства, использованных для собственных производственных нужд налогоплательщика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в строке 400.09.006 указывается количество </w:t>
      </w:r>
      <w:r>
        <w:rPr>
          <w:bCs/>
        </w:rPr>
        <w:t xml:space="preserve">реализованной </w:t>
      </w:r>
      <w:r>
        <w:rPr>
          <w:bCs/>
          <w:color w:val="000000"/>
        </w:rPr>
        <w:t>конкурсной массы,</w:t>
      </w:r>
      <w:r>
        <w:rPr>
          <w:bCs/>
        </w:rPr>
        <w:t xml:space="preserve"> </w:t>
      </w:r>
      <w:r>
        <w:rPr/>
        <w:t>конфискованных и (или) бесхозяйных, перешедших по праву наследования к государству и безвозмездно переданных в собственность государства легковых автомобилей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7 указывается количество легковых автомобилей собственного производства, в отношении которых установлен факт порчи или утраты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8 указывается общий размер налоговой базы по облагаемым операциям, совершенным в течение отчетного налогового периода легковым автомобилям. Величина данной строки определяется сложением величин, указанных в строках с 400.09.001 по 400.09.007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9 указывается установленная ставка акциза за 1 куб.см объема двигателя;</w:t>
      </w:r>
    </w:p>
    <w:p>
      <w:pPr>
        <w:pStyle w:val="3"/>
        <w:tabs>
          <w:tab w:val="clear" w:pos="708"/>
          <w:tab w:val="left" w:pos="900" w:leader="none"/>
        </w:tabs>
        <w:ind w:firstLine="540"/>
        <w:rPr/>
      </w:pPr>
      <w:r>
        <w:rPr/>
        <w:t>10) в строке 400.09.010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720" w:leader="none"/>
          <w:tab w:val="left" w:pos="1080" w:leader="none"/>
        </w:tabs>
        <w:ind w:firstLine="540"/>
        <w:rPr/>
      </w:pPr>
      <w:r>
        <w:rPr/>
        <w:tab/>
        <w:t xml:space="preserve">в строках 400.09.010А, 400.09.010В и 400.09.010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, соответственно. </w:t>
      </w:r>
    </w:p>
    <w:p>
      <w:pPr>
        <w:pStyle w:val="Heading"/>
        <w:tabs>
          <w:tab w:val="clear" w:pos="708"/>
          <w:tab w:val="left" w:pos="993" w:leader="none"/>
        </w:tabs>
        <w:ind w:firstLine="540"/>
        <w:rPr/>
      </w:pPr>
      <w:r>
        <w:rPr/>
        <w:t>Величина строки 400.09.010 переносится в строку 400.00.007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1872"/>
        </w:tabs>
        <w:ind w:left="1872" w:hanging="58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6"/>
      <w:numFmt w:val="decimal"/>
      <w:lvlText w:val="%1."/>
      <w:lvlJc w:val="left"/>
      <w:pPr>
        <w:tabs>
          <w:tab w:val="num" w:pos="1485"/>
        </w:tabs>
        <w:ind w:left="1485" w:hanging="585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58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eastAsia="ko-KR"/>
    </w:rPr>
  </w:style>
  <w:style w:type="paragraph" w:styleId="TextBody">
    <w:name w:val="Body Text"/>
    <w:basedOn w:val="Normal"/>
    <w:pPr>
      <w:widowControl w:val="false"/>
    </w:pPr>
    <w:rPr>
      <w:rFonts w:eastAsia="Batang;바탕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Batang;바탕"/>
      <w:sz w:val="28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eastAsia="Batang;바탕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eastAsia="Batang;바탕"/>
      <w:sz w:val="28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10:00Z</dcterms:created>
  <dc:creator>АО</dc:creator>
  <dc:description/>
  <dc:language>en-US</dc:language>
  <cp:lastModifiedBy>АО</cp:lastModifiedBy>
  <cp:lastPrinted>2006-12-14T16:13:00Z</cp:lastPrinted>
  <dcterms:modified xsi:type="dcterms:W3CDTF">2006-12-14T10:23:00Z</dcterms:modified>
  <cp:revision>1</cp:revision>
  <dc:subject/>
  <dc:title>Утверждены</dc:title>
</cp:coreProperties>
</file>