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ы</w:t>
            </w:r>
          </w:p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казом Председателя Налогового</w:t>
            </w:r>
          </w:p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тета Министерства финансов</w:t>
            </w:r>
          </w:p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Казахстан</w:t>
            </w:r>
          </w:p>
          <w:p>
            <w:pPr>
              <w:pStyle w:val="Heading"/>
              <w:rPr>
                <w:b/>
                <w:b/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Cs/>
                <w:szCs w:val="28"/>
                <w:lang w:val="en-US"/>
              </w:rPr>
              <w:t>13</w:t>
            </w:r>
            <w:del w:id="0" w:author="Кусаинова Дина" w:date="2006-12-05T10:07:00Z">
              <w:r>
                <w:rPr>
                  <w:bCs/>
                  <w:szCs w:val="28"/>
                </w:rPr>
                <w:delText>12</w:delText>
              </w:r>
            </w:del>
            <w:r>
              <w:rPr>
                <w:bCs/>
                <w:szCs w:val="28"/>
              </w:rPr>
              <w:t xml:space="preserve"> декабря 200</w:t>
            </w:r>
            <w:del w:id="1" w:author="Кусаинова Дина" w:date="2006-12-05T10:07:00Z">
              <w:r>
                <w:rPr>
                  <w:bCs/>
                  <w:szCs w:val="28"/>
                </w:rPr>
                <w:delText>5</w:delText>
              </w:r>
            </w:del>
            <w:ins w:id="2" w:author="Кусаинова Дина" w:date="2006-12-05T10:07:00Z">
              <w:r>
                <w:rPr>
                  <w:bCs/>
                  <w:szCs w:val="28"/>
                  <w:lang w:val="en-US"/>
                </w:rPr>
                <w:t>6</w:t>
              </w:r>
            </w:ins>
            <w:r>
              <w:rPr>
                <w:bCs/>
                <w:szCs w:val="28"/>
              </w:rPr>
              <w:t xml:space="preserve"> года № </w:t>
            </w:r>
            <w:r>
              <w:rPr>
                <w:bCs/>
                <w:szCs w:val="28"/>
                <w:lang w:val="en-US"/>
              </w:rPr>
              <w:t>637</w:t>
            </w:r>
            <w:del w:id="3" w:author="Кусаинова Дина" w:date="2006-12-05T10:07:00Z">
              <w:r>
                <w:rPr>
                  <w:bCs/>
                  <w:szCs w:val="28"/>
                </w:rPr>
                <w:delText>554</w:delText>
              </w:r>
            </w:del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Декла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логу на добавленную стоим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310.0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Общие положени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20"/>
        <w:rPr>
          <w:color w:val="000000"/>
          <w:szCs w:val="28"/>
        </w:rPr>
      </w:pPr>
      <w:r>
        <w:rPr>
          <w:szCs w:val="28"/>
        </w:rPr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налогу на добавленную стоимость (далее – Декларация), предназначенной для исчисления и своевременной уплаты налога на добавленную стоимость плательщиками налога на добавленную стоимость, применяющими специальный налоговый режим для юридических лиц – производителей сельскохозяйстве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Деклараци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на электронном носителе – заполняется в соответствии со статьей 69 Налогового кодек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Декларации не допускаются исправления, подчистки и помар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казателей соответствующие ячейки Декларации не заполня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значения сумм обозначаются знаком « - » в первой левой ячейке соответствующей строки (граф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еклар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в электронном виде в явочном порядке либо по электронной почте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о форме 310.00 представляется ежеквартально не позднее 15-го числа месяца, следующего за отчетным кварта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</w:rPr>
        <w:t>Сроки и порядок уплаты налога на добавленную стоимость определены в статье 389 Налогового кодек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sz w:val="28"/>
          <w:szCs w:val="28"/>
        </w:rPr>
        <w:t>Декларация по форме 310.00 имеет одно приложение.</w:t>
      </w:r>
    </w:p>
    <w:p>
      <w:pPr>
        <w:pStyle w:val="TextBodyIndent"/>
        <w:tabs>
          <w:tab w:val="clear" w:pos="708"/>
          <w:tab w:val="left" w:pos="993" w:leader="none"/>
        </w:tabs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Составление Декларации (форма 310.00)</w:t>
      </w:r>
    </w:p>
    <w:p>
      <w:pPr>
        <w:pStyle w:val="TextBodyIndent"/>
        <w:tabs>
          <w:tab w:val="clear" w:pos="708"/>
          <w:tab w:val="left" w:pos="993" w:leader="none"/>
        </w:tabs>
        <w:ind w:left="851" w:firstLine="72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В разделе «Общая информация о плательщике налога на добавленную стоимость» указываются следующие дан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регистрационный номер налогоплатель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тчетный квартал, за который представляется Декларация. Отчетный квартал указывается арабскими цифр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фамилия, имя, отчество или полное наименование </w:t>
      </w:r>
      <w:r>
        <w:rPr>
          <w:sz w:val="28"/>
          <w:szCs w:val="28"/>
        </w:rPr>
        <w:t xml:space="preserve">юридического лица </w:t>
      </w:r>
      <w:r>
        <w:rPr>
          <w:sz w:val="28"/>
          <w:szCs w:val="28"/>
          <w:lang w:eastAsia="ko-KR"/>
        </w:rPr>
        <w:t>в соответствии с учредительными документ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rPr/>
      </w:pPr>
      <w:r>
        <w:rPr>
          <w:color w:val="000000"/>
          <w:szCs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szCs w:val="28"/>
          <w:lang w:val="en-US" w:eastAsia="ko-KR"/>
        </w:rPr>
        <w:t>I</w:t>
      </w:r>
      <w:r>
        <w:rPr>
          <w:rFonts w:eastAsia="Batang;바탕"/>
          <w:sz w:val="28"/>
          <w:szCs w:val="28"/>
          <w:lang w:eastAsia="ko-KR"/>
        </w:rPr>
        <w:t xml:space="preserve"> («Продукция»)</w:t>
      </w:r>
      <w:r>
        <w:rPr>
          <w:sz w:val="28"/>
          <w:szCs w:val="28"/>
        </w:rPr>
        <w:t xml:space="preserve"> государственной статистической отчетности (далее – ГСО) формы №1-ПФ (квартальн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szCs w:val="28"/>
          <w:lang w:val="en-US" w:eastAsia="ko-KR"/>
        </w:rPr>
        <w:t>I</w:t>
      </w:r>
      <w:r>
        <w:rPr>
          <w:sz w:val="28"/>
          <w:szCs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105.7pt" filled="f" o:ole="">
            <v:imagedata r:id="rId3" o:title=""/>
          </v:shape>
          <o:OLEObject Type="Embed" ProgID="Excel.Sheet.12" ShapeID="ole_rId2" DrawAspect="Content" ObjectID="_55848725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гда таблица сведений по ОКЭД будет выгляде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51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51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20"/>
        <w:rPr/>
      </w:pPr>
      <w:r>
        <w:rPr>
          <w:szCs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Cs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Cs w:val="28"/>
        </w:rPr>
        <w:t xml:space="preserve">формы 2-МП (квартальная). </w:t>
      </w:r>
    </w:p>
    <w:p>
      <w:pPr>
        <w:pStyle w:val="TextBody"/>
        <w:ind w:firstLine="720"/>
        <w:rPr/>
      </w:pPr>
      <w:r>
        <w:rPr>
          <w:szCs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  <w:tab w:val="left" w:pos="993" w:leader="none"/>
        </w:tabs>
        <w:ind w:left="0"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ид Декларации. Данные ячейки отмечаются в соответствии со статьями 69 и 71 Налогового кодекса. В зависимости от вида Декларации производится отметка в соответствующей ячейк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Отметка в ячейке «Первоначальная» производится в том случае, если налогоплательщиком Декларация представляется впервые после его регистрации в качестве плательщика налога на добавленную стоимость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ри представлении последующих Деклараций производится отметка в ячейке «Очередная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ри внесении изменений и дополнений в ранее представленные Декларации делается отметка в ячейке «Дополнительная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Ячейка «По уведомлению» отмечается в том случае, если налогоплательщиков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случае ликвидации, реорганизации или снятия с учета по налогу на добавленную стоимость в последней Декларации делается отметка в ячейке «Ликвидационна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омер и дата уведомления, заполняются в случае представления дополнительной декларации по уведом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код валю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 xml:space="preserve">серия и номер свидетельства о постановке на учет по налогу на добавленную стоимость (далее – Свидетельств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серия и номер патента на право применения специального налогового режима для юридических лиц – производителей сельскохозяйственной продукции (далее – Патен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Исчисление НДС по патенту» отражается информация об исчислении налога на добавленную стоимость в соответствии с Расчетом стоимости Патента. Порядок исчисления налога на добавленную стоимость, включенного в стоимость Патента, определен в статье 388 Налогового кодек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анного раздела используется форма 931.00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1А указывается величина строки 931.00.003, в строке 310.00.001В – строки 931.00.00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2 указывается сумма строк 931.00.004 и 931.00.005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3А указывается величина строки 931.00.011, в строке 310.00.003В - строки 931.00.017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4 указывается сумма строк 931.00.012 и 931.00.013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5 указывается величина строки 931.00.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Исчисление НДС за отчетный квартал» указываются фактические обороты (доходы) по реализации, осуществленные за отчетный квартал и суммы начисленного по ним налога на добавленную стоимос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6А отражается фактический оборот (доход) по реализации за отчетный квартал, облагаемый налогом на добавленную стоимость по ставке 15 процен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6В указывается исчисленная сумма налога на добавленную стоимость от размера облагаемого оборота, указанного в строке 310.00.006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310.00.007 указываются фактические обороты (доходы), осуществленные в течение отчетного квартала, по которым не производится начисление налога на добавленную стоимость. </w:t>
      </w:r>
    </w:p>
    <w:p>
      <w:pPr>
        <w:pStyle w:val="Normal"/>
        <w:tabs>
          <w:tab w:val="clear" w:pos="708"/>
          <w:tab w:val="left" w:pos="60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ую строку включаются обороты, в отношении которых применяется нулевая ставка налога на добавленную стоимость, а также обороты, освобожденные от налога на добавленную стоимость в соответствии со статьей 225 Налогового кодекса;</w:t>
      </w:r>
    </w:p>
    <w:p>
      <w:pPr>
        <w:pStyle w:val="Normal"/>
        <w:tabs>
          <w:tab w:val="clear" w:pos="708"/>
          <w:tab w:val="left" w:pos="60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роке 310.00.008В указывается сумма налога на добавленную стоимость, исчисленная при импорте товаров согласно статье 250 Налогового кодекса, которая включает в себя итоговую величину строки 310.01.001Е, указанную в Приложении № 1 к Декла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10.00.009А указывается стоимость приобретенных товаров (работ, услуг) без учета налога на добавленную стоимость, в строке 310.00.009В – сумма налога на добавленную стоимость, уплаченного (подлежащего уплате) поставщикам и (или) при импорте указанных товаров (работ, услуг), за исключением импорта товаров, осуществляемого за отчетный квартал, с уплатой налога на добавленную стоимость методом зачета в соответствии со статьей 250 Налогового кодекса;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5) в строке 310.00.010 указывается стоимость товаров (работ, услуг), приобретенных в течение отчетного квартала по ценам, не включающим налог на добавленную стоимость. При этом величина данной строки включает в себя стоимость товаров (работ, услуг), освобожденных от налога на добавленную стоимость в соответствии со статьей 225 Налогового кодекса, а также стоимость затрат, облагаемых налогом на добавленную стоимость по нулевой ставке в соответствии с главой 36 Налогового кодекса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 xml:space="preserve">6) в строке 310.00.011 указываются сведения по импорту товаров, осуществленному в течение отчетного квартала с уплатой налога на добавленную стоимость методом зачета в соответствии со статьей 250 Налогового кодекса; 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7) в строке 310.00.012 указывается сумма налога на добавленную стоимость, исчисленного за отчетный квартал, определяемая по формуле (310.00.006В + 310.00.008) – (310.00.009В + 310.00.011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 разделе «Исчисление НДС с начала года» указываются фактические обороты (доходы) по реализации, осуществленные с начала года. Заполнение строк данного раздела производится в порядке, установленном для заполнения строк раздела «Исчисление НДС за отчетный квартал». При этом величина каждой строки данного раздела исчисляется нарастающим итогом и определяется как сумма величин, указанных в соответствующей строке раздела «Исчисление НДС с начала года» формы 310.00 за предыдущий отчетный квартал, и в соответствующей строке раздела «Исчисление НДС за отчетный квартал» данной формы за отчетный кварт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310.00.019 указывается сумма налога на добавленную стоимость, исчисленная с начала года, определяемая формуле (310.00.013В + 310.00.015) – (310.00.016В + 310.00.018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разделе «Расчеты с бюджетом» указывается информация о фактических расчетах с бюджетом с учетом льготы по уплате налогов, предусмотренной в статье 388 Налогового кодекса: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1) в строке 310.00.020 указывается сумма налога на добавленную стоимость, исчисленного по патенту. В данную строку переносится величина строки 931.00.016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2) в строке 310.00.021 указывается исчисленная сумма налога на добавленную стоимость за отчетный квартал с учетом 80 % льготы, которая определяется путем умножения величины строки 310.00.012 на коэффициент 0,2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3) в строке 310.00.022 указывается исчисленная сумма налога на добавленную стоимость с начала года с учетом 80 % льготы, которая определяется путем умножения величины строки 310.00.019 на коэффициент 0,2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4) в строке 310.00.023 указывается сумма налога на добавленную стоимость, фактически уплаченного в бюджет за отчетный квартал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5) в строке 310.00.024 указывается сумма налога на добавленную стоимость, фактически уплаченного в бюджет с начала года.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16. В разделе «Сведения о счетах-фактурах» указывается: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1) в строке 310.00.025 в графах А и В - число зарегистрированных бланков в отчетном квартале и с начала года соответственно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2) в строке 310.00.026 в графах А и В – число использованных бланков в отчетном квартале и с начала года соответственно.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Составление формы 310.01 - Импорт товаров, по которым налог </w:t>
      </w:r>
    </w:p>
    <w:p>
      <w:pPr>
        <w:pStyle w:val="TextBody"/>
        <w:tabs>
          <w:tab w:val="clear" w:pos="708"/>
          <w:tab w:val="left" w:pos="56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добавленную стоимость уплачивается методом зачета </w:t>
      </w:r>
    </w:p>
    <w:p>
      <w:pPr>
        <w:pStyle w:val="TextBody"/>
        <w:tabs>
          <w:tab w:val="clear" w:pos="708"/>
          <w:tab w:val="left" w:pos="567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17. Форма 310.01 предназначена для отражения сведений по импорту товаров, осуществленному в течение налогового периода, по которому налог на добавленную стоимость при таможенном оформлении уплачивается методом зачета, предусмотренным статьей 250 Налогового кодекса.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18. В разделе «Начисление НДС по импорту товаров, уплачиваемого методом зачета» указываются следующие свед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810" w:leader="none"/>
        </w:tabs>
        <w:ind w:left="0" w:firstLine="720"/>
        <w:rPr>
          <w:szCs w:val="28"/>
        </w:rPr>
      </w:pPr>
      <w:r>
        <w:rPr>
          <w:szCs w:val="28"/>
        </w:rPr>
        <w:t>в графе А – порядковый номер стро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810" w:leader="none"/>
        </w:tabs>
        <w:ind w:left="0" w:firstLine="720"/>
        <w:rPr>
          <w:szCs w:val="28"/>
        </w:rPr>
      </w:pPr>
      <w:r>
        <w:rPr>
          <w:szCs w:val="28"/>
        </w:rPr>
        <w:t>в графе В – наименование импортируемых това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810" w:leader="none"/>
        </w:tabs>
        <w:ind w:left="0" w:firstLine="720"/>
        <w:rPr>
          <w:szCs w:val="28"/>
        </w:rPr>
      </w:pPr>
      <w:r>
        <w:rPr>
          <w:szCs w:val="28"/>
        </w:rPr>
        <w:t>в графе С – регистрационный номер грузовой таможенной декларации, в соответствии с которой осуществлен выпуск товаров в свободное обращение на территорию Республики Казахста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810" w:leader="none"/>
        </w:tabs>
        <w:ind w:left="0" w:firstLine="720"/>
        <w:rPr/>
      </w:pPr>
      <w:r>
        <w:rPr>
          <w:szCs w:val="28"/>
        </w:rPr>
        <w:t xml:space="preserve">в графе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размер облагаемого импорта, определяемый в соответствии со статьей 220 Налогового кодекс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  <w:tab w:val="left" w:pos="810" w:leader="none"/>
        </w:tabs>
        <w:ind w:left="0" w:firstLine="720"/>
        <w:rPr>
          <w:szCs w:val="28"/>
        </w:rPr>
      </w:pPr>
      <w:r>
        <w:rPr>
          <w:szCs w:val="28"/>
        </w:rPr>
        <w:t>в графе Е – сумма   НДС, уплаченного методом зачета согласно статье 250 Налогового кодекса. Данная сумма должна соответствовать сумме налога, отраженной в грузовой таможенной декларации.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Cs w:val="28"/>
        </w:rPr>
      </w:pPr>
      <w:r>
        <w:rPr>
          <w:szCs w:val="28"/>
        </w:rPr>
        <w:t>Итоговая величина строки 310.01.001Е переносится в строку 310.00.008 Деклараци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3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800000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567"/>
      <w:jc w:val="both"/>
    </w:pPr>
    <w:rPr>
      <w:color w:val="00000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4:00Z</dcterms:created>
  <dc:creator>AKozhabergenova</dc:creator>
  <dc:description/>
  <dc:language>en-US</dc:language>
  <cp:lastModifiedBy>Кусаинова Дина</cp:lastModifiedBy>
  <cp:lastPrinted>2006-12-06T14:05:00Z</cp:lastPrinted>
  <dcterms:modified xsi:type="dcterms:W3CDTF">2006-12-27T09:24:00Z</dcterms:modified>
  <cp:revision>8</cp:revision>
  <dc:subject/>
  <dc:title>Утверждены</dc:title>
</cp:coreProperties>
</file>