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3686" w:leader="none"/>
        </w:tabs>
        <w:ind w:left="4320" w:right="706" w:firstLine="52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Утверждены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приказом Председателя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/>
      </w:pPr>
      <w:r>
        <w:rPr>
          <w:sz w:val="28"/>
        </w:rPr>
        <w:t>Налогового комитета</w:t>
      </w:r>
    </w:p>
    <w:p>
      <w:pPr>
        <w:pStyle w:val="Heading3"/>
        <w:tabs>
          <w:tab w:val="clear" w:pos="720"/>
          <w:tab w:val="left" w:pos="3686" w:leader="none"/>
        </w:tabs>
        <w:ind w:left="4320" w:right="706" w:firstLine="52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инистра финансов </w:t>
      </w:r>
    </w:p>
    <w:p>
      <w:pPr>
        <w:pStyle w:val="Heading3"/>
        <w:tabs>
          <w:tab w:val="clear" w:pos="720"/>
          <w:tab w:val="left" w:pos="3686" w:leader="none"/>
        </w:tabs>
        <w:ind w:left="4320" w:right="706" w:firstLine="522"/>
        <w:jc w:val="center"/>
        <w:rPr/>
      </w:pPr>
      <w:r>
        <w:rPr>
          <w:rFonts w:eastAsia="Times New Roman"/>
          <w:b w:val="false"/>
          <w:sz w:val="28"/>
        </w:rPr>
        <w:t xml:space="preserve"> </w:t>
      </w:r>
      <w:r>
        <w:rPr>
          <w:b w:val="false"/>
          <w:sz w:val="28"/>
        </w:rPr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Heading2"/>
        <w:ind w:left="1440" w:firstLine="52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ind w:lef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 xml:space="preserve">Правила 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 xml:space="preserve">составления Декларации 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 xml:space="preserve">по индивидуальному подоходному налогу 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(Форма 200.00)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ind w:firstLine="709"/>
        <w:jc w:val="both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индивидуальному подоходному налогу (далее – Декларация) физическими лицами, получающими доходы, не облагаемые у источника выплаты (за исключением индивидуальных предпринимателей), в том числе за пределами Республики Казахстан, осуществляющими исчисление индивидуального подоходного налога, налогоплательщиками, получающими доходы из источников в Республике Казахстан, физическими лицами, имеющими деньги на счетах в иностранных банках, находящихся за пределами Республики Казахстан, а также физическими лицами, указанными в подпункте 12) статьи 144 Налогового кодекса, размеры доходов которых превысили установленные в данном подпункте предел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екларация состоит из самой Декларации (Форма 200.00) и приложений к ней (Формы 200.01 – 200.08) по раскрытию информации об объектах обложения и объектах, связанных с налогообложением индивидуальным подоходным налогом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При составлении Декларации: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2) на электронном носителе – заполняется в соответствии со статьей  69 Налогового кодекса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При заполнении Декларации не допускаются исправления, подчистки и помарки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При отсутствии показателей соответствующие ячейки не заполняются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случае отсутствия данных, подлежащих отражению в приложениях, указанные приложения не представляются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случае превышения количества показателей в строках, имеющихся на листе приложения к Декларации, заполняется аналогичный лист приложения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и заполнении строк, требующих раскрытия показателей в соответствующей дополнительной форме, указанные дополнительные формы подлежат заполнению в обязательном порядке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разделах «Общая информация о налогоплательщике» приложений и  дополнительных  форм   указываются соответствующие данные,  отраженные  </w:t>
      </w:r>
    </w:p>
    <w:p>
      <w:pPr>
        <w:pStyle w:val="TextBodyIndent"/>
        <w:widowControl/>
        <w:ind w:hanging="0"/>
        <w:rPr>
          <w:sz w:val="28"/>
        </w:rPr>
      </w:pPr>
      <w:r>
        <w:rPr>
          <w:sz w:val="28"/>
        </w:rPr>
        <w:t>в  разделе «Общая информация о налогоплательщике» Декларации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трицательные значения сумм обозначаются знаком « – » в первой левой ячейке соответствующей строки (графы)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При представлении Декларации: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) в явочном порядк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) по почте на бумажном носителе заказным письмом с уведомлением -  налогоплательщик получает уведомление почтовой или иной организации связ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екларация подписывается и заверяется в соответствии со статьей 69 Налогового кодекса.</w:t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ление Декларации (Форма - 200.00)</w:t>
      </w:r>
    </w:p>
    <w:p>
      <w:pPr>
        <w:pStyle w:val="TextBodyIndent"/>
        <w:widowControl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TextBodyIndent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регистрационный номер налогоплательщика;</w:t>
      </w:r>
    </w:p>
    <w:p>
      <w:pPr>
        <w:pStyle w:val="TextBodyIndent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логовый период, за который представляется Декларация.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Налоговым периодом для представления Декларации является налоговый год.  Если продолжительность налогового периода составляет: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менее  календарного года - то в ячейке «Месяц» указывается количество месяцев, за которые представляется Декларация, а в ячейке «Год» указывается текущий налоговый год,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полный календарный год, то ячейка «Месяц» не заполняется, а в ячейке «Год» указывается тот налоговый год, за который представляется Декларация.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Налоговый период указывается арабскими цифрами;</w:t>
      </w:r>
    </w:p>
    <w:p>
      <w:pPr>
        <w:pStyle w:val="TextBodyIndent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фамилия,  имя, отчество налогоплательщика;</w:t>
      </w:r>
    </w:p>
    <w:p>
      <w:pPr>
        <w:pStyle w:val="TextBodyIndent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код ОКЭД. </w:t>
      </w:r>
    </w:p>
    <w:p>
      <w:pPr>
        <w:pStyle w:val="TextBodyIndent"/>
        <w:widowControl/>
        <w:ind w:firstLine="851"/>
        <w:rPr/>
      </w:pPr>
      <w:r>
        <w:rPr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I («Продукция»)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Например, организация основным видом деятельности которой является строительство зданий (код ОКЭД 45211), в строке 100 раздела I отчета №1-ПФ (квартальная) указало следующие данные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right"/>
        <w:rPr/>
      </w:pPr>
      <w:r>
        <w:rPr/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1265"/>
        <w:gridCol w:w="1075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Всего за отчетный квартал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Вторичные (другие) виды деятельности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Торго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х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Рекл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0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7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05020</w:t>
            </w:r>
          </w:p>
        </w:tc>
      </w:tr>
      <w:tr>
        <w:trPr>
          <w:trHeight w:val="3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20"/>
                <w:tab w:val="left" w:pos="1134" w:leader="none"/>
              </w:tabs>
              <w:ind w:left="0" w:firstLine="8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20"/>
                <w:tab w:val="left" w:pos="1134" w:leader="none"/>
              </w:tabs>
              <w:ind w:left="0" w:firstLine="85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20"/>
                <w:tab w:val="left" w:pos="1134" w:leader="none"/>
              </w:tabs>
              <w:ind w:left="0" w:firstLine="85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20"/>
                <w:tab w:val="left" w:pos="1134" w:leader="none"/>
              </w:tabs>
              <w:ind w:left="0" w:firstLine="85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20"/>
                <w:tab w:val="left" w:pos="1134" w:leader="none"/>
              </w:tabs>
              <w:ind w:left="0" w:firstLine="851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sz w:val="20"/>
              </w:rPr>
              <w:t>Объем произведенной продукции (товаров, услуг), тыс. тен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20"/>
                <w:tab w:val="left" w:pos="1134" w:leader="none"/>
              </w:tabs>
              <w:ind w:left="0" w:firstLine="85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50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50 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3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</w:tbl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703"/>
      </w:tblGrid>
      <w:tr>
        <w:trPr>
          <w:trHeight w:val="3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113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/>
      </w:pPr>
      <w:r>
        <w:rPr>
          <w:sz w:val="28"/>
        </w:rPr>
        <w:t>где, например, удельный вес строительства рассчитан как 150 000,0 (столбец 2 Таблицы 1) / 250 000,0 (столбец 1 Таблицы 1) х 100. Удельный вес по остальным кодам ОКЭД рассчитаны аналогичным образом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 xml:space="preserve"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;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5) вид Декларации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Ячейка "Первоначальная" отмечается, если Декларация представляется впервые после государственной регистрации налогоплательщика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При представлении последующих Декларации отмечается ячейка "Очередная"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При внесении изменений и дополнений в ранее представленные Декларации отмечается ячейка "Дополнительная"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Ячейка «По уведомлению» отмечается в том числ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В случае ликвидации (реорганизации) налогоплательщика отмечается ячейка "Ликвидационная";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6) номер и дата уведомления. Ячейки заполняются в случае представления дополнительной Декларации по уведомлению;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7) при сдаче декларации нерезидентом отмечается ячейка «Нерезидент»;</w:t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851"/>
        <w:rPr>
          <w:sz w:val="28"/>
        </w:rPr>
      </w:pPr>
      <w:r>
        <w:rPr>
          <w:sz w:val="28"/>
        </w:rPr>
        <w:t>8) - период выполнения работ (оказания услуг) нерезидентом в Республике Казахстан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8А - дата начала выполнения работ (оказания услуг) в Республике Казахстан нерезидентом, определяемая в соответствии с пунктом 5 статьи 527 Налогового кодекса;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8В – дата фактического завершения выполнения работ (оказания услуг) в Республике Казахстан нерезидентом по одному или нескольким контрактам (договорам, соглашениям), заключенным этим нерезидентом, в соответствии с которым (-ыми) проводятся работы (услуги) в Республике Казахстан. Данная строка заполняется после фактического (окончательного) завершения нерезидентом выполнения работ (оказания услуг) в Республике Казахстан. В случае, если в течение отчетного налогового периода работы (услуги) не завершены, данная строка не заполняется;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9) представленные приложения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 xml:space="preserve">Отмечаются соответствующие ячейки представленных приложений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Виды доходов»: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0.001 переносится сумма, отраженная в строке 200.01.001В;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2 указывается общая сумма доходов, не облагаемых у источника выплаты, определяемая как сумма строк 200.00.002А, 200.00.002В и 200.00.002С;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0.002А переносится сумма, отраженная в строке 200.02.001;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2В переносится сумма, отраженная в строке 200.05.001;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0.002С переносится сумма, отраженная в строке 200.02.018В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Необлагаемые доходы»:</w:t>
      </w:r>
    </w:p>
    <w:p>
      <w:pPr>
        <w:pStyle w:val="TextBodyIndent"/>
        <w:widowControl/>
        <w:numPr>
          <w:ilvl w:val="1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3 указывается общая сумма доходов, не подлежащих  налогообложению, определяемая как сумма строк 200.00.003А и 200.00.003В;</w:t>
      </w:r>
    </w:p>
    <w:p>
      <w:pPr>
        <w:pStyle w:val="TextBodyIndent"/>
        <w:widowControl/>
        <w:numPr>
          <w:ilvl w:val="1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3А указывается сумма доходов, не подлежащих налогообложению в Республике Казахстан в соответствии со статьей 144 Налогового кодекса, определяемая как сумма строк 200.02.022В и 200.02.012;</w:t>
      </w:r>
    </w:p>
    <w:p>
      <w:pPr>
        <w:pStyle w:val="TextBodyIndent"/>
        <w:widowControl/>
        <w:numPr>
          <w:ilvl w:val="1"/>
          <w:numId w:val="22"/>
        </w:numPr>
        <w:tabs>
          <w:tab w:val="clear" w:pos="720"/>
          <w:tab w:val="left" w:pos="1134" w:leader="none"/>
          <w:tab w:val="left" w:pos="1440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3В указывается сумма доходов, не подлежащих налогообложению в Республике Казахстан в соответствии с международными договорами. В строку 200.00.003В переносится сумма, отраженная в строке 200.06.001;</w:t>
      </w:r>
    </w:p>
    <w:p>
      <w:pPr>
        <w:pStyle w:val="TextBodyIndent"/>
        <w:widowControl/>
        <w:numPr>
          <w:ilvl w:val="1"/>
          <w:numId w:val="2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0.004 переносится сумма, отраженная в строке 200.02.026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Исчисление налога»: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5 указывается сумма доходов, подлежащих налогообложению по доходам, не облагаемым у источника выплаты, определяемая как  разница строк 200.00.002, 200.00.003 и 200.00.004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0.006 переносится сумма, отраженная в строке 200.01.001С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7 указывается сумма индивидуального подоходного налога по доходам, не облагаемым у источника выплаты, исчисленного в соответствии со статьей 164 Налогового кодекса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8 указывается сумма подоходного налога, уплаченного за пределами Республики Казахстан  и зачитываемого при уплате индивидуального подоходного налога в Республике Казахстан в соответствии со статьей 173 Налогового кодекса. В данную строку переносится сумма, отраженная в строке 200.07.007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09 указывается сумма индивидуального подоходного налога, подлежащего уплате за налоговый период по доходам, не облагаемым у источника выплаты. Сумма налога определяется как разница строк 200.00.007 и 200.00.008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10 указывается сумма налога, уплаченного по доходам, не облагаемым у источника выплаты, включая суммы произведенных зачетов в счет уплаты индивидуального подоходного налога, в соответствии со статьей 39 Налогового кодекса. Уплата индивидуального подоходного налога производится в соответствии со статьями 164, 165 Налогового кодекса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11 указывается сумма налога, подлежащего уплате, определяемая как разница строк 200.00.009 и 200.00.010;</w:t>
      </w:r>
    </w:p>
    <w:p>
      <w:pPr>
        <w:pStyle w:val="TextBodyIndent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лучае, если сумма, указанная в строке 200.00.010 больше суммы, отраженной в строке 200.00.009, то в строке 200.00.012 указывается сумма излишне уплаченного налога, определяемая как разница строк  200.00.010 и 200.00.009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Исчисление налога с доходов адвоката/частного нотариуса»: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0.013 переносится сумма, отраженная в строке 200.03.001 или 200.04.001;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0.014 указывается сумма доходов адвоката или частного нотариуса, подлежащая налогообложению, определяемая как разница  строк  200.00.013 и 200.00.003А; 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15 указывается ставка индивидуального подоходного  налога, установленная  пунктом 1 статьи 145 Налогового кодекса;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0.016 указывается сумма индивидуального подоходного налога, подлежащего уплате за отчетный налоговый период, определяемая как произведение строк 200.00.014 и 200.00.015; 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17 указывается сумма уплаченного налога и произведенных зачетов, в счет уплаты индивидуального подоходного налога, в соответствии со статьей 39 Налогового кодекса. Уплата налога производится в соответствии со статьей 168 Налогового кодекса;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0.018 указывается сумма налога, подлежащего уплате, определенная как разница строк  200.00.0016 и 200.00.017;</w:t>
      </w:r>
    </w:p>
    <w:p>
      <w:pPr>
        <w:pStyle w:val="TextBodyIndent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лучае, если сумма, указанная в строке 200.00.017  больше суммы, отраженной в строке 200.00.016, то в строке 200.00.019 указывается сумма излишне уплаченного налога, определяемая как разница строк 200.00.017 и 200.00.016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ставление приложения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Доходы, облагаемые у источника выплаты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- 200.01)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 xml:space="preserve">Данная форма заполняется физическими лицами, указанными в подпункте 12 статьи 144 Налогового кодекса, размеры доходов которых превысили установленные в данном подпункте пределы, </w:t>
      </w:r>
      <w:r>
        <w:rPr>
          <w:bCs/>
          <w:sz w:val="28"/>
        </w:rPr>
        <w:t>а также физическими лицами-нерезидентами, указанными в пункте 2 статьи 192 Налогового кодекса, за исключением нерезидентов, осуществляющих деятельность в Республике Казахстан через постоянное учреждение</w:t>
      </w:r>
      <w:r>
        <w:rPr>
          <w:sz w:val="28"/>
        </w:rPr>
        <w:t>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Расчетные показатели»: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1.001В указывается общая сумма начисленных доходов, облагаемых у источника выплаты, определяемая как сумма строк с 200.01.002В по 200.01.005В. Сумма, отраженная в строке 200.01.001В переносится в строку 200.00.001;</w:t>
      </w:r>
    </w:p>
    <w:p>
      <w:pPr>
        <w:pStyle w:val="TextBodyIndent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1.001С указывается общая сумма удержанного налога, с доходов, облагаемых у источника выплаты, определяемая как сумма строк с 200.01.002С по 200.01.005С. Сумма, отраженная в строке 200.01.001С переносится в строку 200.00.006;</w:t>
      </w:r>
    </w:p>
    <w:p>
      <w:pPr>
        <w:pStyle w:val="TextBodyIndent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1.002А по 200.01.005А указываются виды начисленных за налоговый период доходов, облагаемых у источника выплаты, в соответствии со статьей 146 Налогового кодекса, за исключением доходов, указанных в статье 149 Налогового кодекса. Виды начисленных доходов указываются на основании документов, выданных налоговыми агентами;</w:t>
      </w:r>
    </w:p>
    <w:p>
      <w:pPr>
        <w:pStyle w:val="TextBodyIndent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ах с 200.01.002В по 200.01.005В и с 200.01.002С по 200.01.005С указываются суммы начисленных доходов, облагаемых у источника выплаты и удержанного индивидуального подоходного налога на основании документов, выданных налоговыми агентами.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Составление приложения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Имущественный и прочие доходы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- 200.02)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предназначена для декларирования физическими лицами имущественного и прочих доходов, определяемых в соответствии со статьями 166 и 170 Налогового кодекса, за исключением доходов, полученных из источников за пределами Республики Казахстан, а также для декларирования физическими лицами доходов, не подлежащих налогообложению и налоговых вычетов, определяемых в соответствии со статьями 144 и 152 Налогового кодекса, за исключением ранее учтенных при налогообложении доходов, облагаемых у источника выплат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Имущественный доход»: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 xml:space="preserve">в строке 200.02.001 указывается общая сумма имущественного дохода, определяемая как сумма строк 200.02.002D, 200.02.012, 200.02.013 и 200.02.014С. Сумма, отраженная в строке 200.02.001 переносится в строку 200.00.002А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Прирост стоимости при реализации имущества, за исключением ценных бумаг, не используемого в предпринимательской деятельности»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02D указывается общая сумма дохода, полученного в виде прироста стоимости при реализации имущества, не используемого в предпринимательской деятельности, определяемая как сумма строк с 200.02.003D по 200.02.006D;</w:t>
      </w:r>
    </w:p>
    <w:p>
      <w:pPr>
        <w:pStyle w:val="TextBodyIndent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03А по 200.02.006А указывается наименование имущества, не используемого в предпринимательской деятельности, при  реализации которого получен прирост стоимости, в соответствии с подпунктом 1) пункта 1 статьи 166 Налогового кодекса, за исключением ценных бумаг;</w:t>
      </w:r>
    </w:p>
    <w:p>
      <w:pPr>
        <w:pStyle w:val="TextBodyIndent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03В по 200.02.006В указывается стоимость приобретения реализуемого имущества. При отсутствии стоимости приобретения указывается оценочная стоимость реализуемого имущества;</w:t>
      </w:r>
    </w:p>
    <w:p>
      <w:pPr>
        <w:pStyle w:val="TextBodyIndent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03С по 200.02.006С указывается стоимость реализации имущества;</w:t>
      </w:r>
    </w:p>
    <w:p>
      <w:pPr>
        <w:pStyle w:val="TextBodyIndent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03D по 200.02.006D определяется доход от прироста стоимости, полученный при реализации имущества, не используемого в предпринимательской деятельности, в соответствии с пунктом 2 статьи 166 Налогового кодекса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 «Прирост стоимости при реализации ценных бумаг»: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у 200.02.007 переносится сумма, отраженная в строке 00001Е дополнительной формы к строке 200.02.007 за налоговый период; 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2.008 переносится сумма, отраженная в строке 00001Е дополнительной формы к строке 200.02.008 за налоговый период;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2.009 переносится сумма, отраженная в строке 00001L дополнительной формы к строке 200.02.009 за налоговый период;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2.010 переносится сумма, отраженная в строке 00001L дополнительной формы к строке 200.02.010 за налоговый период;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у 200.02.011 переносится сумма, отраженная в строке 00001L дополнительной формы к строке 200.02.011 за налоговый период;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12 указывается доход от прироста стоимости при реализации методом открытых торгов на фондовой бирже акций и облигаций, находящихся на день реализации в официальных списках фондовой биржи по наивысшей и следующей за наивысшей категории листинга, определяемый как сумма строк 200.02.007, 200.02.009 и 200.02.010;</w:t>
      </w:r>
    </w:p>
    <w:p>
      <w:pPr>
        <w:pStyle w:val="TextBodyIndent"/>
        <w:widowControl/>
        <w:numPr>
          <w:ilvl w:val="0"/>
          <w:numId w:val="29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13 указывается доход от реализации других ценных бумаг, определяемый как сумма строк 200.02.008 и 200.02.011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ые формы к строкам 200.02.007, 200.02.008 предназначены для определения прироста стоимости при реализации ценных бумаг, за исключением долговых ценных бумаг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Указывается номер текущей страниц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>В разделах  «Реализация методом открытых торгов на фондовой бирже акций, находящихся на день реализации в официальных списках фондовой биржи по наивысшей и следующей за наивысшей категории листинга» и «Реализация других ценных бумаг»:</w:t>
      </w:r>
    </w:p>
    <w:p>
      <w:pPr>
        <w:pStyle w:val="TextBodyIndent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В указываются наименования реализованных ценных бумаг;</w:t>
      </w:r>
    </w:p>
    <w:p>
      <w:pPr>
        <w:pStyle w:val="TextBodyIndent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С указывается стоимость приобретения ценных бумаг;</w:t>
      </w:r>
    </w:p>
    <w:p>
      <w:pPr>
        <w:pStyle w:val="TextBodyIndent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D указывается стоимость реализации ценных бумаг;</w:t>
      </w:r>
    </w:p>
    <w:p>
      <w:pPr>
        <w:pStyle w:val="TextBodyIndent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Е указывается доход от реализации ценных бумаг, определяемый как разница граф D и C.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Строка 00001Е дополнительной формы к строке 200.02.007 переносится в строку 200.02.007, строка 00001Е дополнительной формы к строке 200.02.008 – в строку 200.02.008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>Дополнительные формы к строкам 200.02.009, 200.02.010, 200.02.011 предназначены для  определения прироста стоимости при реализации облигаций,  находящихся на день реализации в официальных списках фондовой биржи по наивысшей и следующей за наивысшей категории листинга, государственных ценных бумаг и других долговых ценных бумаг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>В разделах «Реализация методом открытых торгов на фондовой бирже облигаций, находящихся на день реализации в официальных списках фондовой биржи по наивысшей и следующей за наивысшей категории листинга», «Реализация государственных ценных бумаг» и «Реализация других долговых ценных бумаг»: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В указываются наименования реализованных долговых ценных бумаг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С указывается количество долговых ценных бумаг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D указывается срок обращения долговых  ценных бумаг (в днях)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E указывается номинальная стоимость долговых ценных бумаг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F указывается стоимость приобретения долговых ценных бумаг, за исключением долговых ценных бумаг, приобретенных по стоимости, включающей   сумму   купона.   Долговые   ценные   бумаги,  приобретенные по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  <w:t xml:space="preserve">стоимости,   включающей   сумму      купона,      отражаются     по      стоимости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  <w:t>приобретения, уменьшенной на сумму купона, оплаченную покупателем продавцу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G указывается дата приобретения долговых ценных бумаг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H указывается сумма дисконта либо премии, которая определяется как разница граф E и F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I указывается стоимость реализации долговых ценных бумаг без учета купона, полученного от покупателя при их реализации до даты выплаты вознаграждения по ним. Сумма купона, не нашедшая отражения в данной графе, указывается в соответствующих строках раздела «Прочие доходы» Формы 200.02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графе J указывается дата реализации долговых ценных бумаг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графе К указывается сумма амортизации дисконта либо премии за период владения долговой ценной бумагой, которая рассчитывается как: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К = (H/D) х (J–G), где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(J–G) – период владения долговой ценной бумагой в днях;</w:t>
      </w:r>
    </w:p>
    <w:p>
      <w:pPr>
        <w:pStyle w:val="TextBodyIndent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графе L указывается доход от реализации долговых ценных бумаг, определяемый по формуле L=(I–(F+К))хC)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/>
      </w:pPr>
      <w:r>
        <w:rPr>
          <w:sz w:val="28"/>
        </w:rPr>
        <w:t>Строка 00001L дополнительной формы к строке 200.02.009 переносится в строку 200.02.009, строка 00001L дополнительной формы к строке 200.02.010 – в строку 200.02.010, строка 00001L дополнительной формы к строке 200.02.011 – в строку 200.02.011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Доход от сдачи в аренду имущества»: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14С указывается общая сумма дохода, полученного от сдачи в аренду имущества, определяемая как сумма строк с 200.02.015С по 200.02.017С;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15А по 200.02.017А указывается имущество, сданное в аренду, с указанием его местонахождения;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ах с 200.02.015В по 200.02.017В указывается период сдачи в аренду имущества в отчетном налоговом периоде;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15С по 200.02.017С указывается доход, полученный от сдачи в аренду имущества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Прочие доходы»: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18В указывается общая сумма полученных прочих доходов, определяемая как сумма строк с 200.02.019В по 200.02.021В. Сумма, отраженная в строке 200.02.018В переносится в строку 200.00.002С;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19А по 200.02.021А указываются виды прочих доходов, полученных налогоплательщиком;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19В по 200.02.021В указываются суммы полученных прочих доходов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Доходы, не подлежащие налогообложению» указываются доходы,  не   подлежащие   налогообложению,  за   исключением     доходов   от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/>
      </w:pPr>
      <w:r>
        <w:rPr>
          <w:sz w:val="28"/>
        </w:rPr>
        <w:t>реализации акций и облигаций, находящихся на день реализации в официальных списках фондовой биржи по наивысшей и следующей за наивысшей категории листинга, а также государственных ценных бумаг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22В указывается общая сумма доходов, не подлежащих налогообложению, определяемая как сумма строк с 200.02.023В по 200.02.025В. Сумма, отраженная в строке 200.02.022В переносится в строку 200.00.003А;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23А по 200.02.025А указываются виды доходов, не облагаемых у источника выплаты и не подлежащих налогообложению в соответствии со статьей 144 Налогового кодекса;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200.02.023В по 200.02.025В указываются суммы доходов, не подлежащих налогообложению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Налоговые вычеты»: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26 указывается общая сумма, подлежащая вычету с доходов, не облагаемых в соответствии со статьей 164 Налогового кодекса у источника выплаты, определяемая как сумма строк с 200.02.027 по 200.02.031. Налоговые вычеты применяются за каждый месяц получения доходов. Сумма, отраженная в строке 200.02.026 переносится в строку 200.00.004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27 указывается сумма обязательных пенсионных  взносов, определяемых в соответствии с пенсионным законодательством Республики Казахстан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28 указывается сумма налогового вычета в размере минимальной заработной платы, установленной законодательным актом Республики Казахстан на соответствующий месяц начисления дохода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29 указывается сумма добровольных пенсионных взносов, вносимых в свою пользу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30 указывается сумма страховых премий, вносимых в свою пользу физическим лицом по договорам накопительного страхования;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2.031 указываются суммы, направленные на погашение вознаграждения по жилищным займам и промежуточным жилищным займам, полученным физическим лицом-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, в соответствии с законодательством Республики Казахстан о жилищных строительных сбережениях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оставление приложения «Доход адвоката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- 200.03)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предназначена для декларирования адвокатами доходов, определяемых в соответствии со статьей 167 Налогового кодекса, за исключением аналогичных видов доходов, полученных из источников за пределами Республики Казахстан. Доходы определяются по видам оказанных услуг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Всего дохода»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 xml:space="preserve">в строке 200.03.001  указывается общая сумма доходов, полученных  адвокатом за отчетный налоговый период, в том числе за каждый месяц отчетного налогового периода. Строка  200.03.001 определяется как сумма соответствующих строк с 200.03.002 по 200.03.005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Доход по оказанным услугам»: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1134" w:leader="none"/>
          <w:tab w:val="left" w:pos="1843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 200.03.002 по 200.03.004 указываются виды услуг, оказанных адвокатом, с отражением сумм полученных доходов, за отчетный налоговый период, в том числе за каждый месяц отчетного налогового периода;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1134" w:leader="none"/>
          <w:tab w:val="left" w:pos="1843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3.005 указываются доходы адвокатов по другим видам услуг, не отраженных в строках с 200.03.002 по 200.03.004. В соответствующие строки 200.03.005 переносятся суммы, отраженные в строке 01 дополнительной формы к строке 200.03.005 за отчетный налоговый период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ая форма к строке 200.03.005 предназначена для отражения доходов адвокатов по другим видам услуг, не отраженных в строках с 200.03.002 по 200.03.004 Формы 200.03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Указывается номер текущей страниц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Доход по оказанным услугам»:</w:t>
      </w:r>
    </w:p>
    <w:p>
      <w:pPr>
        <w:pStyle w:val="TextBodyIndent"/>
        <w:widowControl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01 указываются итоговые суммы доходов, полученных  адвокатом от других видов услуг, не отраженных в строках с 200.03.002 по 200.03.004 за отчетный налоговый период, в том числе за каждый месяц, определяемые как сумма соответствующих строк. Суммы, отраженные в строке 01, переносятся в соответствующие строки 200.03.005 формы 200.03;</w:t>
      </w:r>
    </w:p>
    <w:p>
      <w:pPr>
        <w:pStyle w:val="TextBodyIndent"/>
        <w:widowControl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последующих строках проставляется очередной порядковый номер строки и указываются соответствующие суммы полученных доходов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оставление приложения «Доход частного нотариуса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-  200.04)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предназначена для декларирования частными нотариусами доходов, определяемых в соответствии со статьей 167 Налогового кодекса, за исключением аналогичных видов доходов, полученных из источников за пределами Республики Казахстан. Доходы определяются по видам оказанных услуг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Всего дохода»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в строке 200.04.001  указывается общая сумма доходов, полученных частными нотариусами за отчетный налоговый период, в том числе за каждый месяц отчетного налогового периода. Строка 200.04.001 определяется как сумма соответствующих строк с 200.04.002 по 200.04.005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Доход по оказанным услугам»:</w:t>
      </w:r>
    </w:p>
    <w:p>
      <w:pPr>
        <w:pStyle w:val="TextBodyIndent"/>
        <w:widowControl/>
        <w:numPr>
          <w:ilvl w:val="0"/>
          <w:numId w:val="2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ах с  200.04.002 по 200.04.004 указываются виды услуг, оказанных частными нотариусами, с отражением сумм полученных доходов за отчетный налоговый период, в том числе за каждый месяц отчетного налогового периода;</w:t>
      </w:r>
    </w:p>
    <w:p>
      <w:pPr>
        <w:pStyle w:val="TextBodyIndent"/>
        <w:widowControl/>
        <w:numPr>
          <w:ilvl w:val="0"/>
          <w:numId w:val="28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4.005 указываются доходы частных нотариусов по другим видам услуг, не отраженных в строках с 200.04.002 по 200.04.004. В соответствующие строки 200.04.005 переносятся суммы, отраженные в строке 01 дополнительной формы к строке 200.04.005 за отчетный налоговый период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ая форма к строке 200.04.005 предназначена для отражения доходов частных нотариусов по другим видам услуг, не отраженных в строках с 200.04.002 по 200.04.004 формы 200.04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Указывается номер текущей страниц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Доход по оказанным услугам»: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01 указываются итоговые суммы доходов, полученных  частным нотариусом от других видов услуг, не отраженных в строках с 200.04.002 по 200.04.004 за отчетный налоговый период, в том числе за каждый месяц, определяемые как сумма соответствующих строк. Суммы, отраженные в строке 01, переносятся в соответствующие строки 200.04.005 Формы 200.04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последующих строках проставляется очередной порядковый номер строки и указываются соответствующие суммы полученных доходов. 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Составление приложения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Доходы, полученные из источников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ностранных государствах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(Форма 200.05)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предназначена для декларирования налогоплательщиком-резидентом доходов, полученных из источников за пределами Республики Казахстан, подлежащих налогообложению в Республике Казахстан в соответствии со статьями 164 и 170 Налогового кодекса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Расчетные показатели»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в строке 200.05.001 указывается общая сумма доходов, полученных налогоплательщиком-резидентом из источников за пределами Республики Казахстан и подлежащих налогообложению в Республике Казахстан, и включает в себя итоговую величину графы 00001F дополнительной формы к строке 200.05.001 за налоговый период. Величина строки 200.05.001 переносится в строку 200.00.002В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ая форма к строке 200.05.001 предназначена для отражения суммы доходов, полученных налогоплательщиком-резидентом из источников за пределами Республики Казахстан: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Указывается номер текущей страниц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Показатели»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В указывается код страны резидентства налогоплательщика-нерезидента, выплачивающего доход,  согласно пункту 75 настоящих Правил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С указывается код вида дохода, согласно подпункту 2) пункта 73 настоящих Правил, получаемого налогоплательщиком-резидентом из иностранных источников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D указывается код валюты получения дохода согласно пункту 74 настоящих Правил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Е указывается сумма начисленных доходов налогоплательщика-резидента, полученных из источников за пределами Республики Казахстан и подлежащих налогообложению в Республике Казахстан, в иностранной валюте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 F указывается сумма доходов, указанных в графе Е, пересчитанной в национальную валюту в соответствии со статьей 65 Налогового кодекса.    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Составление приложения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Доходы, подлежащие освобождению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налогообложения в соответствии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международными договорами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200.06)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предназначена для декларирования налогоплательщиком доходов, полученных из источников в Республике Казахстан и подлежащих освобождению от налогообложения в соответствии с международными договорами, заключенными Республикой Казахстан с иностранными государствами. Такими договорами являются международные договоры об избежании двойного налогообложения и иные международные договор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Доходы, не подлежащие налогообложению в соответствии с международными договорами»: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в строке 200.06.001 указывается общая сумма доходов, полученных налогоплательщиком и подлежащих освобождению от налогообложения в Республике Казахстан в соответствии с международными договорами. В строку 200.06.001 переносится  итоговая сумма графы 00001D дополнительной формы к строке 200.06.001 за налоговый период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Величина строки 200.06.001 переносится в строку 200.00.003В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Дополнительная форма к строке 200.06.001 предназначена для отражения доходов, не подлежащих налогообложению в Республике Казахстан в соответствии с международными договорами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Указывается номер текущей страниц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Показатели»: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В указывается код вида дохода, согласно подпункту 1) пункта 71 настоящих Правил;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С указывается номер и дата контракта (договора, соглашения) на выполнение работ (оказание услуг) или на иные цели, заключенного налогоплательщиком, по которому получен доход, подлежащий освобождению от налогообложения в соответствии с международным договором, указанным в графе Е или F;     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D указывается налогооблагаемый доход налогоплательщика, подлежащий освобождению от налогообложения согласно положениям международного договора, вид или наименование которого указаны в графе Е или F.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 xml:space="preserve">При заполнении Декларации физическим лицом-нерезидентом в данной графе указывается сумма дохода, подлежащего налогообложению в соответствии со статьями 187-191 Налогового кодекса;   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>в графе E указывается код вида международного договора, согласно пункту 74 настоящих Правил, в соответствии с которым в отношении налогооблагаемого дохода налогоплательщика, отраженного в графе  D, установлен порядок налогообложения, отличный от порядка, установленного Налоговым кодексом;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F указывается наименование международного договора, в соответствии с которым в отношении налогооблагаемого дохода налогоплательщика, отраженного в графе D, установлен порядок налогообложения, отличный от порядка, установленного Налоговым кодексом.   Данная графа подлежит заполнению только в случае, если налогоплательщиком указан в графе Е код вида международного договора 22 «Иные международные договоры (соглашения, конвенции)»  согласно пункту 74 настоящих Правил;   </w:t>
      </w:r>
    </w:p>
    <w:p>
      <w:pPr>
        <w:pStyle w:val="TextBodyIndent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G указывается код страны, с которой заключен международный договор, согласно пункту 73 настоящих Правил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 xml:space="preserve">Данная графа заполняется в случае, если налогоплательщик применяет положения межгосударственного или межправительственного договора. 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8) в графе H указывается номер и дата законодательного акта, которым ратифицирован международный договор, указанный в графах Е и F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/>
      </w:pPr>
      <w:r>
        <w:rPr>
          <w:b/>
          <w:bCs/>
          <w:sz w:val="28"/>
          <w:lang w:val="kk-KZ"/>
        </w:rPr>
        <w:t xml:space="preserve">9. </w:t>
      </w:r>
      <w:r>
        <w:rPr>
          <w:b/>
          <w:bCs/>
          <w:sz w:val="28"/>
        </w:rPr>
        <w:t>Составление приложения «Зачет иностранного налога»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(Форма - 200.07) 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предназначена для определения суммы индивидуального подоходного налога и налогов на доходы (далее – подоходные налоги), полученных налогоплательщиком - резидентом из источников за пределами Республики Казахстан и уплаченных за пределами Республики Казахстан и зачитываемых при уплате индивидуального подоходного налога в Республике Казахстан в соответствии со статьей 173 Налогового кодекса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Зачет подоходного налога, уплаченного налогоплательщиком-резидентом за пределами Республики Казахстан, производится при наличии документов, подтверждающих удержание и (или) уплату налогов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851"/>
        <w:rPr>
          <w:sz w:val="28"/>
        </w:rPr>
      </w:pPr>
      <w:r>
        <w:rPr>
          <w:sz w:val="28"/>
        </w:rPr>
        <w:t>Таким документом может быть справка, заверенная налоговым органом иностранного государства, о суммах полученных доходов из источников в иностранном государстве и удержанных и (или) уплаченных с этих доходов налогов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Дивиденды»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1А указывается общая сумма доходов в виде дивидендов, полученных физическим лицом из источников за пределами Республики Казахстан. Строка 200.07.001А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1В указывается общая сумма налога с доходов в виде дивидендов, уплаченного за пределами Республики Казахстан. Строка 200.07.001В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1С указывается общая сумма налога с доходов в виде дивидендов, уплаченного за пределами Республики Казахстан и подлежащего зачету при уплате индивидуального подоходного налога в Республике Казахстан в соответствии со статьей 173 Налогового кодекса. Строка 200.07.001С заполняется на основании данных дополнительной форм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Вознаграждения»: </w:t>
      </w:r>
    </w:p>
    <w:p>
      <w:pPr>
        <w:pStyle w:val="TextBodyIndent"/>
        <w:widowControl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2А указывается общая сумма вознаграждений, полученных физическим лицом из источников за пределами Республики Казахстан. Строка 200.07.002А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2В указывается общая сумма налога с вознаграждений, уплаченного за пределами Республики Казахстан. Строка 200.07.002В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2С указывается общая сумма налога  с вознаграждений, уплаченного за пределами Республики Казахстан и подлежащего зачету при уплате индивидуального подоходного налога в Республике Казахстан в соответствии со статьей 173 Налогового кодекса. Строка 200.07.002С заполняется на основании данных дополнительной форм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разделе «Роялти»: </w:t>
      </w:r>
    </w:p>
    <w:p>
      <w:pPr>
        <w:pStyle w:val="TextBodyIndent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3А указывается общая сумма доходов в виде роялти, полученных физическим лицом из источников за пределами Республики Казахстан. Строка 200.07.003А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3В указывается общая сумма налога с доходов в виде роялти, уплаченного за пределами Республики Казахстан. Строка 200.07.003В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3С указывается общая сумма налога с доходов в виде роялти, уплаченного за пределами Республики Казахстан и подлежащего зачету при уплате индивидуального подоходного налога в Республике Казахстан в соответствии со статьей 173 Налогового кодекса. Строка 200.07.003С заполняется на основании данных дополнительной форм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Доходы от оказания транспортных услуг в международных перевозках»: </w:t>
      </w:r>
    </w:p>
    <w:p>
      <w:pPr>
        <w:pStyle w:val="TextBodyIndent"/>
        <w:widowControl/>
        <w:numPr>
          <w:ilvl w:val="0"/>
          <w:numId w:val="2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4А указывается общая сумма доходов от оказания транспортных услуг в международных перевозках, полученных физическим лицом из источников за пределами Республики Казахстан. Строка 200.07.004А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2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4В указывается общая сумма налога с доходов от оказания транспортных услуг в международных перевозках, уплаченного за пределами Республики Казахстан. Строка 200.07.004В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24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4С указывается общая сумма налога с доходов от оказания транспортных услуг в международных перевозках, уплаченного за пределами Республики Казахстан и подлежащего зачету при уплате индивидуального подоходного налога в Республике Казахстан в соответствии со статьей 173 Налогового кодекса. Строка 200.07.004С заполняется на основании данных дополнительной форм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разделе «Прочие доходы от деятельности без образования постоянного учреждения»:</w:t>
      </w:r>
    </w:p>
    <w:p>
      <w:pPr>
        <w:pStyle w:val="TextBodyIndent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5А указывается общая сумма прочих доходов от деятельности без образования постоянного учреждения, полученных физическим лицом из источников за пределами Республики Казахстан. Строка 200.07.005А заполняется на основании данных дополнительной формы;</w:t>
      </w:r>
    </w:p>
    <w:p>
      <w:pPr>
        <w:pStyle w:val="TextBodyIndent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5В указывается общая сумма налога с прочих доходов от деятельности без образования постоянного учреждения, уплаченного за пределами Республики Казахстан. Строка 200.07.005В заполняется на основании данных дополнительной формы; </w:t>
      </w:r>
    </w:p>
    <w:p>
      <w:pPr>
        <w:pStyle w:val="TextBodyIndent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5С указывается общая сумма налога с прочих доходов от деятельности без образования постоянного учреждения, уплаченного за пределами Республики Казахстан и подлежащего зачету при уплате индивидуального подоходного налога в Республике Казахстан в соответствии со статьей 173 Налогового кодекса. Строка 200.07.005С заполняется на основании данных дополнительной формы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Налогооблагаемый доход (прибыль) от индивидуальной предпринимательской деятельности через постоянное учреждение»: </w:t>
      </w:r>
    </w:p>
    <w:p>
      <w:pPr>
        <w:pStyle w:val="TextBodyIndent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6А указывается общая сумма налогооблагаемого дохода (прибыли), полученного (-й) из источников за пределами Республики Казахстан, от индивидуальной предпринимательской деятельности через постоянное учреждение. Строка 200.07.006А заполняется на основании данных дополнительной формы;</w:t>
      </w:r>
    </w:p>
    <w:p>
      <w:pPr>
        <w:pStyle w:val="TextBodyIndent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троке 200.07.006В указывается общая сумма налога с налогооблагаемого дохода (прибыли), полученного (-й) из источников за пределами Республики Казахстан, от индивидуальной предпринимательской деятельности через постоянное учреждение, уплаченного за пределами Республики Казахстан. Строка 200.07.006В заполняется на основании данных дополнительной формы;</w:t>
      </w:r>
    </w:p>
    <w:p>
      <w:pPr>
        <w:pStyle w:val="TextBodyIndent"/>
        <w:widowControl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строке 200.07.006С  указывается общая сумма налога с налогооблагаемого дохода (прибыли), полученного (-й) из источников за пределами Республики Казахстан, от индивидуальной предпринимательской деятельности через постоянное учреждение, уплаченного за пределами Республики Казахстан и подлежащего зачету при уплате индивидуального подоходного налога в Республике Казахстан в соответствии со статьей 173 Налогового кодекса. Строка 200.07.006С заполняется на основании данных дополнительной формы.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Зависимые личные услуги (работа по найму), оказываемые физическим лицом, не приводят к образованию постоянного учреждения такого физического лица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 xml:space="preserve">В разделе «Всего»: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в строке  200.07.007 указывается итоговая сумма налога, подлежащего зачету при уплате индивидуального подоходного налога в Республике Казахстан, определяемой как сумма строк с 200.07.001С по 200.07.006С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еличина строки 200.07.007 переносится в строку 200.00.008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ые формы к строкам 200.07.001, 200.07.002, 200.07.003, 200.07.004: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В указывается код страны-источника выплаты дохода согласно пункту 73 настоящих Правил;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С указываются суммы доходов, начисленных налогоплательщику в течение отчетного налогового периода по каждой стране-источнику выплаты. В случае, если в одном иностранном государстве налогоплательщик в течение отчетного налогового периода получил доходы из нескольких источников, то указывается общая сумма начисленных доходов по данному иностранному государству;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D указываются ставки уплаченного подоходного налога, установленные законодательством соответствующей страны-источника выплаты или международным договором;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Е указываются суммы подоходного налога, уплаченного в каждой стране-источнике выплаты доходов. При этом данные графы Е определяются как произведение данных граф С и D; 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F указываются ставки подоходного налога, уплаченного за пределами Республики Казахстан и подлежащего зачету при уплате индивидуального подоходного налога в Республике Казахстан, по каждой стране-источнику выплаты в соответствии с положениями статьи 173 Налогового кодекса;</w:t>
      </w:r>
    </w:p>
    <w:p>
      <w:pPr>
        <w:pStyle w:val="TextBodyIndent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G указываются суммы подоходного налога, уплаченного за пределами Республики Казахстан и подлежащего зачету при уплате индивидуального подоходного налога в Республике Казахстан, по каждой стране-источнику выплаты доходов в соответствии с положениями статьи 173 Налогового кодекса. При этом данные графы G определяются как произведение данных граф С и F.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Итоговая величина графы C дополнительной формы к строке 200.07.001 переносится в строку 200.07.001A, графы E – в строку 200.07.001B, графы G – в строку 200.07.001C,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Итоговая величина графы C дополнительной формы к строке 200.07.002 переносится в строку 200.07.002A, графы E – в строку 200.07.002B, графы G – в строку 200.07.002C,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Итоговая величина графы C дополнительной формы к строке 200.07.003 переносится в строку 200.07.003A, графы E – в строку 200.07.003B, графы G – в строку 200.07.003C,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Итоговая величина графы C дополнительной формы к строке 200.07.004 переносится в строку 200.07.004A, графы E – в строку 200.07.004B, графы G – в строку 200.07.004C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ая форма к строке 200.07.005: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В указывается код вида дохода согласно подпункту 2) пункта 71 настоящих Правил, полученного от деятельности, не связанной с постоянным учреждением, сумма которого раскрывается по странам-источникам выплаты дохода; 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С указывается код страны-источника выплаты дохода согласно пункту 73 настоящих Правил;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D указываются суммы доходов, начисленных налогоплательщику в течение отчетного налогового периода по каждой стране-источнику выплаты. В случае, если в одном иностранном государстве налогоплательщик в течение отчетного налогового периода получил доходы из нескольких источников,  указывается общая сумма начисленных доходов по данному иностранному государству по каждому виду дохода;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E указываются ставки подоходного налога, установленные законодательством соответствующей страны-источника выплаты или международным договором;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F указываются суммы подоходного налога, уплаченного в каждой стране-источнике выплаты доходов. При этом данные графы F определяются как произведение данных граф D и E; 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G указываются ставки подоходного налога, уплаченного за пределами Республики Казахстан и подлежащего зачету при уплате индивидуального подоходного налога в Республике Казахстан, по каждой стране-источнику выплаты в соответствии с положениями статьи 173 Налогового кодекса;</w:t>
      </w:r>
    </w:p>
    <w:p>
      <w:pPr>
        <w:pStyle w:val="TextBodyInden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H указываются суммы подоходного налога, уплаченного за пределами Республики Казахстан и подлежащего зачету при уплате индивидуального подоходного налога в Республике Казахстан, по каждой стране-источнику выплаты доходов в соответствии с положениями статьи 173 Налогового кодекса. При этом данные графы H определяются как произведение данных граф D и G.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Итоговая величина графы D дополнительной формы к строке 200.07.005 переносится в строку 200.07.005A, графы F – в строку 200.07.005B, графы H – в строку 200.07.005C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ополнительная форма к строке 200.07.006: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А указывается порядковый номер строки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В указывается код страны-источника выплаты дохода согласно пункту 73 настоящих Правил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С указываются суммы налогооблагаемого дохода (прибыли), исчисленные налогоплательщиком по каждой стране-источнику выплаты согласно их налоговому законодательству в течение отчетного налогового периода. В случае, если в одном иностранном государстве налогоплательщик в течение отчетного налогового периода получил налогооблагаемые доходы из нескольких источников, то указывается общая сумма начисленных налогооблагаемых доходов по данному иностранному государству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D указываются ставки уплаченного подоходного налога, установленные законодательством соответствующей страны-источника выплаты или международным договором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Е указываются суммы подоходного налога, уплаченные в каждой стране-источнике выплаты доходов. При этом данные графы Е определяются как произведение данных граф С и D; 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графе F указываются ставки подоходного налога, подлежащего зачету при уплате индивидуального подоходного налога в Республике Казахстан, по каждой стране-источнику выплаты в соответствии со статьей 173  Налогового кодекса;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графе G указываются суммы подоходного налога, уплаченного за пределами Республики Казахстан и подлежащего зачету при уплате индивидуального подоходного налога в Республике Казахстан, по каждой стране-источнику выплаты доходов в соответствии со статьей 173 Налогового кодекса. При этом данные графы G определяются как произведение данных граф С и F.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Итоговая величина графы C дополнительной формы к строке 200.07.006 переносится в строку 200.07.006A, графы E – в строку 200.07.006B, графы G – в строку 200.07.006C.</w:t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ind w:hanging="0"/>
        <w:jc w:val="center"/>
        <w:rPr/>
      </w:pPr>
      <w:r>
        <w:rPr>
          <w:b/>
          <w:bCs/>
          <w:sz w:val="28"/>
          <w:lang w:val="kk-KZ"/>
        </w:rPr>
        <w:t xml:space="preserve">10. </w:t>
      </w:r>
      <w:r>
        <w:rPr>
          <w:b/>
          <w:bCs/>
          <w:sz w:val="28"/>
        </w:rPr>
        <w:t xml:space="preserve">Составление приложения </w:t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Деньги на счетах в иностранных банках, </w:t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ходящихся за пределами Республики Казахстан» </w:t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-  200.08)</w:t>
      </w:r>
    </w:p>
    <w:p>
      <w:pPr>
        <w:pStyle w:val="TextBodyIndent"/>
        <w:widowControl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Данная форма заполняется физическими лицами, имеющими деньги в иностранных банках, находящихся за пределами Республики Казахстан в соответствии с подпунктом 4) пункта 1 статьи 171 Налогового кодекса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В строках с 200.08.001А по 200.08.007А указывается наименование иностранных банков, находящихся за пределами Республики Казахстан, в которых физические лица имеют деньги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 xml:space="preserve">В строках с 200.08.001В по 200.08.007В указываются коды стран резидентства иностранных банков, согласно пункту 73 настоящих Правил, находящихся за пределами Республики Казахстан, в которых физические лица имеют деньги. 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 xml:space="preserve">В строках с 200.08.001С по 200.08.007С указывается  код валюты, согласно пункту 72 настоящих Правил, в которых размещены деньги физических лиц в иностранных банках, находящихся за пределами Республики Казахстан 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Коды видов доходов, валют, стран и международных договоров</w:t>
      </w:r>
    </w:p>
    <w:p>
      <w:pPr>
        <w:pStyle w:val="TextBodyIndent"/>
        <w:widowControl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При заполнении Декларации использовать следующую кодировку видов доходов: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) доходы из источников в Республике Казахстан: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10 - доходы от реализации товаров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011- - доходы от выполнения работ, оказания услуг в Республике Казахстан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20 - доходы от прироста стоимости при реализации имущества, находящегося на территори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21 - доходы от прироста стоимости при реализации ценных бумаг, выпущенных резидентам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22 – доходы от прироста стоимости при реализации акций, выпущенных нерезидентом, если более 50 процентов стоимости таких акций или активов юридического лица – нерезидента составляют имущество, находящееся в Республике Казахстан;</w:t>
      </w:r>
    </w:p>
    <w:p>
      <w:pPr>
        <w:pStyle w:val="TextBodyIndent"/>
        <w:widowControl/>
        <w:ind w:firstLine="851"/>
        <w:rPr/>
      </w:pPr>
      <w:r>
        <w:rPr>
          <w:sz w:val="28"/>
        </w:rPr>
        <w:t>1023 - доходы от прироста стоимости при реализации доли участия в юридическом лице-резиденте, консорциуме или имуществе, расположенном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24 – доходы от  прироста стоимости при реализации доли участия в юридическом лице-нерезиденте, если более 50 процентов стоимости таких долей участия или активов юридического лица-нерезидента составляет имущество, находящееся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30 - доходы от уступки прав требования долга резидентам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31 - доходы от уступки прав требования долга нерезидентам в связи с деятельностью в Республике Казахстан через постоянное учрежд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32 – доходы от уступки прав требования долга при приобретении права требования долга у резид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033 – доходы от уступки прав требования долга при приобретении права требования долга у нерезидента, осуществляющего деятельность в Республике Казахстан через постоянное учреждение, независимо от места приобретения требования долга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40 - неустойки (штрафы, пени) за неисполнение или ненадлежащее исполнение обязательств резидентами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41 - неустойки (штрафы, пени) за неисполнение или ненадлежащее исполнение обязательств нерезидентами, возникшие в ходе деятельности таких нерезидентов в Республике Казахстан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50 - доходы в форме дивидендов, поступающие от юридического лица-резидента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60 - доходы в форме вознаграждений, за исключением вознаграждений по долговым ценным бумагам, получаемые от резиденто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61 - доходы в форме вознаграждений, за исключением вознаграждений по долговым ценным бумагам, получаемые от нерезидентов, имеющих постоянное учреждение или имущество, расположенное в Республике Казахстан, если задолженность этих нерезидентов относится к их постоянному учреждению или имуществу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70 - доходы в форме вознаграждений по долговым ценным бумагам, получаемые от эмитентов-резиденто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71 - доходы в форме вознаграждений по долговым ценным бумагам, получаемые от эмитентов-нерезидентов, имеющих постоянное учреждение или имущество, расположенное в Республике Казахстан, если задолженность этих нерезидентов относится к их постоянному учреждению или имуществу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80 - доходы в форме роялти, получаемые от резиденто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81 - доходы в форме роялти, получаемые от нерезидентов в связи с деятельностью в Республике Казахстан через постоянное учреждение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90 - доходы от сдачи в аренду имущества, находящегося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00 - доходы, получаемые от недвижимого имущества, находящегося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10 - доходы в форме страховых премий, выплачиваемые по договорам страхования рисков, возникающих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11 - доходы в форме страховых премий, выплачиваемые по договорам перестрахования рисков, возникающих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20 - доходы от оказания транспортных услуг в международных перевозках, одной из сторон которых является Республика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30 - доходы от деятельности в Республике Казахстан по индивидуальным трудовым договорам (контрактам)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40 - гонорары руководителей и (или) иные выплаты, получаемые членами органа управления (совета директоров, правления или иного органа) в связи с выполнением возложенных на таких лиц управленческих обязанностей в отношении юридического лица-резидента. При этом место фактического выполнения управленческих обязанностей таких лиц не имеет значения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50 - надбавки, выплачиваемые в связи с проживанием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60 - доходы в форме компенсации расходов, понесенных работодателем или нанимателем, на материальные, социальные блага или иные материальные выгоды физическим лицам-нерезидентам, работающим в Республике Казахстан, в том числе расходы на питание, проживание, обучение детей в учебных заведениях, расходы, связанные с отдыхом, включая поездки членов их семей в отпуск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70 - пенсионные выплаты, осуществляемые накопительными пенсионными фондами-резидентам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80 - доходы, выплачиваемые работникам искусства: артистам театра, кино, радио, телевидения, музыкантам, художникам, спортсменам, от деятельности в Республике Казахстан, независимо от того, кому осуществляются выплаты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90 - выигрыши, выплачиваемые резидентам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00 - доходы, получаемые от оказания независимых личных (профессиональных) услуг в Республике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10 - доходы в форме безвозмездного получения имущества, находящегося в Республике Казахстан, включая доходы от такого имущества, а также доходы в форме безвозмездно полученных (выполненных) работ (услуг);</w:t>
      </w:r>
    </w:p>
    <w:p>
      <w:pPr>
        <w:pStyle w:val="TextBodyIndent"/>
        <w:widowControl/>
        <w:ind w:firstLine="851"/>
        <w:rPr/>
      </w:pPr>
      <w:r>
        <w:rPr>
          <w:sz w:val="28"/>
        </w:rPr>
        <w:t xml:space="preserve">1220 - доходы, получаемые от управленческих, финансовых (за исключением услуг по страхованию и (или) перестрахованию рисков), консультационных, аудиторских, юридических (за исключением адвокатских) услуг, </w:t>
      </w:r>
      <w:r>
        <w:rPr>
          <w:color w:val="000000"/>
          <w:sz w:val="28"/>
          <w:szCs w:val="28"/>
        </w:rPr>
        <w:t xml:space="preserve">услуг по сопровождению и поддержке программных продуктов, </w:t>
      </w:r>
      <w:r>
        <w:rPr>
          <w:sz w:val="28"/>
        </w:rPr>
        <w:t>оказываемых резидентам, независимо от места фактического оказания услуг;</w:t>
      </w:r>
    </w:p>
    <w:p>
      <w:pPr>
        <w:pStyle w:val="TextBodyIndent"/>
        <w:widowControl/>
        <w:ind w:firstLine="851"/>
        <w:rPr/>
      </w:pPr>
      <w:r>
        <w:rPr>
          <w:sz w:val="28"/>
        </w:rPr>
        <w:t xml:space="preserve">1221 - доходы, получаемые от управленческих, финансовых (за исключением услуг по страхованию и (или) перестрахованию рисков), консультационных, аудиторских, юридических (за исключением адвокатских) услуг, </w:t>
      </w:r>
      <w:r>
        <w:rPr>
          <w:color w:val="000000"/>
          <w:sz w:val="28"/>
          <w:szCs w:val="28"/>
        </w:rPr>
        <w:t xml:space="preserve">услуг по сопровождению и поддержке программных продуктов, </w:t>
      </w:r>
      <w:r>
        <w:rPr>
          <w:sz w:val="28"/>
        </w:rPr>
        <w:t>оказываемых нерезидентам, осуществляющим деятельность в Республике Казахстан через постоянное учреждение, и связанных с таким постоянным учреждением, независимо от места фактического оказания услуг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30 - доходы от списания обязательст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40 - доходы по сомнительным обязательствам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50 - доходы от снижения размеров созданных провизий банков и организаций, осуществляющих отдельные виды банковских операций, которым законодательством Республики Казахстан разрешено создание провизий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60 - доходы, полученные за согласие ограничить или прекратить предпринимательскую деятельность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70 - доходы от превышения стоимости выбывших фиксированных активов над стоимостным балансом подгруппы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80 - доход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290 - доходы, получаемые при распределении дохода от общей долевой собственност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00 - полученные компенсации по ранее произведенным вычетам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10 - превышение суммы положительной курсовой разницы над суммой отрицательной курсовой разницы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20 - превышение доходов над расходами, полученными при эксплуатации объектов социальной сферы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30 - стипенди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40 - доходы по договорам накопительного страхования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50 - другие доходы, не охваченные предыдущими подпунктами, возникающие на основании деятельности в Республике Казахстан.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) доходы из источников за пределами Республики Казахстан: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10 - доходы от реализации товаров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11 - доходы от выполнения работ, оказания услуг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20 - доходы от прироста стоимости при реализации имущества, находящегося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21 - доходы от прироста стоимости при реализации ценных бумаг, выпущенных нерезидентам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22 - доходы от прироста стоимости при реализации доли участия в юридическом лице-нерезиденте, консорциуме или имуществе, расположенном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30 - доходы от уступки прав требования долга, получаемые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40 - неустойки (штрафы, пени) за неисполнение или ненадлежащее исполнение обязательств нерезидентами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50 - доходы в форме дивидендов, поступающие от юридического лица-нерезидента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60 - доходы в форме вознаграждений, за исключением вознаграждений по долговым ценным бумагам, получаемые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70 - доходы в форме вознаграждений по долговым ценным бумагам, получаемые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80 - доходы в форме роялти, получаемые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90 - доходы от сдачи в аренду имущества, находящегося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00 - доходы, получаемые от недвижимого имущества, находящегося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10 - доходы в форме страховых премий, выплачиваемые по договорам страхования рисков, возникающих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11 - доходы в форме страховых премий, выплачиваемые по договорам перестрахования рисков, возникающих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20 - доходы от оказания транспортных услуг в международных перевозках, получаемые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30 - доходы от деятельности за пределами Республики Казахстан по индивидуальным трудовым договорам (контрактам)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31 - доходы от деятельности за пределами Республики Казахстан по иным договорам гражданско-правового характера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40 - гонорары руководителей и (или) иные выплаты, получаемые членами органа управления (совета директоров, правления или иного органа) в связи с выполнением возложенных на таких лиц управленческих обязанностей в отношении юридического лица - нерезидента. При этом место фактического выполнения управленческих обязанностей таких лиц не имеет значения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50 - надбавки, выплачиваемые в связи с проживанием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60 - доходы в форме материальных, социальных благ или иных материальных выгод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70 - пенсионные выплаты, осуществляемые накопительными пенсионными фондами-нерезидентам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80 - доходы, выплачиваемые работникам искусства: артистам театра, кино, радио, телевидения, музыкантам, художникам, спортсменам, от деятельности за пределами Республики Казахстан, независимо от того, кому осуществляются выплаты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190 - выигрыши, выплачиваемые нерезидентам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200 - доходы, получаемые от оказания независимых личных (профессиональных) услуг за пределами Республики Казахстан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210 - доходы в форме безвозмездного получения имущества, находящегося за пределами Республики Казахстан, включая доходы от такого имущества, а также доходы в форме безвозмездно полученных (выполненных) работ (услуг)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220 - прочие доходы, получаемые за пределами Республики Казахстан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>При заполнении кода валюты необходимо использовать цифровую кодировку валют в соответствии с приложением 10 «Классификатор валют, используемых для таможенного оформления» к Правилам декларирования товаров и т</w:t>
      </w:r>
      <w:r>
        <w:rPr>
          <w:sz w:val="28"/>
          <w:szCs w:val="28"/>
        </w:rPr>
        <w:t>ранспортных средств</w:t>
      </w:r>
      <w:r>
        <w:rPr>
          <w:sz w:val="28"/>
        </w:rPr>
        <w:t>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sz w:val="28"/>
        </w:rPr>
        <w:t xml:space="preserve">При заполнении кода страны необходимо использовать цифровую кодировку стран в соответствии с приложением 6 «Классификатор стран мира» к Правилам декларирования товаров </w:t>
      </w:r>
      <w:r>
        <w:rPr>
          <w:sz w:val="28"/>
          <w:szCs w:val="28"/>
        </w:rPr>
        <w:t>и транспортных средств</w:t>
      </w:r>
      <w:r>
        <w:rPr>
          <w:sz w:val="28"/>
        </w:rPr>
        <w:t>, утвержденным приказом Председателя Агентства Таможенного Контроля Республики Казахстан от 20 мая 2003 года № 219,  зарегистрированным в Реестре государственной регистрации нормативных правовых актов 9 июня 2003 года № 2355.</w:t>
      </w:r>
    </w:p>
    <w:p>
      <w:pPr>
        <w:pStyle w:val="TextBodyIndent"/>
        <w:widowControl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851"/>
        <w:rPr>
          <w:sz w:val="28"/>
        </w:rPr>
      </w:pPr>
      <w:r>
        <w:rPr>
          <w:sz w:val="28"/>
        </w:rPr>
        <w:t>При заполнении Декларации необходимо использовать следующую кодировку видов  международных договоров (соглашений):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1 - Конвенция об избежании двойного налогообложения и предотвращении уклонения от уплаты налогов на доход и капитал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02 - Учредительный договор Исламского Банка Развития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3 - Соглашение об условиях работы регионального экологического центра Центральной Азии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04 -Учредительный договор Азиатского банка развития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5-Соглашение по использованию гранта на проект строительства нового правительственного здания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6-Соглашение о финансовом сотрудничестве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7-Меморандум о взаимопонимании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8-Соглашение относительно уничтожения шахтных пусковых установок межконтинентальных баллистических ракет, ликвидации последствий аварийных ситуаций и предотвращения распространения ядерного оружия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09-Соглашение Международного банка реконструкции и развития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0- Соглашение Международного валютного фонда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1-Соглашение Международной финансовой корпораци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2-Конвенция об урегулировании инвестиционных споров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13-Соглашение об учреждении Европейского банка реконструкции и развития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4-Венская конвенция о дипломатических сношениях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5-Договор по созданию Университета Центральной Азии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6-Конвенция об учреждении Многостороннего агентства по гарантиям инвестиций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7-Соглашение о Египетском университете исламской культуры "Нур-Мубарак"; </w:t>
      </w:r>
    </w:p>
    <w:p>
      <w:pPr>
        <w:pStyle w:val="TextBodyIndent"/>
        <w:widowControl/>
        <w:ind w:firstLine="851"/>
        <w:rPr/>
      </w:pPr>
      <w:r>
        <w:rPr>
          <w:sz w:val="28"/>
        </w:rPr>
        <w:t>18-Соглашение о воздушном сообщении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19-Соглашение о предоставлении Международным Банком Реконструкции и Развития гранта Республике Казахстан на подготовку проекта "Поддержка агросервисных служб"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0-Соглашение в форме обмена нотами о привлечении гранта Правительства Японии для осуществления проекта "Водоснабжение сельских населенных пунктов в Республике Казахстан";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 xml:space="preserve">21-Конвенция о привилегиях и иммунитетах Евразийского экономического сообщества; 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  <w:t>22- Иные международные договоры (соглашения, конвенции).</w:t>
      </w:r>
    </w:p>
    <w:p>
      <w:pPr>
        <w:pStyle w:val="TextBodyIndent"/>
        <w:widowControl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ind w:firstLine="85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141"/>
        </w:tabs>
        <w:ind w:left="2141" w:hanging="1290"/>
      </w:pPr>
      <w:rPr/>
    </w:lvl>
    <w:lvl w:ilvl="1">
      <w:start w:val="1"/>
      <w:numFmt w:val="decimal"/>
      <w:lvlText w:val="%2)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450"/>
      </w:pPr>
      <w:rPr>
        <w:rFonts w:eastAsia="Batang;바탕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Batang;바탕"/>
      <w:b/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09" w:hanging="0"/>
      <w:jc w:val="both"/>
      <w:outlineLvl w:val="1"/>
    </w:pPr>
    <w:rPr>
      <w:rFonts w:eastAsia="Batang;바탕"/>
      <w:b/>
      <w:sz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67" w:hanging="0"/>
      <w:jc w:val="both"/>
      <w:outlineLvl w:val="2"/>
    </w:pPr>
    <w:rPr>
      <w:rFonts w:eastAsia="Batang;바탕"/>
      <w:b/>
      <w:sz w:val="24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firstLine="567"/>
      <w:jc w:val="both"/>
      <w:outlineLvl w:val="3"/>
    </w:pPr>
    <w:rPr>
      <w:rFonts w:eastAsia="Batang;바탕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firstLine="567"/>
      <w:jc w:val="both"/>
      <w:outlineLvl w:val="4"/>
    </w:pPr>
    <w:rPr>
      <w:rFonts w:eastAsia="Batang;바탕"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Batang;바탕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eastAsia="Times New Roman"/>
    </w:rPr>
  </w:style>
  <w:style w:type="character" w:styleId="WW8Num85z0">
    <w:name w:val="WW8Num85z0"/>
    <w:qFormat/>
    <w:rPr>
      <w:rFonts w:eastAsia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eastAsia="Batang;바탕"/>
    </w:rPr>
  </w:style>
  <w:style w:type="character" w:styleId="WW8Num96z0">
    <w:name w:val="WW8Num96z0"/>
    <w:qFormat/>
    <w:rPr>
      <w:rFonts w:eastAsia="Batang;바탕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eastAsia="Batang;바탕"/>
    </w:rPr>
  </w:style>
  <w:style w:type="character" w:styleId="WW8Num100z0">
    <w:name w:val="WW8Num10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Batang;바탕"/>
      <w:sz w:val="24"/>
      <w:lang w:eastAsia="ko-KR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_FuturaOrto" w:hAnsi="a_FuturaOrto" w:cs="a_FuturaOrto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35:00Z</dcterms:created>
  <dc:creator>PENTIUM III 500</dc:creator>
  <dc:description/>
  <dc:language>en-US</dc:language>
  <cp:lastModifiedBy>dsadvakasova</cp:lastModifiedBy>
  <cp:lastPrinted>2006-12-20T12:40:00Z</cp:lastPrinted>
  <dcterms:modified xsi:type="dcterms:W3CDTF">2006-12-27T08:20:00Z</dcterms:modified>
  <cp:revision>13</cp:revision>
  <dc:subject/>
  <dc:title>МЕТОДИКА</dc:title>
</cp:coreProperties>
</file>