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014" w:hanging="0"/>
        <w:jc w:val="center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  <w:bCs/>
        </w:rPr>
        <w:t>Утверждены</w:t>
      </w:r>
    </w:p>
    <w:p>
      <w:pPr>
        <w:pStyle w:val="Normal"/>
        <w:tabs>
          <w:tab w:val="clear" w:pos="708"/>
          <w:tab w:val="left" w:pos="9047" w:leader="none"/>
        </w:tabs>
        <w:autoSpaceDE w:val="false"/>
        <w:ind w:left="5014" w:hanging="0"/>
        <w:rPr/>
      </w:pPr>
      <w:r>
        <w:rPr>
          <w:rFonts w:cs="Arial(K);Times New Roman" w:ascii="Arial(K);Times New Roman" w:hAnsi="Arial(K);Times New Roman"/>
          <w:b w:val="false"/>
          <w:bCs/>
        </w:rPr>
        <w:t>приказом Председателя Налогового комитета  Министерства  финансов</w:t>
      </w:r>
    </w:p>
    <w:p>
      <w:pPr>
        <w:pStyle w:val="Normal"/>
        <w:autoSpaceDE w:val="false"/>
        <w:ind w:left="5014" w:hanging="0"/>
        <w:jc w:val="center"/>
        <w:rPr>
          <w:rFonts w:ascii="Arial(K);Times New Roman" w:hAnsi="Arial(K);Times New Roman" w:cs="Arial(K);Times New Roman"/>
          <w:b w:val="false"/>
          <w:b w:val="false"/>
          <w:bCs/>
        </w:rPr>
      </w:pPr>
      <w:r>
        <w:rPr>
          <w:rFonts w:cs="Arial(K);Times New Roman" w:ascii="Arial(K);Times New Roman" w:hAnsi="Arial(K);Times New Roman"/>
          <w:b w:val="false"/>
          <w:bCs/>
        </w:rPr>
        <w:t>Республики Казахстан</w:t>
      </w:r>
    </w:p>
    <w:p>
      <w:pPr>
        <w:pStyle w:val="Normal"/>
        <w:autoSpaceDE w:val="false"/>
        <w:ind w:left="5014" w:hanging="0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  <w:bCs/>
        </w:rPr>
        <w:t>от 13 декабря 2006 года № 637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Правила</w:t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составления Заявления о регистрации и перерегистрации</w:t>
      </w:r>
      <w:r>
        <w:rPr>
          <w:rFonts w:cs="Arial(K);Times New Roman" w:ascii="Arial(K);Times New Roman" w:hAnsi="Arial(K);Times New Roman"/>
          <w:bCs/>
          <w:i/>
        </w:rPr>
        <w:t xml:space="preserve"> </w:t>
      </w:r>
      <w:r>
        <w:rPr>
          <w:rFonts w:cs="Arial(K);Times New Roman" w:ascii="Arial(K);Times New Roman" w:hAnsi="Arial(K);Times New Roman"/>
          <w:bCs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1. Общие положения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 xml:space="preserve">1. Настоящие Правила разработаны в соответствии с </w:t>
      </w:r>
      <w:r>
        <w:rPr>
          <w:rFonts w:cs="Arial(K);Times New Roman" w:ascii="Arial(K);Times New Roman" w:hAnsi="Arial(K);Times New Roman"/>
          <w:b w:val="false"/>
          <w:bCs/>
        </w:rPr>
        <w:t>Кодексом</w:t>
      </w:r>
      <w:r>
        <w:rPr>
          <w:rFonts w:cs="Arial(K);Times New Roman" w:ascii="Arial(K);Times New Roman" w:hAnsi="Arial(K);Times New Roman"/>
          <w:b w:val="false"/>
        </w:rPr>
        <w:t xml:space="preserve"> Республики Казахстан «О налогах и других обязательных платежах в бюджет» (Налоговый кодекс) и предусматривают порядок составления Заявления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</w:t>
      </w:r>
      <w:r>
        <w:rPr>
          <w:rFonts w:cs="Arial(K);Times New Roman" w:ascii="Arial(K);Times New Roman" w:hAnsi="Arial(K);Times New Roman"/>
          <w:b w:val="false"/>
          <w:bCs/>
        </w:rPr>
        <w:t>по производству, оптовой реализации и импорту табачных изделий</w:t>
      </w:r>
      <w:r>
        <w:rPr>
          <w:rFonts w:cs="Arial(K);Times New Roman" w:ascii="Arial(K);Times New Roman" w:hAnsi="Arial(K);Times New Roman"/>
          <w:b w:val="false"/>
        </w:rPr>
        <w:t>, включающего прилагаемые формы (далее - формы):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1) Заявления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</w:t>
      </w:r>
      <w:r>
        <w:rPr>
          <w:rFonts w:cs="Arial(K);Times New Roman" w:ascii="Arial(K);Times New Roman" w:hAnsi="Arial(K);Times New Roman"/>
          <w:b w:val="false"/>
          <w:bCs/>
        </w:rPr>
        <w:t>по производству, оптовой реализации и импорту табачных изделий</w:t>
      </w:r>
      <w:r>
        <w:rPr>
          <w:rFonts w:cs="Arial(K);Times New Roman" w:ascii="Arial(K);Times New Roman" w:hAnsi="Arial(K);Times New Roman"/>
          <w:b w:val="false"/>
        </w:rPr>
        <w:t xml:space="preserve"> по форме 052.00 (далее - Заявление по форме 052.00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2) приложения 1 к Заявлению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 по форме 052.01 (далее - приложение по форме 052.01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3) приложения 2 к Заявлению </w:t>
      </w:r>
      <w:r>
        <w:rPr>
          <w:rFonts w:cs="Arial(K);Times New Roman" w:ascii="Arial(K);Times New Roman" w:hAnsi="Arial(K);Times New Roman"/>
          <w:bCs/>
        </w:rPr>
        <w:t xml:space="preserve">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 по форме 052.02 (далее - приложение по форме 052.02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4) приложения 3 к Заявлению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 по форме 052.03 (далее - приложение по форме 052.03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 xml:space="preserve">5) приложения 4 к Заявлению </w:t>
      </w:r>
      <w:r>
        <w:rPr>
          <w:rFonts w:cs="Arial(K);Times New Roman" w:ascii="Arial(K);Times New Roman" w:hAnsi="Arial(K);Times New Roman"/>
          <w:b w:val="false"/>
          <w:bCs/>
        </w:rPr>
        <w:t>о регистрации и перерегистрации</w:t>
      </w:r>
      <w:r>
        <w:rPr>
          <w:rFonts w:cs="Arial(K);Times New Roman" w:ascii="Arial(K);Times New Roman" w:hAnsi="Arial(K);Times New Roman"/>
          <w:b w:val="false"/>
        </w:rPr>
        <w:t xml:space="preserve"> объектов налогообложения и объектов, связанных с налогообложением, по производству, оптовой реализации и импорту табачных изделий по форме 052.04 (далее - приложение по форме 052.04)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 xml:space="preserve">2. Заявление по форме 052.00 предназначено для регистрации в налоговом органе объектов налогообложения и объектов, связанных с налогообложением, налогоплательщиков, осуществляющих </w:t>
      </w:r>
      <w:r>
        <w:rPr>
          <w:rFonts w:cs="Arial(K);Times New Roman" w:ascii="Arial(K);Times New Roman" w:hAnsi="Arial(K);Times New Roman"/>
          <w:b w:val="false"/>
          <w:bCs/>
        </w:rPr>
        <w:t>производство, оптовую реализацию и импорт табачных изделий</w:t>
      </w:r>
      <w:r>
        <w:rPr>
          <w:rFonts w:cs="Arial(K);Times New Roman" w:ascii="Arial(K);Times New Roman" w:hAnsi="Arial(K);Times New Roman"/>
          <w:b w:val="false"/>
        </w:rPr>
        <w:t xml:space="preserve">, в соответствии со </w:t>
      </w:r>
      <w:r>
        <w:rPr>
          <w:rFonts w:cs="Arial(K);Times New Roman" w:ascii="Arial(K);Times New Roman" w:hAnsi="Arial(K);Times New Roman"/>
          <w:b w:val="false"/>
          <w:bCs/>
        </w:rPr>
        <w:t>статьей 531</w:t>
      </w:r>
      <w:r>
        <w:rPr>
          <w:rFonts w:cs="Arial(K);Times New Roman" w:ascii="Arial(K);Times New Roman" w:hAnsi="Arial(K);Times New Roman"/>
          <w:b w:val="false"/>
        </w:rPr>
        <w:t xml:space="preserve"> Налогового кодекс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ложение по форме 052.01 предназначено для отражения сведений о лицензиях на производство табачных изделий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ложение по форме 052.02 предназначено для отражения сведений о земельных участках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ложение по форме 052.03 предназначено для отражения сведений о недвижимом имуществе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ложение по форме 052.04 предназначено для отражения сведений о контрольно-кассовых машинах с фискальной памятью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 xml:space="preserve">3. Заявление по форме 052.00 заполняется отдельно на каждую стационарную точку налогоплательщиков, осуществляющих </w:t>
      </w:r>
      <w:r>
        <w:rPr>
          <w:rFonts w:cs="Arial(K);Times New Roman" w:ascii="Arial(K);Times New Roman" w:hAnsi="Arial(K);Times New Roman"/>
          <w:b w:val="false"/>
          <w:bCs/>
        </w:rPr>
        <w:t>производство, оптовую реализацию и импорт табачных изделий</w:t>
      </w:r>
      <w:r>
        <w:rPr>
          <w:rFonts w:cs="Arial(K);Times New Roman" w:ascii="Arial(K);Times New Roman" w:hAnsi="Arial(K);Times New Roman"/>
          <w:b w:val="false"/>
        </w:rPr>
        <w:t>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При заполнении приложений по форме 052.01, 052.02, 052.03, 052.04 на каждом их листе в правом верхнем углу указывается номер текущего лист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 xml:space="preserve">4. При перерегистрации объектов налогообложения и объектов, связанных с налогообложением, </w:t>
      </w:r>
      <w:r>
        <w:rPr>
          <w:rFonts w:cs="Arial(K);Times New Roman" w:ascii="Arial(K);Times New Roman" w:hAnsi="Arial(K);Times New Roman"/>
          <w:b w:val="false"/>
          <w:bCs/>
        </w:rPr>
        <w:t>по производству, оптовой реализации и импорту табачных изделий</w:t>
      </w:r>
      <w:r>
        <w:rPr>
          <w:rFonts w:cs="Arial(K);Times New Roman" w:ascii="Arial(K);Times New Roman" w:hAnsi="Arial(K);Times New Roman"/>
          <w:b w:val="false"/>
        </w:rPr>
        <w:t>, в формах заполняются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раздел «Общая информация» в полном объеме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остальные разделы с отражением только тех строк, по которым произошли изменения ранее представленных сведений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5. При составлении форм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на бумажном носителе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на электронном носителе формы заполняются в соответствии со статьей 69 Налогового кодекс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6. При заполнении форм не допускаются исправления, подчистки, помарки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7. При отсутствии показателей соответствующие ячейки форм не заполняютс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8. В случае отсутствия данных, подлежащих отражению в приложениях, указанные приложения не представляютс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9. При представлении форм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электронном виде в явочном порядке либо по электронной почте, в соответствии с подпунктом 3) пункта 8 статьи 69 Налогового кодекса налогоплательщик получает в налоговом органе либо по электронной почте уведомление о принятии (доставке) форм.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2. Составление Заявления по форме 052.00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0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А указывается фамилия, имя, отчество индивидуального предпринимателя и фирменное наименование, в случае его наличи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строке 2В указывается полное наименование юридического лица, филиала юридического лиц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4) в строке 3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left="0" w:firstLine="567"/>
        <w:jc w:val="both"/>
        <w:rPr/>
      </w:pPr>
      <w:r>
        <w:rPr>
          <w:b w:val="false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b w:val="false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b w:val="false"/>
          <w:lang w:val="en-US" w:eastAsia="ko-KR"/>
        </w:rPr>
        <w:t>I</w:t>
      </w:r>
      <w:r>
        <w:rPr>
          <w:rFonts w:eastAsia="Batang;바탕"/>
          <w:b w:val="false"/>
          <w:lang w:eastAsia="ko-KR"/>
        </w:rPr>
        <w:t xml:space="preserve"> («Продукция»)</w:t>
      </w:r>
      <w:r>
        <w:rPr>
          <w:b w:val="false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>
          <w:b w:val="false"/>
        </w:rPr>
        <w:t xml:space="preserve">Например, организация, основным видом деятельности которой является оптовая реализация табачных изделий (код ОКЭД 51350), в строке 100 раздела </w:t>
      </w:r>
      <w:r>
        <w:rPr>
          <w:rFonts w:eastAsia="Batang;바탕"/>
          <w:b w:val="false"/>
          <w:lang w:val="en-US" w:eastAsia="ko-KR"/>
        </w:rPr>
        <w:t>I</w:t>
      </w:r>
      <w:r>
        <w:rPr>
          <w:b w:val="false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Normal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bookmarkStart w:id="0" w:name="_1130941398"/>
      <w:bookmarkStart w:id="1" w:name="_1130940393"/>
      <w:bookmarkStart w:id="2" w:name="_1130940120"/>
      <w:bookmarkStart w:id="3" w:name="_1130680086"/>
      <w:bookmarkStart w:id="4" w:name="_1128433670"/>
      <w:bookmarkStart w:id="5" w:name="_1128429637"/>
      <w:bookmarkStart w:id="6" w:name="_1128429561"/>
      <w:bookmarkStart w:id="7" w:name="_1128425008"/>
      <w:bookmarkStart w:id="8" w:name="_1128188054"/>
      <w:bookmarkStart w:id="9" w:name="_1128187979"/>
      <w:bookmarkStart w:id="10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4"/>
        </w:rPr>
        <w:object w:dxaOrig="9603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105.45pt" filled="f" o:ole="">
            <v:imagedata r:id="rId3" o:title=""/>
          </v:shape>
          <o:OLEObject Type="Embed" ProgID="Excel.Sheet.12" ShapeID="ole_rId2" DrawAspect="Content" ObjectID="_1725519617" r:id="rId2"/>
        </w:objec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Тогда таблица сведений по ОКЭД будет выглядеть следующим образом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135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1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,0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где, например, удельный вес оптовой реализации табачных изделий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и общественные и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/>
      </w:pPr>
      <w:r>
        <w:rPr/>
        <w:t>В случае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5) в строке 4 указываются сведения о государственной регистрации юридического лица (учетной регистрации филиала) или индивидуального предпринимателя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4А указывается регистрационный номер свидетельства о государственной регистрации юридического лица (учетной регистрации филиала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4В указывается серия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4С указывается номер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4D указывается дата выдачи свидетельства о государственной регистрации соответственно юридического лица (учетной регистрации филиала) или индивидуального предприним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6) в строке 5 указываются сведения о постановке на учет в качестве плательщика налога на добавленную стоимость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5А указывается серия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5В указывается номер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5С указывается дата постановки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7) в строке 6 указываются сведения о лицензии на производство табачных изделий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6А указывается общее количество лицензий на производство табачных изделий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6В указывается номер лицензии на производство табачных изделий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6C указывается дата выдачи лицензии на производство табачных изделий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6D указывается наименование лицензиара по производству табачных изделий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у налогоплательщика количество лицензий на производство табачных изделий более одной, то сведения о них заполняются в приложении по форме 052.01. При этом строки 6В, 6C, 6D Заявления по форме 052.00 не заполняются. В строке 6А Заявления по форме 052.00 указывается общее количество лицензий, которое должно быть равно последнему порядковому номеру графы А последнего листа приложения по форме 052.01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8) в строке 7 производится соответствующая отметка причины заполнения Заявления по форме 052.00 (регистрация или перерегистрация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9) в строке 8 указывается отметка соответствующих представленных приложений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1. В разделе «Сведения об объектах налогообложения и объектах, связанных с налогообложением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052.00.001 указывается место осуществления деятельности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А указывается наименование област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В указывается наименование города (района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С указывается наименование поселка (села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D указывается наименование улицы (проспекта, бульвара, переулка и т.д.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Е указывается номер дома (здания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1 F указывается наименование другого адреса, позволяющего определить местонахождение объектов налогообложения и объектов, связанных с налогообложением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052.00.002 указывается вид деятельности: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>в строке 052.00.002А указывается вид производимых табачных изделий (сигареты с фильтром, сигареты без фильтра, папиросы, сигары, сигариллы, табак курительный, жевательный, нюхательный (далее-табак), упакованные в потребительскую тару и предназначенные для конечного потребления)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(K);Times New Roman" w:ascii="Arial(K);Times New Roman" w:hAnsi="Arial(K);Times New Roman"/>
          <w:b w:val="false"/>
        </w:rPr>
        <w:t>в строке 052.00.002 В указывается вид оптом реализуемых табачных изделий (сигареты с фильтром, сигареты без фильтра, папиросы, сигары, сигариллы, табак)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2С указывается вид импортируемых табачных изделий (сигареты с фильтром, сигареты без фильтра, папиросы, сигары, сигариллы, табак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строке 052.00.003 указываются сведения о складских помещениях для табачных изделий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3А указывается количество складов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3В указывается общая занимаемая площадь складов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4) строка 052.00.004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, оптовой реализации и импорту табачных изделий, являются собственником земельного участка, либо участок находится на праве постоянного землепользования. При этом в данной строке указываются сведения согласно акту на право собственности на земельный участок (на право постоянного землепользования, далее - акт на земельный участок)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4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4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4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4D указывается кадастровый номер земельного участк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количество актов на земельные участки более одного, то заполняется приложение по форме 052.02. При этом строки 052.00.004А, 052.00.004В и 052.00.004D Заявления по форме 052.00 не заполняются. В строке 052.00.004С указывается общая площадь земельного участка, определяемая как сумма строк 052.02.001С всех листов приложения по форме 052.02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5) строка 052.00.005 заполняется в случае, если земельный участок, на котором осуществляется деятельность по производству, оптовой реализации и импорту табачных изделий, находится во временном землепользовании. При этом в данной строке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А указывается соответствующий вид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Е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5Н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количество договоров о временном землепользовании более одного, то заполняется приложение по форме 052.02. При этом строки 052.00.005А, 052.00.005В, 052.00.005С, 052.00.005D, 052.00.005F, 052.00.005G и 052.00.005H Заявления по форме 052.00 не заполняются. В строке 052.00.005Е Заявления по форме 052.00 указывается общая площадь всех участков, определяемая как сумма строк 052.02.002Е всех листов приложения по форме 052.02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6) в строке 052.00.006 указываются сведения согласно свидетельству о государственной регистрации прав на недвижимое имущество (далее - свидетельство на недвижимое имущество)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6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6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6С указывается площадь помещени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количество свидетельств на недвижимое имущество более одного, то заполняется приложение по форме 052.03. При этом строки 052.00.006А и 052.00.006В Заявления по форме 052.00 не заполняются. В строке 052.00.006С Заявления по форме 052.00 указывается общая площадь помещения, определяемая как сумма строк 052.03.001С всех листов приложения по форме 052.03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7) в случае, если недвижимое имущество, используемое в деятельности по производству, оптовой реализации и импорту табачных изделий, является арендованным, то в строке 052.00.007 указываются сведения о договоре аренды недвижимого имущества (далее - договор аренды)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D указывается площадь помещени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E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7F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лучае, если количество договоров аренды недвижимого имущества более одного, данные о них заполняются в приложении по форме 052.03. При этом: строки 052.00.007А, 052.00.007В, 052.00.007С, 052.00.007Е и 052.00.007F Заявления по форме 052.00 не заполняются. В строке 052.00.007D Заявления по форме 052.00 указывается общая площадь помещения, определяемая как сумма строк 052.03.002D всех листов приложения по форме 052.03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8) в строке 052.00.008 производится соответствующая отметка о порядке исчисления и уплаты налогов (по упрощенной декларации, в общеустановленном порядке, по патенту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9) в строке 052.00.009 указываются сведения о контрольно-кассовой машине с фискальной памятью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9А указывается общее количество контрольно-кассовых машин с фискальной памятью. В случае, если количество контрольно-кассовых машин с фискальной памятью более одной, то сведения о них заполняются в приложении по форме 052.04. При этом строки 052.00.009В, 052.00.009С и 052.00.009D Заявления по форме 052.00 не заполняются. В строке 052.00.009А указывается общее количество контрольно-кассовых машин с фискальной памятью, которое должно быть равно последнему порядковому номеру графы А последнего листа приложения по форме 052.04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9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9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0.009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2. Заявление по форме 052.00 подписывается и заверяется в соответствии со статьей 69 Налогового кодекса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Times New Roman"/>
        </w:rPr>
      </w:pPr>
      <w:r>
        <w:rPr>
          <w:rFonts w:cs="Arial(K);Times New Roman" w:ascii="Arial(K);Times New Roman" w:hAnsi="Arial(K);Times New Roman"/>
          <w:bCs/>
        </w:rPr>
        <w:t>3. Составление приложения по форме 052.01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3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 указывается общее количество листов приложения по форме 052.01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4. В разделе «Сведения о лицензиях на производство табачных изделий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графе В наименование лицензиар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графе С указывается номер лиценз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4) в графе D указывается дата выдачи лицензии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5. Приложение по форме 052.01 подписывается должностным лицом, его заполнившим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Arial(K);Times New Roman"/>
          <w:bCs/>
        </w:rPr>
      </w:pPr>
      <w:r>
        <w:rPr>
          <w:rFonts w:cs="Arial(K);Times New Roman" w:ascii="Arial(K);Times New Roman" w:hAnsi="Arial(K);Times New Roman"/>
          <w:bCs/>
        </w:rPr>
        <w:t>4. Составление приложения по форме 052.02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  <w:bCs/>
        </w:rPr>
      </w:pPr>
      <w:r>
        <w:rPr>
          <w:rFonts w:cs="Times New Roman" w:ascii="Arial(K);Times New Roman" w:hAnsi="Arial(K);Times New Roman"/>
          <w:b w:val="false"/>
          <w:bCs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6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 указывается общее количество листов приложения по форме 052.02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7. В разделе «Сведения о земельных участках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строка 052.02.001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, оптовой реализации и импорту табачных изделий, являются собственником земельных участков, либо участки находятся на праве постоянного землепользования. При этом в данной строке указываются сведения согласно акту на земельный участок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1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1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1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1D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строка 052.02.002 заполняется в случае, если земельный участок, используемый для осуществления деятельности по производству, оптовой реализации и импорту табачных изделий, находится во временном землепользовании. При этом в строке 052.02.002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А производится отметка соответствующего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Е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2.002Н указывается фамилия, имя, отчество физического лица или наименование юридического лица (структурного подразделения) - арендодател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8. Приложение по форме 052.02 подписывается должностным лицом, его заполнившим.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>
          <w:rFonts w:ascii="Arial(K);Times New Roman" w:hAnsi="Arial(K);Times New Roman" w:cs="Arial(K);Times New Roman"/>
          <w:bCs/>
        </w:rPr>
      </w:pPr>
      <w:r>
        <w:rPr>
          <w:rFonts w:cs="Arial(K);Times New Roman" w:ascii="Arial(K);Times New Roman" w:hAnsi="Arial(K);Times New Roman"/>
          <w:bCs/>
        </w:rPr>
        <w:t>5. Составление приложения по форме 052.03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  <w:bCs/>
        </w:rPr>
      </w:pPr>
      <w:r>
        <w:rPr>
          <w:rFonts w:cs="Times New Roman" w:ascii="Arial(K);Times New Roman" w:hAnsi="Arial(K);Times New Roman"/>
          <w:b w:val="false"/>
          <w:bCs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9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 указывается общее количество листов приложения по форме 052.03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0. В разделе «Сведения о недвижимом имуществе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строка 052.03.001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, оптовой реализации и импорту табачных изделий, являются собственником недвижимого имущества. При этом в строке 052.03.001 указываются сведения согласно свидетельству на недвижимое имущество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1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1</w:t>
      </w:r>
      <w:r>
        <w:rPr>
          <w:rFonts w:cs="Arial(K);Times New Roman" w:ascii="Arial(K);Times New Roman" w:hAnsi="Arial(K);Times New Roman"/>
          <w:b w:val="false"/>
          <w:lang w:val="en-US"/>
        </w:rPr>
        <w:t>B</w:t>
      </w:r>
      <w:r>
        <w:rPr>
          <w:rFonts w:cs="Arial(K);Times New Roman" w:ascii="Arial(K);Times New Roman" w:hAnsi="Arial(K);Times New Roman"/>
          <w:b w:val="false"/>
        </w:rPr>
        <w:t xml:space="preserve">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1</w:t>
      </w:r>
      <w:r>
        <w:rPr>
          <w:rFonts w:cs="Arial(K);Times New Roman" w:ascii="Arial(K);Times New Roman" w:hAnsi="Arial(K);Times New Roman"/>
          <w:b w:val="false"/>
          <w:lang w:val="en-US"/>
        </w:rPr>
        <w:t>C</w:t>
      </w:r>
      <w:r>
        <w:rPr>
          <w:rFonts w:cs="Arial(K);Times New Roman" w:ascii="Arial(K);Times New Roman" w:hAnsi="Arial(K);Times New Roman"/>
          <w:b w:val="false"/>
        </w:rPr>
        <w:t xml:space="preserve"> указывается площадь помещени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строка 052.03.002 заполняется в случае, если недвижимое имущество, используемое для осуществления деятельности по производству, оптовой реализации и импорту табачных изделий, находится во временном землепользовании. При этом в данной строке указываются сведения согласно договору аренды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А номер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D указывается площадь помещени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Е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в строке 052.03.002F указывается фамилия, имя, отчество физического лица или наименование юридического лица (структурного подразделения) -арендодателя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Arial(K);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1. Приложение по форме 052.03 подписывается должностным лицом, его заполнившим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Times New Roman" w:ascii="Arial(K);Times New Roman" w:hAnsi="Arial(K);Times New Roman"/>
          <w:b w:val="false"/>
        </w:rPr>
      </w:r>
    </w:p>
    <w:p>
      <w:pPr>
        <w:pStyle w:val="Normal"/>
        <w:autoSpaceDE w:val="false"/>
        <w:jc w:val="center"/>
        <w:rPr/>
      </w:pPr>
      <w:r>
        <w:rPr>
          <w:rFonts w:cs="Arial(K);Times New Roman" w:ascii="Arial(K);Times New Roman" w:hAnsi="Arial(K);Times New Roman"/>
          <w:bCs/>
        </w:rPr>
        <w:t>6. Составление приложения по форме 052.04</w:t>
      </w:r>
    </w:p>
    <w:p>
      <w:pPr>
        <w:pStyle w:val="Normal"/>
        <w:autoSpaceDE w:val="false"/>
        <w:rPr>
          <w:rFonts w:ascii="Arial(K);Times New Roman" w:hAnsi="Arial(K);Times New Roman" w:cs="Times New Roman"/>
          <w:b w:val="false"/>
          <w:b w:val="false"/>
          <w:bCs/>
        </w:rPr>
      </w:pPr>
      <w:r>
        <w:rPr>
          <w:rFonts w:cs="Times New Roman" w:ascii="Arial(K);Times New Roman" w:hAnsi="Arial(K);Times New Roman"/>
          <w:b w:val="false"/>
          <w:bCs/>
        </w:rPr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2. В разделе «Общая информация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строке 2 указывается общее количество листов приложения по форме 052.04.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3. В разделе «Сведения о контрольно-кассовых машинах с фискальной памятью»: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) в графе 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3) в графе 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rFonts w:ascii="Arial(K);Times New Roman" w:hAnsi="Arial(K);Times New Roman" w:cs="Times New Roman"/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4) в графе 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ind w:firstLine="485"/>
        <w:jc w:val="both"/>
        <w:rPr>
          <w:b w:val="false"/>
          <w:b w:val="false"/>
        </w:rPr>
      </w:pPr>
      <w:r>
        <w:rPr>
          <w:rFonts w:cs="Arial(K);Times New Roman" w:ascii="Arial(K);Times New Roman" w:hAnsi="Arial(K);Times New Roman"/>
          <w:b w:val="false"/>
        </w:rPr>
        <w:t>24. Приложение по форме 052.04 подписывается должностным лицом, его заполнивши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(K)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 w:val="false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387" w:hanging="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46:00Z</dcterms:created>
  <dc:creator>АО</dc:creator>
  <dc:description/>
  <dc:language>en-US</dc:language>
  <cp:lastModifiedBy>АО</cp:lastModifiedBy>
  <dcterms:modified xsi:type="dcterms:W3CDTF">2006-12-14T10:09:00Z</dcterms:modified>
  <cp:revision>1</cp:revision>
  <dc:subject/>
  <dc:title>Утверждены</dc:title>
</cp:coreProperties>
</file>