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40" w:leader="none"/>
        </w:tabs>
        <w:autoSpaceDE w:val="false"/>
        <w:ind w:left="64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82975</wp:posOffset>
                </wp:positionH>
                <wp:positionV relativeFrom="paragraph">
                  <wp:posOffset>635</wp:posOffset>
                </wp:positionV>
                <wp:extent cx="298704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4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64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640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казом Председателя Налог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итета  Министерства  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64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спублики Казахст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640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 2005 года № 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80.5pt;mso-wrap-distance-left:9pt;mso-wrap-distance-right:9pt;mso-wrap-distance-top:0pt;mso-wrap-distance-bottom:0pt;margin-top:0.05pt;mso-position-vertical-relative:text;margin-left:274.25pt;mso-position-horizontal-relative:text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4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7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64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640" w:leader="none"/>
                              </w:tabs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ом Председателя Налогов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640" w:leader="none"/>
                              </w:tabs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тета  Министерства   финан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64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64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_______ 2005 года № 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5616" w:firstLine="24"/>
        <w:rPr/>
      </w:pPr>
      <w:r>
        <w:rPr/>
        <w:t xml:space="preserve">                   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/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ления Заявления о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регистрации и перерегистрации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ктов налогообложения и объектов, связанных с налогообложением,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риему стеклопосуды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rPr>
          <w:szCs w:val="24"/>
        </w:rPr>
      </w:pPr>
      <w:r>
        <w:rPr/>
        <w:t>1. Настоящие Правила разработаны в соответствии с Кодексом Республики Казахстан "О налогах и других обязательных платежах в бюджет" (Налоговый кодекс) и предусматривают порядок составления Заявления о регистрации и перерегистрации</w:t>
      </w:r>
      <w:r>
        <w:rPr>
          <w:b/>
        </w:rPr>
        <w:t xml:space="preserve"> </w:t>
      </w:r>
      <w:r>
        <w:rPr/>
        <w:t>объектов налогообложения и объектов, связанных с налогообложением, по приему стеклопосуды, включающего прилагаемые формы (далее - формы)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Заявления о регистрации и перерегистрации объектов налогообложения и объектов, связанных с налогообложением, по приему стеклопосуды по форме 032.00 (далее - Заявление по форме 032.00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приложения 1 к Заявлению о регистрации и перерегистрации объектов налогообложения и объектов, связанных с налогообложением, по приему стеклопосуды по форме 032.01 (далее - приложение по форме 032.01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3) приложения 2 к Заявлению о регистрации и перерегистрации объектов налогообложения и объектов, связанных с налогообложением, по приему стеклопосуды по форме 032.02 (далее - приложение по форме 032.02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приложения 3 к Заявлению о регистрации и перерегистрации объектов налогообложения и объектов, связанных с налогообложением, по приему стеклопосуды по форме 032.03 (далее - приложение по форме 032.03)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. Заявление по форме 032.00 предназначено для регистрации в налоговом органе объектов налогообложения и объектов, связанных с налогообложением, налогоплательщиков, осуществляющих прием стеклопосуды в соответствии со статьей 531 Налогового кодекс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32.01 предназначено для отражения сведений о земельных участках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32.02 предназначено для отражения сведений о недвижимом имуществ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ложение по форме 032.03 предназначено для отражения сведений о контрольно-кассовых машинах с фискальной памятью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3. Заявление по форме 032.00 заполняется отдельно на каждую стационарную, передвижную и иную точки налогоплательщиков, осуществляющих прием стеклопосуды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При заполнении приложений по форме 032.01, 032.02, 032.03 на каждом их листе в правом верхнем углу указывается номер текущего листа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4. При перерегистрации объектов налогообложения и объектов, связанных с налогообложением, по приему стеклопосуды, в формах заполняются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раздел "Общая информация" в полном объеме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остальные разделы с отражением только тех строк, по которым произошли изменения ранее представленных сведений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5. При составлении форм:</w:t>
      </w:r>
    </w:p>
    <w:p>
      <w:pPr>
        <w:pStyle w:val="TextBodyIndent"/>
        <w:rPr>
          <w:szCs w:val="24"/>
        </w:rPr>
      </w:pPr>
      <w:r>
        <w:rPr/>
        <w:t>1) на бумажном носителе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на электронном носителе формы заполняются в соответствии со статьей 69 Налогового кодекс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. При заполнении форм не допускаются исправления, подчистки, помарк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. При отсутствии показателей соответствующие ячейки форм не заполняютс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8. В случае отсутствия данных, подлежащих отражению в приложениях, указанные приложения не представляются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9. При представлении форм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ind w:hanging="0"/>
        <w:rPr/>
      </w:pPr>
      <w:r>
        <w:rPr/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фор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2. Составление Заявления по форме 032.00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0. В разделе "Общая информация":</w:t>
      </w:r>
    </w:p>
    <w:p>
      <w:pPr>
        <w:pStyle w:val="Normal"/>
        <w:autoSpaceDE w:val="false"/>
        <w:ind w:firstLine="480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в строке 2А указывается фамилия, имя, отчество индивидуального предпринимателя и фирменное наименование, в случае его наличи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3) в строке 2В указывается полное наименование юридического лица, структурного подразделения юридического лица;</w:t>
      </w:r>
    </w:p>
    <w:p>
      <w:pPr>
        <w:pStyle w:val="3"/>
        <w:ind w:firstLine="567"/>
        <w:rPr>
          <w:ins w:id="1" w:author="111" w:date="2003-11-29T12:52:00Z"/>
        </w:rPr>
      </w:pPr>
      <w:r>
        <w:rPr/>
        <w:t xml:space="preserve">4) в строке 3 </w:t>
      </w:r>
      <w:ins w:id="0" w:author="111" w:date="2003-11-29T12:52:00Z">
        <w:r>
          <w:rPr/>
          <w:t>указываются коды видов деятельности по Общему классификатору экономической деятельности (ОКЭД) и их удельный вес.</w:t>
        </w:r>
      </w:ins>
    </w:p>
    <w:p>
      <w:pPr>
        <w:pStyle w:val="2"/>
        <w:ind w:left="0" w:firstLine="567"/>
        <w:jc w:val="both"/>
        <w:rPr>
          <w:ins w:id="3" w:author="111" w:date="2003-11-29T12:52:00Z"/>
        </w:rPr>
      </w:pPr>
      <w:ins w:id="2" w:author="111" w:date="2003-11-29T12:52:00Z">
        <w:r>
          <w:rPr/>
  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  </w:r>
      </w:ins>
    </w:p>
    <w:p>
      <w:pPr>
        <w:pStyle w:val="Normal"/>
        <w:ind w:firstLine="567"/>
        <w:jc w:val="both"/>
        <w:rPr>
          <w:ins w:id="10" w:author="111" w:date="2003-11-29T12:52:00Z"/>
        </w:rPr>
      </w:pPr>
      <w:ins w:id="4" w:author="111" w:date="2003-11-29T12:52:00Z">
        <w:r>
          <w:rPr>
            <w:sz w:val="28"/>
          </w:rPr>
          <w:t xml:space="preserve">Для расчета удельного веса ОКЭД необходимо использовать данные, указываемые налогоплательщиком в строке 100 раздела </w:t>
        </w:r>
      </w:ins>
      <w:ins w:id="5" w:author="111" w:date="2003-11-29T12:52:00Z">
        <w:r>
          <w:rPr>
            <w:rFonts w:eastAsia="Batang;바탕"/>
            <w:sz w:val="28"/>
            <w:lang w:val="en-US" w:eastAsia="ko-KR"/>
          </w:rPr>
          <w:t>I</w:t>
        </w:r>
      </w:ins>
      <w:ins w:id="6" w:author="111" w:date="2003-11-29T12:52:00Z">
        <w:r>
          <w:rPr>
            <w:rFonts w:eastAsia="Batang;바탕"/>
            <w:sz w:val="28"/>
            <w:lang w:eastAsia="ko-KR"/>
          </w:rPr>
          <w:t xml:space="preserve"> («Продукция»)</w:t>
        </w:r>
      </w:ins>
      <w:ins w:id="7" w:author="111" w:date="2003-11-29T12:52:00Z">
        <w:r>
          <w:rPr>
            <w:sz w:val="28"/>
          </w:rPr>
          <w:t xml:space="preserve"> государственной статистической отчетности (далее – ГСО) формы №1-ПФ (квартальная)</w:t>
        </w:r>
      </w:ins>
      <w:ins w:id="8" w:author="111" w:date="2003-12-02T16:57:00Z">
        <w:r>
          <w:rPr>
            <w:sz w:val="28"/>
          </w:rPr>
          <w:t xml:space="preserve"> за последний отчетный квартал</w:t>
        </w:r>
      </w:ins>
      <w:ins w:id="9" w:author="111" w:date="2003-11-29T12:52:00Z">
        <w:r>
          <w:rPr>
            <w:sz w:val="28"/>
          </w:rPr>
          <w:t xml:space="preserve">. Удельный вес ОКЭД определяется, как отношение данных соответствующего столбца строки 100 к данным столбца 3 по строке 100. </w:t>
        </w:r>
      </w:ins>
    </w:p>
    <w:p>
      <w:pPr>
        <w:pStyle w:val="Normal"/>
        <w:ind w:firstLine="567"/>
        <w:jc w:val="both"/>
        <w:rPr>
          <w:ins w:id="14" w:author="111" w:date="2003-11-29T12:52:00Z"/>
        </w:rPr>
      </w:pPr>
      <w:ins w:id="11" w:author="111" w:date="2003-11-29T12:52:00Z">
        <w:r>
          <w:rPr>
            <w:sz w:val="28"/>
          </w:rPr>
          <w:t xml:space="preserve">Например, организация, основным видом деятельности которой является строительство зданий (код ОКЭД 45211), в строке 100 раздела </w:t>
        </w:r>
      </w:ins>
      <w:ins w:id="12" w:author="111" w:date="2003-11-29T12:52:00Z">
        <w:r>
          <w:rPr>
            <w:rFonts w:eastAsia="Batang;바탕"/>
            <w:sz w:val="28"/>
            <w:lang w:val="en-US" w:eastAsia="ko-KR"/>
          </w:rPr>
          <w:t>I</w:t>
        </w:r>
      </w:ins>
      <w:ins w:id="13" w:author="111" w:date="2003-11-29T12:52:00Z">
        <w:r>
          <w:rPr>
            <w:sz w:val="28"/>
          </w:rPr>
          <w:t xml:space="preserve"> отчета №1-ПФ (квартальная) указала следующие данные:</w:t>
        </w:r>
      </w:ins>
    </w:p>
    <w:p>
      <w:pPr>
        <w:pStyle w:val="Normal"/>
        <w:ind w:firstLine="567"/>
        <w:jc w:val="right"/>
        <w:rPr>
          <w:ins w:id="16" w:author="111" w:date="2003-11-29T12:52:00Z"/>
        </w:rPr>
      </w:pPr>
      <w:ins w:id="15" w:author="111" w:date="2003-11-29T12:52:00Z">
        <w:r>
          <w:rPr/>
          <w:t>Таблица 1</w:t>
        </w:r>
      </w:ins>
    </w:p>
    <w:p>
      <w:pPr>
        <w:pStyle w:val="Normal"/>
        <w:ind w:firstLine="720"/>
        <w:jc w:val="right"/>
        <w:rPr>
          <w:ins w:id="18" w:author="111" w:date="2003-11-29T12:52:00Z"/>
        </w:rPr>
      </w:pPr>
      <w:ins w:id="17" w:author="111" w:date="2003-11-29T12:52:00Z">
        <w:r>
          <w:rPr/>
        </w:r>
      </w:ins>
    </w:p>
    <w:p>
      <w:pPr>
        <w:pStyle w:val="Normal"/>
        <w:rPr>
          <w:ins w:id="20" w:author="111" w:date="2003-11-29T12:52:00Z"/>
        </w:rPr>
      </w:pPr>
      <w:ins w:id="19" w:author="111" w:date="2003-11-29T12:52:00Z">
        <w:bookmarkStart w:id="0" w:name="_1130940906"/>
        <w:bookmarkStart w:id="1" w:name="_1130940088"/>
        <w:bookmarkStart w:id="2" w:name="_1128433670"/>
        <w:bookmarkStart w:id="3" w:name="_1128429637"/>
        <w:bookmarkStart w:id="4" w:name="_1128429561"/>
        <w:bookmarkStart w:id="5" w:name="_1128425008"/>
        <w:bookmarkStart w:id="6" w:name="_1128188054"/>
        <w:bookmarkStart w:id="7" w:name="_1128187979"/>
        <w:bookmarkStart w:id="8" w:name="_1128187829"/>
        <w:bookmarkEnd w:id="0"/>
        <w:bookmarkEnd w:id="1"/>
        <w:bookmarkEnd w:id="2"/>
        <w:bookmarkEnd w:id="3"/>
        <w:bookmarkEnd w:id="4"/>
        <w:bookmarkEnd w:id="5"/>
        <w:bookmarkEnd w:id="6"/>
        <w:bookmarkEnd w:id="7"/>
        <w:bookmarkEnd w:id="8"/>
        <w:r>
          <w:rPr/>
          <w:object w:dxaOrig="8713" w:dyaOrig="216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472.55pt;height:106.55pt" filled="f" o:ole="">
              <v:imagedata r:id="rId3" o:title=""/>
            </v:shape>
            <o:OLEObject Type="Embed" ProgID="Excel.Sheet.12" ShapeID="ole_rId2" DrawAspect="Content" ObjectID="_1095626719" r:id="rId2"/>
          </w:object>
        </w:r>
      </w:ins>
    </w:p>
    <w:p>
      <w:pPr>
        <w:pStyle w:val="Normal"/>
        <w:ind w:firstLine="567"/>
        <w:jc w:val="both"/>
        <w:rPr>
          <w:ins w:id="22" w:author="111" w:date="2003-11-29T12:52:00Z"/>
        </w:rPr>
      </w:pPr>
      <w:ins w:id="21" w:author="111" w:date="2003-11-29T12:52:00Z">
        <w:r>
          <w:rPr/>
          <w:t>Тогда таблица сведений по ОКЭД будет выглядеть следующим образом:</w:t>
        </w:r>
      </w:ins>
    </w:p>
    <w:p>
      <w:pPr>
        <w:pStyle w:val="Normal"/>
        <w:ind w:firstLine="567"/>
        <w:rPr>
          <w:ins w:id="24" w:author="111" w:date="2003-11-29T12:52:00Z"/>
        </w:rPr>
      </w:pPr>
      <w:ins w:id="23" w:author="111" w:date="2003-11-29T12:52:00Z">
        <w:r>
          <w:rPr/>
        </w:r>
      </w:ins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6" w:author="111" w:date="2003-11-29T12:52:00Z"/>
              </w:rPr>
            </w:pPr>
            <w:ins w:id="25" w:author="111" w:date="2003-11-29T12:52:00Z">
              <w:r>
                <w:rPr/>
                <w:t>ОКЭД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8" w:author="111" w:date="2003-11-29T12:52:00Z"/>
              </w:rPr>
            </w:pPr>
            <w:ins w:id="27" w:author="111" w:date="2003-11-29T12:52:00Z">
              <w:r>
                <w:rPr/>
                <w:t>Удельный вес, %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0" w:author="111" w:date="2003-11-29T12:52:00Z"/>
              </w:rPr>
            </w:pPr>
            <w:ins w:id="29" w:author="111" w:date="2003-11-29T12:52:00Z">
              <w:r>
                <w:rPr/>
                <w:t>45211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2" w:author="111" w:date="2003-11-29T12:52:00Z"/>
              </w:rPr>
            </w:pPr>
            <w:ins w:id="31" w:author="111" w:date="2003-11-29T12:52:00Z">
              <w:r>
                <w:rPr/>
                <w:t>6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4" w:author="111" w:date="2003-11-29T12:52:00Z"/>
              </w:rPr>
            </w:pPr>
            <w:ins w:id="33" w:author="111" w:date="2003-11-29T12:52:00Z">
              <w:r>
                <w:rPr/>
                <w:t>501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6" w:author="111" w:date="2003-11-29T12:52:00Z"/>
              </w:rPr>
            </w:pPr>
            <w:ins w:id="35" w:author="111" w:date="2003-11-29T12:52:00Z">
              <w:r>
                <w:rPr/>
                <w:t>20,0</w:t>
              </w:r>
            </w:ins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8" w:author="111" w:date="2003-11-29T12:52:00Z"/>
              </w:rPr>
            </w:pPr>
            <w:ins w:id="37" w:author="111" w:date="2003-11-29T12:52:00Z">
              <w:r>
                <w:rPr/>
                <w:t>01500</w:t>
              </w:r>
            </w:ins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0" w:author="111" w:date="2003-11-29T12:52:00Z"/>
              </w:rPr>
            </w:pPr>
            <w:ins w:id="39" w:author="111" w:date="2003-11-29T12:52:00Z">
              <w:r>
                <w:rPr/>
                <w:t>14,0</w:t>
              </w:r>
            </w:ins>
          </w:p>
        </w:tc>
      </w:tr>
    </w:tbl>
    <w:p>
      <w:pPr>
        <w:pStyle w:val="Normal"/>
        <w:rPr>
          <w:ins w:id="42" w:author="111" w:date="2003-11-29T12:52:00Z"/>
        </w:rPr>
      </w:pPr>
      <w:ins w:id="41" w:author="111" w:date="2003-11-29T12:52:00Z">
        <w:r>
          <w:rPr/>
        </w:r>
      </w:ins>
    </w:p>
    <w:p>
      <w:pPr>
        <w:pStyle w:val="TextBody"/>
        <w:rPr>
          <w:sz w:val="28"/>
          <w:ins w:id="44" w:author="111" w:date="2003-11-29T12:52:00Z"/>
        </w:rPr>
      </w:pPr>
      <w:ins w:id="43" w:author="111" w:date="2003-11-29T12:52:00Z">
        <w:r>
          <w:rPr>
            <w:sz w:val="28"/>
          </w:rPr>
  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  </w:r>
      </w:ins>
    </w:p>
    <w:p>
      <w:pPr>
        <w:pStyle w:val="TextBody"/>
        <w:ind w:firstLine="851"/>
        <w:rPr>
          <w:ins w:id="50" w:author="111" w:date="2003-11-29T12:52:00Z"/>
        </w:rPr>
      </w:pPr>
      <w:ins w:id="45" w:author="111" w:date="2003-11-29T12:52:00Z">
        <w:r>
          <w:rPr>
            <w:sz w:val="28"/>
          </w:rPr>
  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  </w:r>
      </w:ins>
      <w:ins w:id="46" w:author="111" w:date="2003-11-29T12:52:00Z">
        <w:r>
          <w:rPr>
            <w:rFonts w:eastAsia="Batang;바탕"/>
            <w:sz w:val="28"/>
            <w:lang w:eastAsia="ko-KR"/>
          </w:rPr>
          <w:t xml:space="preserve"> («Сведения о выпуске товаров (работ, услуг) и расходах на их производство») </w:t>
        </w:r>
      </w:ins>
      <w:ins w:id="47" w:author="111" w:date="2003-11-29T12:52:00Z">
        <w:r>
          <w:rPr>
            <w:sz w:val="28"/>
          </w:rPr>
          <w:t>формы 2-МП (квартальная)</w:t>
        </w:r>
      </w:ins>
      <w:ins w:id="48" w:author="111" w:date="2003-12-02T16:57:00Z">
        <w:r>
          <w:rPr>
            <w:sz w:val="28"/>
          </w:rPr>
          <w:t xml:space="preserve"> также за последний отчетный квартал</w:t>
        </w:r>
      </w:ins>
      <w:ins w:id="49" w:author="111" w:date="2003-11-29T12:52:00Z">
        <w:r>
          <w:rPr>
            <w:sz w:val="28"/>
          </w:rPr>
          <w:t xml:space="preserve">. </w:t>
        </w:r>
      </w:ins>
    </w:p>
    <w:p>
      <w:pPr>
        <w:pStyle w:val="TextBody"/>
        <w:ind w:firstLine="567"/>
        <w:rPr>
          <w:ins w:id="53" w:author="111" w:date="2003-11-29T12:52:00Z"/>
        </w:rPr>
      </w:pPr>
      <w:ins w:id="51" w:author="111" w:date="2003-11-29T12:52:00Z">
        <w:r>
          <w:rPr>
            <w:sz w:val="28"/>
          </w:rPr>
          <w:t>Организации здравоохранения (социальной службы), представляющие ГСО формы № СОЦФИН (здрав)</w:t>
        </w:r>
      </w:ins>
      <w:r>
        <w:rPr>
          <w:sz w:val="28"/>
        </w:rPr>
        <w:t>,</w:t>
      </w:r>
      <w:ins w:id="52" w:author="111" w:date="2003-11-29T12:52:00Z">
        <w:r>
          <w:rPr>
            <w:sz w:val="28"/>
          </w:rPr>
          <w:t xml:space="preserve">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  </w:r>
      </w:ins>
    </w:p>
    <w:p>
      <w:pPr>
        <w:pStyle w:val="TextBody"/>
        <w:ind w:firstLine="567"/>
        <w:rPr>
          <w:sz w:val="28"/>
          <w:lang w:eastAsia="ko-KR"/>
          <w:ins w:id="56" w:author="111" w:date="2003-11-29T12:52:00Z"/>
        </w:rPr>
      </w:pPr>
      <w:ins w:id="54" w:author="111" w:date="2003-11-29T12:52:00Z">
        <w:r>
          <w:rPr>
            <w:sz w:val="28"/>
          </w:rPr>
          <w:t>В случае</w:t>
        </w:r>
      </w:ins>
      <w:r>
        <w:rPr>
          <w:sz w:val="28"/>
        </w:rPr>
        <w:t>,</w:t>
      </w:r>
      <w:ins w:id="55" w:author="111" w:date="2003-11-29T12:52:00Z">
        <w:r>
          <w:rPr>
            <w:sz w:val="28"/>
          </w:rPr>
          <w:t xml:space="preserve"> если организацией ранее не представлялась отчетность форм 1-ПФ или 2-МП, то необходимо заполнить код ОКЭД только основной деятельности;</w:t>
        </w:r>
      </w:ins>
    </w:p>
    <w:p>
      <w:pPr>
        <w:pStyle w:val="Normal"/>
        <w:autoSpaceDE w:val="false"/>
        <w:ind w:firstLine="485"/>
        <w:jc w:val="both"/>
        <w:rPr>
          <w:del w:id="58" w:author="111" w:date="2003-11-29T12:52:00Z"/>
        </w:rPr>
      </w:pPr>
      <w:del w:id="57" w:author="111" w:date="2003-11-29T12:52:00Z">
        <w:r>
          <w:rPr>
            <w:sz w:val="28"/>
          </w:rPr>
          <w:delText>указываются коды видов деятельности по Общему классификатору экономической деятельности (ОКЭД) и их удельный вес.</w:delText>
        </w:r>
      </w:del>
    </w:p>
    <w:p>
      <w:pPr>
        <w:pStyle w:val="Normal"/>
        <w:autoSpaceDE w:val="false"/>
        <w:ind w:firstLine="485"/>
        <w:jc w:val="both"/>
        <w:rPr>
          <w:del w:id="60" w:author="111" w:date="2003-11-29T12:52:00Z"/>
        </w:rPr>
      </w:pPr>
      <w:del w:id="59" w:author="111" w:date="2003-11-29T12:52:00Z">
        <w:r>
          <w:rPr>
            <w:sz w:val="28"/>
          </w:rPr>
          <w:delText>Коды ОКЭД (пять знаков) отражаются по трем основным видам деятельности в порядке убывания их удельного веса. Удельный вес указывается в процентах с округлением до десятой доли (следует учесть, что общая сумма удельного веса указанных видов деятельности не обязательно должна быть равна 100%).</w:delText>
        </w:r>
      </w:del>
    </w:p>
    <w:p>
      <w:pPr>
        <w:pStyle w:val="Normal"/>
        <w:autoSpaceDE w:val="false"/>
        <w:ind w:firstLine="485"/>
        <w:jc w:val="both"/>
        <w:rPr>
          <w:del w:id="62" w:author="111" w:date="2003-11-29T12:52:00Z"/>
        </w:rPr>
      </w:pPr>
      <w:del w:id="61" w:author="111" w:date="2003-11-29T12:52:00Z">
        <w:r>
          <w:rPr>
            <w:sz w:val="28"/>
          </w:rPr>
          <w:delText>Для расчета удельного веса необходимо использовать данные, указываемые налогоплательщиком в строке 100 раздела I ("Продукция") государственной статистической отчетности формы N1-ПФ (годовая). Удельный вес по каждому виду деятельности определяется как отношение данных соответствующей графы строки 100 к данным графы 3 по строке 100.</w:delText>
        </w:r>
      </w:del>
    </w:p>
    <w:p>
      <w:pPr>
        <w:pStyle w:val="Normal"/>
        <w:autoSpaceDE w:val="false"/>
        <w:ind w:firstLine="485"/>
        <w:jc w:val="both"/>
        <w:rPr>
          <w:del w:id="64" w:author="111" w:date="2003-11-29T12:52:00Z"/>
        </w:rPr>
      </w:pPr>
      <w:del w:id="63" w:author="111" w:date="2003-11-29T12:52:00Z">
        <w:r>
          <w:rPr>
            <w:sz w:val="28"/>
          </w:rPr>
          <w:delText>Например, налогоплательщик, основным видом деятельности которого является предоставление прочих индивидуальных услуг, в строке 100 раздела I отчета N1-ПФ (годовая) указал следующие данные:</w:delText>
        </w:r>
      </w:del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tbl>
      <w:tblPr>
        <w:tblW w:w="994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993"/>
        <w:gridCol w:w="1242"/>
        <w:gridCol w:w="1608"/>
        <w:gridCol w:w="1402"/>
        <w:gridCol w:w="1559"/>
        <w:gridCol w:w="1418"/>
      </w:tblGrid>
      <w:tr>
        <w:trPr>
          <w:trHeight w:val="22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5" w:author="111" w:date="2003-11-29T12:52:00Z">
              <w:r>
                <w:rPr/>
                <w:delText>Наименование показателей</w:delText>
              </w:r>
            </w:del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66" w:author="111" w:date="2003-11-29T12:52:00Z">
              <w:r>
                <w:rPr/>
                <w:delText>Код строки</w:delText>
              </w:r>
            </w:del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67" w:author="111" w:date="2003-11-29T12:52:00Z">
              <w:r>
                <w:rPr/>
                <w:delText>Всего за отчетный год</w:delText>
              </w:r>
            </w:del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68" w:author="111" w:date="2003-11-29T12:52:00Z">
              <w:r>
                <w:rPr/>
                <w:delText>в том числе по видам деятельности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9" w:author="111" w:date="2003-11-29T12:52:00Z">
              <w:r>
                <w:rPr/>
                <w:delText>предоставление прочих индивидуальных услуг</w:delText>
              </w:r>
            </w:del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0" w:author="111" w:date="2003-11-29T12:52:00Z">
              <w:r>
                <w:rPr/>
                <w:delText>розничная продажа автомобилей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del w:id="72" w:author="111" w:date="2003-11-29T12:52:00Z"/>
              </w:rPr>
            </w:pPr>
            <w:del w:id="71" w:author="111" w:date="2003-11-29T12:52:00Z">
              <w:r>
                <w:rPr/>
                <w:delText>аренда</w:delText>
              </w:r>
            </w:del>
          </w:p>
          <w:p>
            <w:pPr>
              <w:pStyle w:val="Normal"/>
              <w:ind w:firstLine="34"/>
              <w:jc w:val="center"/>
              <w:rPr/>
            </w:pPr>
            <w:del w:id="73" w:author="111" w:date="2003-11-29T12:52:00Z">
              <w:r>
                <w:rPr/>
                <w:delText>автомобилей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74" w:author="111" w:date="2003-11-29T12:52:00Z">
              <w:r>
                <w:rPr/>
                <w:delText>реклама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5" w:author="111" w:date="2003-11-29T12:52:00Z">
              <w:r>
                <w:rPr/>
                <w:delText>код 93050</w:delText>
              </w:r>
            </w:del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6" w:author="111" w:date="2003-11-29T12:52:00Z">
              <w:r>
                <w:rPr/>
                <w:delText>код 50102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77" w:author="111" w:date="2003-11-29T12:52:00Z">
              <w:r>
                <w:rPr/>
                <w:delText>код 71100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78" w:author="111" w:date="2003-11-29T12:52:00Z">
              <w:r>
                <w:rPr/>
                <w:delText>код 74400</w:delText>
              </w:r>
            </w:del>
          </w:p>
        </w:tc>
      </w:tr>
      <w:tr>
        <w:trPr>
          <w:trHeight w:val="22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79" w:author="111" w:date="2003-11-29T12:52:00Z">
              <w:r>
                <w:rPr/>
                <w:delText>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0" w:author="111" w:date="2003-11-29T12:52:00Z">
              <w:r>
                <w:rPr/>
                <w:delText>2</w:delText>
              </w:r>
            </w:del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1" w:author="111" w:date="2003-11-29T12:52:00Z">
              <w:r>
                <w:rPr/>
                <w:delText>3</w:delText>
              </w:r>
            </w:del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2" w:author="111" w:date="2003-11-29T12:52:00Z">
              <w:r>
                <w:rPr/>
                <w:delText>4</w:delText>
              </w:r>
            </w:del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3" w:author="111" w:date="2003-11-29T12:52:00Z">
              <w:r>
                <w:rPr/>
                <w:delText>5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4" w:author="111" w:date="2003-11-29T12:52:00Z">
              <w:r>
                <w:rPr/>
                <w:delText>6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del w:id="85" w:author="111" w:date="2003-11-29T12:52:00Z">
              <w:r>
                <w:rPr/>
                <w:delText>7</w:delText>
              </w:r>
            </w:del>
          </w:p>
        </w:tc>
      </w:tr>
      <w:tr>
        <w:trPr>
          <w:trHeight w:val="30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87" w:author="111" w:date="2003-11-29T12:52:00Z"/>
              </w:rPr>
            </w:pPr>
            <w:del w:id="86" w:author="111" w:date="2003-11-29T12:52:00Z">
              <w:r>
                <w:rPr/>
                <w:delText>Объем произведенной продукции (товаров, услуг), тыс. тенге</w:delText>
              </w:r>
            </w:del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88" w:author="111" w:date="2003-11-29T12:52:00Z">
              <w:r>
                <w:rPr/>
                <w:delText>100</w:delText>
              </w:r>
            </w:del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del w:id="89" w:author="111" w:date="2003-11-29T12:52:00Z">
              <w:r>
                <w:rPr/>
                <w:delText>250 000,0</w:delText>
              </w:r>
            </w:del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90" w:author="111" w:date="2003-11-29T12:52:00Z">
              <w:r>
                <w:rPr/>
                <w:delText>150 000,0</w:delText>
              </w:r>
            </w:del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91" w:author="111" w:date="2003-11-29T12:52:00Z">
              <w:r>
                <w:rPr/>
                <w:delText>50 000,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del w:id="92" w:author="111" w:date="2003-11-29T12:52:00Z">
              <w:r>
                <w:rPr/>
                <w:delText>35 000,0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del w:id="93" w:author="111" w:date="2003-11-29T12:52:00Z">
              <w:r>
                <w:rPr/>
                <w:delText>5 000,0</w:delText>
              </w:r>
            </w:del>
          </w:p>
        </w:tc>
      </w:tr>
    </w:tbl>
    <w:p>
      <w:pPr>
        <w:pStyle w:val="Normal"/>
        <w:autoSpaceDE w:val="false"/>
        <w:ind w:firstLine="485"/>
        <w:jc w:val="both"/>
        <w:rPr>
          <w:sz w:val="28"/>
          <w:del w:id="95" w:author="111" w:date="2003-11-29T12:52:00Z"/>
        </w:rPr>
      </w:pPr>
      <w:del w:id="94" w:author="111" w:date="2003-11-29T12:52:00Z">
        <w:r>
          <w:rPr>
            <w:sz w:val="28"/>
          </w:rPr>
        </w:r>
      </w:del>
    </w:p>
    <w:p>
      <w:pPr>
        <w:pStyle w:val="Normal"/>
        <w:ind w:firstLine="504"/>
        <w:rPr>
          <w:sz w:val="28"/>
          <w:szCs w:val="28"/>
          <w:del w:id="97" w:author="111" w:date="2003-11-29T12:52:00Z"/>
        </w:rPr>
      </w:pPr>
      <w:del w:id="96" w:author="111" w:date="2003-11-29T12:52:00Z">
        <w:r>
          <w:rPr>
            <w:sz w:val="28"/>
            <w:szCs w:val="28"/>
          </w:rPr>
          <w:delText>Тогда сведения по ОКЭД будут выглядеть следующим образом:</w:delText>
        </w:r>
      </w:del>
    </w:p>
    <w:p>
      <w:pPr>
        <w:pStyle w:val="Normal"/>
        <w:ind w:firstLine="567"/>
        <w:rPr>
          <w:sz w:val="28"/>
          <w:szCs w:val="28"/>
          <w:lang w:val="en-US" w:eastAsia="en-US"/>
          <w:del w:id="99" w:author="111" w:date="2003-11-29T12:52:00Z"/>
        </w:rPr>
      </w:pPr>
      <w:del w:id="98" w:author="111" w:date="2003-11-29T12:52:00Z">
        <w:r>
          <w:rPr>
            <w:sz w:val="28"/>
            <w:szCs w:val="28"/>
            <w:lang w:val="en-US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75285</wp:posOffset>
                </wp:positionH>
                <wp:positionV relativeFrom="paragraph">
                  <wp:posOffset>140970</wp:posOffset>
                </wp:positionV>
                <wp:extent cx="5269230" cy="83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9" w:name="_1099723931"/>
                            <w:bookmarkEnd w:id="9"/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65.7pt;mso-wrap-distance-left:9.05pt;mso-wrap-distance-right:9.05pt;mso-wrap-distance-top:0pt;mso-wrap-distance-bottom:0pt;margin-top:11.1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0" w:name="_1099723931"/>
                      <w:bookmarkEnd w:id="10"/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del w:id="101" w:author="111" w:date="2003-11-29T12:52:00Z"/>
        </w:rPr>
      </w:pPr>
      <w:del w:id="100" w:author="111" w:date="2003-11-29T12:52:00Z">
        <w:r>
          <w:rPr>
            <w:sz w:val="28"/>
            <w:szCs w:val="28"/>
          </w:rPr>
        </w:r>
      </w:del>
    </w:p>
    <w:p>
      <w:pPr>
        <w:pStyle w:val="Normal"/>
        <w:ind w:firstLine="567"/>
        <w:rPr>
          <w:sz w:val="28"/>
          <w:szCs w:val="28"/>
          <w:del w:id="103" w:author="111" w:date="2003-11-29T12:52:00Z"/>
        </w:rPr>
      </w:pPr>
      <w:del w:id="102" w:author="111" w:date="2003-11-29T12:52:00Z">
        <w:r>
          <w:rPr>
            <w:sz w:val="28"/>
            <w:szCs w:val="28"/>
          </w:rPr>
        </w:r>
      </w:del>
    </w:p>
    <w:p>
      <w:pPr>
        <w:pStyle w:val="Normal"/>
        <w:ind w:firstLine="567"/>
        <w:rPr>
          <w:sz w:val="28"/>
          <w:szCs w:val="28"/>
          <w:del w:id="105" w:author="111" w:date="2003-11-29T12:52:00Z"/>
        </w:rPr>
      </w:pPr>
      <w:del w:id="104" w:author="111" w:date="2003-11-29T12:52:00Z">
        <w:r>
          <w:rPr>
            <w:sz w:val="28"/>
            <w:szCs w:val="28"/>
          </w:rPr>
        </w:r>
      </w:del>
    </w:p>
    <w:p>
      <w:pPr>
        <w:pStyle w:val="Normal"/>
        <w:ind w:firstLine="567"/>
        <w:rPr>
          <w:sz w:val="28"/>
          <w:szCs w:val="28"/>
          <w:del w:id="107" w:author="111" w:date="2003-11-29T12:52:00Z"/>
        </w:rPr>
      </w:pPr>
      <w:del w:id="106" w:author="111" w:date="2003-11-29T12:52:00Z">
        <w:r>
          <w:rPr>
            <w:sz w:val="28"/>
            <w:szCs w:val="28"/>
          </w:rPr>
        </w:r>
      </w:del>
    </w:p>
    <w:p>
      <w:pPr>
        <w:pStyle w:val="Normal"/>
        <w:autoSpaceDE w:val="false"/>
        <w:rPr>
          <w:sz w:val="28"/>
          <w:szCs w:val="28"/>
          <w:del w:id="109" w:author="111" w:date="2003-11-29T12:52:00Z"/>
        </w:rPr>
      </w:pPr>
      <w:del w:id="108" w:author="111" w:date="2003-11-29T12:52:00Z">
        <w:r>
          <w:rPr>
            <w:sz w:val="28"/>
            <w:szCs w:val="28"/>
          </w:rPr>
        </w:r>
      </w:del>
    </w:p>
    <w:p>
      <w:pPr>
        <w:pStyle w:val="3"/>
        <w:rPr>
          <w:del w:id="111" w:author="111" w:date="2003-11-29T12:52:00Z"/>
        </w:rPr>
      </w:pPr>
      <w:del w:id="110" w:author="111" w:date="2003-11-29T12:52:00Z">
        <w:r>
          <w:rPr/>
          <w:delText>Удельный вес предоставление прочих индивидуальных услуг рассчитан как 150000,0 (графа 4 Таблицы) / 250000,0 (графа 3 Таблицы) * 100%. Удельный вес по остальным кодам ОКЭД рассчитан аналогичным образом.</w:delText>
        </w:r>
      </w:del>
    </w:p>
    <w:p>
      <w:pPr>
        <w:pStyle w:val="TextBody"/>
        <w:ind w:firstLine="480"/>
        <w:rPr>
          <w:del w:id="115" w:author="111" w:date="2003-11-29T12:52:00Z"/>
        </w:rPr>
      </w:pPr>
      <w:del w:id="112" w:author="111" w:date="2003-11-29T12:52:00Z">
        <w:r>
          <w:rPr>
            <w:sz w:val="28"/>
          </w:rPr>
          <w:delText>Юридические лица – субъекты малого предпринимательства, представляющие государственную статистическую отчетность формы №2-МП, заполняют сведения по ОКЭД вышеназванным способом на основании данных строк 200-207 раздела 3</w:delText>
        </w:r>
      </w:del>
      <w:del w:id="113" w:author="111" w:date="2003-11-29T12:52:00Z">
        <w:r>
          <w:rPr>
            <w:rFonts w:eastAsia="Batang;바탕"/>
            <w:sz w:val="28"/>
            <w:lang w:eastAsia="ko-KR"/>
          </w:rPr>
          <w:delText xml:space="preserve"> («Результаты финансово-хозяйственной деятельности»)</w:delText>
        </w:r>
      </w:del>
      <w:del w:id="114" w:author="111" w:date="2003-11-29T12:52:00Z">
        <w:r>
          <w:rPr>
            <w:sz w:val="28"/>
          </w:rPr>
          <w:delText xml:space="preserve"> формы 2-МП (годовая).</w:delText>
        </w:r>
      </w:del>
    </w:p>
    <w:p>
      <w:pPr>
        <w:pStyle w:val="TextBodyIndent"/>
        <w:tabs>
          <w:tab w:val="clear" w:pos="708"/>
          <w:tab w:val="left" w:pos="672" w:leader="none"/>
        </w:tabs>
        <w:ind w:firstLine="504"/>
        <w:rPr>
          <w:del w:id="117" w:author="111" w:date="2003-11-29T12:52:00Z"/>
        </w:rPr>
      </w:pPr>
      <w:del w:id="116" w:author="111" w:date="2003-11-29T12:52:00Z">
        <w:r>
          <w:rPr/>
          <w:delText>Организации здравоохранения (социальной службы), представляющие ГСО формы № СОЦФИН (здрав) и организации образования, представляющие ГСО формы № СОЦФИН (обр), способом аналогичным вышеуказанному методу заполняют сведения по ОКЭД на основании данных раздела 4 («Результаты финансово-хозяйственной деятельности») годовой отчетности форм №№ СОЦФИН (здрав) и СОЦФИН (обр) соответственно.</w:delText>
        </w:r>
      </w:del>
    </w:p>
    <w:p>
      <w:pPr>
        <w:pStyle w:val="Normal"/>
        <w:tabs>
          <w:tab w:val="clear" w:pos="708"/>
          <w:tab w:val="left" w:pos="672" w:leader="none"/>
        </w:tabs>
        <w:ind w:firstLine="504"/>
        <w:rPr/>
      </w:pPr>
      <w:del w:id="118" w:author="111" w:date="2003-11-29T12:52:00Z">
        <w:r>
          <w:rPr/>
          <w:delText xml:space="preserve">Страховые организации, общественные объединения и бюджетные организации не представляющие отчетность вышеуказанных форм в сведениях ОКЭД указывают код ОКЭД только основной деятельности. </w:delText>
        </w:r>
      </w:del>
      <w:r>
        <w:rPr/>
        <w:t>5) в строке 4 указываются сведения о государственной регистрации юридического лица (учетной регистрации филиала, представительства)  или индивидуального предпринимателя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А указывается регистрационный номер свидетельства о государственной регистрации юридического лица (учетной регистрации филиала, представительств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В указывается серия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С указывается номер свидетельства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4D указывается дата выдачи свидетельства о государственной регистрации соответственно юридического лица (учетной регистрации филиала, представительства) или индивидуального предприним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в строке 5 указываются сведения о постановке на учет в качестве плательщика налога на добавленную стоимость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А указывается серия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В указывается номер свидетельства о постановке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5С указывается дата постановки на учет в качестве плательщика налога на добавленную стоимость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) в строке 6 производится соответствующая отметка причины заполнения Заявления по форме 032.00 (регистрация или перерегистраци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8) в строке 7 указывается отметка соответствующих представленных приложений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1. В разделе "Сведения об объектах налогообложения и объектах, связанных с налогообложением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строке 032.00.001 указывается местонахождение пункта приема стеклопосуды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1А указывается наименование области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1В указывается наименование города (района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1С указывается наименование поселка (села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1D указывается наименование улицы (проспекта, бульвара, переулка и т.д.)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1Е указывается номер дома (здания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1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номер квартир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1</w:t>
      </w:r>
      <w:r>
        <w:rPr>
          <w:sz w:val="28"/>
          <w:lang w:val="en-US"/>
        </w:rPr>
        <w:t>G</w:t>
      </w:r>
      <w:r>
        <w:rPr>
          <w:sz w:val="28"/>
        </w:rPr>
        <w:t xml:space="preserve"> указывается наименование другого адреса, позволяющего определить местонахождение объектов налогообложения и объектов, связанных с налогообложением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032.00.002 производится отметка соответствующего вида пункта приема стеклопосуды (стационарный, передвижной, иной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строке 032.00.003 указываются сведения о складских помещениях для стеклопосуды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3А указывается общее количество складов для стеклопосу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3В указывается общая площадь, занимаемая складами для стеклопосуд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строке 032.00.004 указываются сведения о передвижном пункте приема стеклопосуды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4А указывается государственный номер автомашин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4В указывается марка автомашин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5) в строке 032.00.005 указывается количество тары под стеклопосуду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6) в строке 032.00.006 производится соответствующая отметка о режиме работы пункта приема стеклопосуды (8 часов, 12 часов, 24 часа или и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7) строка 032.00.007 заполняется в случае, если налогоплательщик, осуществляющий деятельность по приему стеклопосуды, является собственником земельного участка, либо участок находится на праве постоянного землепользования. При этом в данной строке указываются сведения согласно акту на право собственности на земельный участок (на право постоянного землепользования, далее – акт на земельный участок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7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7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7С указывается площадь земельного участка, занятого пунктом приема стеклопосу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7D указывается кадастровый номер земельного участк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актов на земельные участки более одного, то заполняется приложение по форме 032.01. При этом строки 032.00.007А, 032.00.007В и 032.00.007D Заявления по форме 032.00 не заполняются. В строке 032.00.007С Заявления по форме 032.00 указывается общая площадь земельного участка, определяемая как сумма строк 032.01.001С всех листов приложения по форме 032.01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8) строка 032.00.008 заполняется в случае, если земельный участок, на котором осуществляется деятельность по приему стеклопосуды находится во временном землепользовании. При этом в строке 032.00.008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А производится отметка соответствующего вида временного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Е указывается площадь земельного участка, занятого пунктом приема стеклопосу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08F указывается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8Н указывается фамилия, имя, отчество физического лица или наименование  юридического лица (структурного подразделения юридического лица) -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о временном землепользовании более одного, то заполняется приложение по форме 032.01. При этом строки 032.00.008А, 032.00.008В, 032.00.008С, 032.00.008D, 032.00.008F, 032.00.008G и 032.00.008H Заявления по форме 032.00 не заполняются. В строке 032.00.008Е указывается общая площадь земельного участка, определяемая как сумма строк 032.01.002Е всех листов приложения по форме 032.01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9) в строке 032.00.009 указываются сведения согласно свидетельству о государственной регистрации прав на недвижимое имущество (далее – свидетельство на недвижимое имущество)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9А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9В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09С указывается площадь помещения, занятого пунктом приема стеклопосуды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свидетельств на недвижимое имущество более одного, то заполняется приложение по форме 032.02. При этом строки 032.00.009А, 032.00.009В Заявления по форме 032.00 не заполняются. В строке 032.00.009С указывается общая площадь помещения, определяемая как сумма строк 032.02.001С всех листов приложения по форме 032.02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0) строка 032.00.010 заполняется в случае, если недвижимое имущество, используемое в деятельности по приему стеклопосуды является арендованным. При этом в строке 032.00.010 указываются сведения о договоре аренды недвижимого имущества (далее – договор аренды)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10А указывается номер договора 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10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роке 032.00.010С указывается срок действия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0.010D указывается площадь помещения, занятого пунктом приема стеклопосуд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10Е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10F указывается фамилия, имя, отчество физического лица или наименование юридического лица (структурного подразделения юридического лица)  - 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лучае, если количество договоров аренды недвижимого имущества более одного, то заполняется приложение по форме 032.02. При этом строки 032.00.010А, 032.00.010В, 032.00.010С, 032.00.010Е и 032.00.010F Заявления по форме 032.00 не заполняются. В строке 032.00.010D указывается общая площадь помещения, определяемая как сумма строк 032.02.002D всех листов приложения по форме 032.02;</w:t>
      </w:r>
    </w:p>
    <w:p>
      <w:pPr>
        <w:pStyle w:val="TextBodyIndent"/>
        <w:rPr>
          <w:szCs w:val="24"/>
        </w:rPr>
      </w:pPr>
      <w:r>
        <w:rPr/>
        <w:t>11) в строке 032.00.011 указываются сведения о контрольно-кассовой машине с фискальной памятью:</w:t>
      </w:r>
    </w:p>
    <w:p>
      <w:pPr>
        <w:pStyle w:val="Normal"/>
        <w:autoSpaceDE w:val="false"/>
        <w:ind w:firstLine="504"/>
        <w:jc w:val="both"/>
        <w:rPr/>
      </w:pPr>
      <w:r>
        <w:rPr>
          <w:sz w:val="28"/>
        </w:rPr>
        <w:t>в строке 032.00.011A указывается общее количество контрольно-кассовых машин с фискальной памятью. В случае, если количество контрольно-кассовых машин с фискальной памятью более одной, то сведения о них заполняются в приложении по форме 032.03. При этом строки 032.00.011В, 032.00.011С и 032.00.011D Заявления по форме 032.00 не заполняются. В строке 032.00.011А указывается общее количество контрольно-кассовых машин с фискальной памятью, которое должно быть равно последнему порядковому номеру графы А последнего листа приложения по форме 032.03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11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11C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0.011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2. Заявление по форме 032.00 подписывается и заверяется в соответствии со статьей 69 Налогового кодекса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Составление приложения по форме 032.01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3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32.01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4. В разделе "Сведения о земельных участках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32.01.001 заполняется в случае, если индивидуальный предприниматель или юридическое лицо (структурное подразделение юридического лица), осуществляющие деятельность по приему стеклопосуды являются собственником земельных участков, либо участки находятся на праве постоянного землепользования. При этом в данной строке указываются сведения согласно акту на земельный участок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1А указывается номер акта на земельный участок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1.001В указывается дата выдачи акта на земельный участок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1С указывается  площадь земельного участка, занятого пунктом приема стеклопосу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1.001D указывается 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строка 032.01.002 заполняется в случае, если земельный участок, используемый для осуществления деятельности по приему стеклопосуды, находится во временном землепользовании. При этом в строке 032.01.002 указываются сведения согласно договору о временном землепользовании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А производится отметка соответствующего вида землепользования (возмездное, безвозмездное)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В указывается номер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С указывается дата заключен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D указывается срок действия договора о временном землепользовании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Е указывается площадь земельного участка, занятого пунктом приема стеклопосу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1.002F указывается  кадастровый номер земельного участка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G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1.002Н указывается фамилия, имя, отчество физического лица или наименование юридического лица (структурного подразделения юридического лица)  - 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5. Приложение по форме 032.01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Составление приложения по форме 032.02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6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32.02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7. В разделе "Сведения о недвижимом имуществе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строка 032.02.001 заполняется в случае, если индивидуальный предприниматель или юридическое лицо (структурное подразделение юридического лица), осуществляющие деятельность по приему стеклопосуды, являются собственником недвижимого имущества. При этом в строке 032.02.001 указываются сведения о государственной регистрации прав на недвижимое имущество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1A указывается номер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1B указывается дата выдачи свидетельства на недвижимое имущество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2.001C указывается площадь помещения, занятого пунктом приема стеклопосуд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) строка 032.02.002 заполняется в случае, если недвижимое имущество, используемое для осуществления деятельности по приему стеклопосуды находится во временном землепользовании. При этом в строке 032.02.002 указываются сведения согласно договору аренды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2.002А указывается номер договора аренды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в строке 032.02.002В указывается дата заключения договора аренд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2С указывается срок аренды, в соответствии с договором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2D указывается площадь помещения арендованного недвижимого имущества, занятого пунктом приема стеклопосуды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2E указывается регистрационный номер налогоплательщика - арендодателя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в строке 032.02.002F указывается фамилия, имя, отчество физического лица или наименование юридического лица (структурного подразделения юридического лица)  -  арендодател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8. Приложение по форме 032.02 подписывается должностным лицом, его заполнивши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Составление приложения по форме 032.03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9. В разделе "Общая информация":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1) в строке 1 указывается регистрационный номер налогоплательщика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2) в строке 2 указывается общее количество листов приложения по форме 032.03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20. В разделе "Сведения о контрольно-кассовых машинах с фискальной памятью":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1) в графе А указывается порядковый номер с применением сквозной нумерации;</w:t>
      </w:r>
    </w:p>
    <w:p>
      <w:pPr>
        <w:pStyle w:val="TextBodyIndent"/>
        <w:rPr/>
      </w:pPr>
      <w:r>
        <w:rPr/>
        <w:t>2) в графе В указывается марка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</w:rPr>
        <w:t>3) в графе С указывается номер регистрационной карточки контрольно-кассовой машины с фискальной памятью;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</w:rPr>
        <w:t>4) в графе D указывается дата выдачи регистрационной карточки контрольно-кассовой машины с фискальной память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1. Приложение по форме 032.03 подписывается должностным лицом, его заполнившим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47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68"/>
      <w:rPr>
        <w:b/>
        <w:b/>
        <w:i/>
        <w:i/>
      </w:rPr>
    </w:pPr>
    <w:del w:id="119" w:author="rkydyrbekov" w:date="2002-11-22T14:33:00Z">
      <w:r>
        <w:rPr>
          <w:b/>
          <w:i/>
        </w:rPr>
        <w:delText>Проект на  г.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640" w:leader="none"/>
      </w:tabs>
      <w:autoSpaceDE w:val="false"/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640" w:leader="none"/>
      </w:tabs>
      <w:autoSpaceDE w:val="false"/>
      <w:ind w:firstLine="5928"/>
      <w:outlineLvl w:val="4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456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9720" w:leader="none"/>
      </w:tabs>
      <w:autoSpaceDE w:val="false"/>
      <w:ind w:left="6384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0:09:00Z</dcterms:created>
  <dc:creator>111</dc:creator>
  <dc:description/>
  <dc:language>en-US</dc:language>
  <cp:lastModifiedBy>alcoazhgalieva</cp:lastModifiedBy>
  <cp:lastPrinted>2005-12-08T11:30:00Z</cp:lastPrinted>
  <dcterms:modified xsi:type="dcterms:W3CDTF">2005-12-08T05:33:00Z</dcterms:modified>
  <cp:revision>16</cp:revision>
  <dc:subject/>
  <dc:title>Утверждены приказом </dc:title>
</cp:coreProperties>
</file>