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640" w:leader="none"/>
        </w:tabs>
        <w:autoSpaceDE w:val="false"/>
        <w:ind w:left="5616" w:first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5616" w:firstLine="24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5616" w:firstLine="24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казом Председателя Налогового  комитета  Министерства  финансов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5616" w:firstLine="24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autoSpaceDE w:val="false"/>
        <w:ind w:left="5616" w:firstLine="24"/>
        <w:rPr>
          <w:sz w:val="28"/>
          <w:szCs w:val="28"/>
        </w:rPr>
      </w:pPr>
      <w:r>
        <w:rPr>
          <w:sz w:val="28"/>
          <w:szCs w:val="28"/>
        </w:rPr>
        <w:t>от 13 декабря 2006 года № 637</w:t>
      </w:r>
    </w:p>
    <w:p>
      <w:pPr>
        <w:pStyle w:val="Normal"/>
        <w:autoSpaceDE w:val="false"/>
        <w:ind w:left="56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6" w:firstLine="24"/>
        <w:rPr/>
      </w:pPr>
      <w:r>
        <w:rPr/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2"/>
        <w:rPr>
          <w:szCs w:val="24"/>
        </w:rPr>
      </w:pPr>
      <w:r>
        <w:rPr/>
        <w:t>Правил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>составления Заявления о регистрации  и перерегистрации объектов налогообложения и объектов, связанных с налогообложением, по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у и (или) оптовой реализации алкогольной продукции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. Настоящие Правила разработаны в соответствии с Кодексом Республики Казахстан "О налогах и других обязательных платежах в бюджет" (Налогового кодекса) и предусматривают порядок составления Заявления о регистрации и перерегистрации объектов налогообложения и объектов, связанных с налогообложением, по производству и (или) оптовой реализации алкогольной продукции, включающего прилагаемые формы (далее - формы)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Заявления о регистрации и перерегистрации объектов налогообложения и объектов, связанных с налогообложением, по производству и (или) оптовой реализации алкогольной продукции по форме 022.00 (далее - Заявление по форме 022.00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приложения 1 к Заявлению о регистрации и перерегистрации объектов налогообложения и объектов, связанных с налогообложением, по производству и (или) оптовой реализации алкогольной продукции по форме 022.01 (далее - приложение по форме 022.01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3) приложения 2 к Заявлению о регистрации и перерегистрации объектов налогообложения и объектов, связанных с налогообложением, по производству и (или) оптовой реализации алкогольной продукции по форме 022.02 (далее - приложение по форме 022.02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приложения 3 к Заявлению о регистрации и перерегистрации объектов налогообложения и объектов, связанных с налогообложением, по производству и (или) оптовой реализации алкогольной продукции по форме 022.03 (далее - приложение по форме 022.03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5) приложения 4 к Заявлению о регистрации и перерегистрации</w:t>
      </w:r>
      <w:r>
        <w:rPr>
          <w:b/>
          <w:sz w:val="28"/>
        </w:rPr>
        <w:t xml:space="preserve"> </w:t>
      </w:r>
      <w:r>
        <w:rPr>
          <w:sz w:val="28"/>
        </w:rPr>
        <w:t>объектов налогообложения и объектов, связанных с налогообложением, по производству и (или) оптовой реализации алкогольной продукции по форме 022.04 (далее - приложение по форме 022.04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) приложения 5 к Заявлению о регистрации и перерегистрации  объектов налогообложения и объектов, связанных с налогообложением, по производству и (или) оптовой реализации алкогольной продукции по форме 022.05 (далее - приложение по форме 022.05)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. Заявление по форме 022.00 предназначено для регистрации в налоговом органе объектов налогообложения и объектов, связанных с налогообложением, налогоплательщиков, осуществляющих производство и (или) оптовую реализацию алкогольной продукции, в соответствии со статьей 531 Налогового кодекс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ложение по форме 022.01 предназначено для отражения сведений о лицензиях на право занятия предпринимательской деятельностью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ложение по форме 022.02 предназначено для отражения сведений о видах производимой продукци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ложение по форме 022.03 предназначено для отражения сведений о земельных участках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ложение по форме 022.04 предназначено для отражения сведений о недвижимом имуществе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Приложение по форме 022.05 предназначено для отражения сведений о контрольно-кассовых машинах с фискальной памятью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3. Заявление по форме 022.00 заполняется отдельно на каждую стационарную точку налогоплательщиков, осуществляющих производство и (или) оптовую реализацию алкогольной продукции.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 заполнении приложений по форме 022.01, 022.02, 022.03, 022.04, 022.05 на каждом их листе в правом верхнем углу указывается номер текущего листа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4. При перерегистрации объектов налогообложения и объектов, связанных с налогообложением, по производству и (или) оптовой реализации алкогольной продукции, в формах заполняются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раздел "Общая информация" в полном объеме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остальные разделы с отражением только тех строк, по которым произошли изменения ранее представленных сведений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5. При составлении форм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на бумажном носителе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на электронном носителе формы заполняются  в соответствии со статьей 69 Налогового кодекс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. При заполнении форм не допускаются исправления, подчистки, помарки. 7. При отсутствии показателей соответствующие ячейки форм не заполняются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8. В случае отсутствия данных, подлежащих отражению в приложениях, указанные приложения не представляются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9. При представлении форм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rPr/>
      </w:pPr>
      <w:r>
        <w:rPr/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фор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2. Составление Заявления по форме 022.00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0. В разделе "Общая информация":</w:t>
      </w:r>
    </w:p>
    <w:p>
      <w:pPr>
        <w:pStyle w:val="TextBodyIndent"/>
        <w:rPr/>
      </w:pPr>
      <w:r>
        <w:rPr/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в строке 2А указывается фамилия, имя, отчество индивидуального предпринимателя и фирменное наименование, в случае его налич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3) в строке 2В указывается полное наименование юридического лица, филиала юридического лица; </w:t>
      </w:r>
    </w:p>
    <w:p>
      <w:pPr>
        <w:pStyle w:val="3"/>
        <w:ind w:firstLine="480"/>
        <w:jc w:val="both"/>
        <w:rPr>
          <w:ins w:id="1" w:author="111" w:date="2003-11-29T12:49:00Z"/>
        </w:rPr>
      </w:pPr>
      <w:r>
        <w:rPr/>
        <w:t xml:space="preserve">4) в строке 3 </w:t>
      </w:r>
      <w:ins w:id="0" w:author="111" w:date="2003-11-29T12:49:00Z">
        <w:r>
          <w:rPr/>
          <w:t>указываются коды видов деятельности по Общему классификатору экономической деятельности (ОКЭД) и их удельный вес.</w:t>
        </w:r>
      </w:ins>
    </w:p>
    <w:p>
      <w:pPr>
        <w:pStyle w:val="2"/>
        <w:ind w:firstLine="480"/>
        <w:rPr>
          <w:ins w:id="3" w:author="111" w:date="2003-11-29T12:49:00Z"/>
        </w:rPr>
      </w:pPr>
      <w:ins w:id="2" w:author="111" w:date="2003-11-29T12:49:00Z">
        <w:r>
          <w:rPr>
            <w:sz w:val="28"/>
          </w:rPr>
  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  </w:r>
      </w:ins>
    </w:p>
    <w:p>
      <w:pPr>
        <w:pStyle w:val="Normal"/>
        <w:ind w:firstLine="480"/>
        <w:jc w:val="both"/>
        <w:rPr>
          <w:ins w:id="9" w:author="111" w:date="2003-11-29T12:49:00Z"/>
        </w:rPr>
      </w:pPr>
      <w:ins w:id="4" w:author="111" w:date="2003-11-29T12:49:00Z">
        <w:r>
          <w:rPr>
            <w:sz w:val="28"/>
          </w:rPr>
          <w:t xml:space="preserve">Для расчета удельного веса ОКЭД необходимо использовать данные, указываемые налогоплательщиком в строке 100 раздела </w:t>
        </w:r>
      </w:ins>
      <w:ins w:id="5" w:author="111" w:date="2003-11-29T12:49:00Z">
        <w:r>
          <w:rPr>
            <w:rFonts w:eastAsia="Batang;바탕"/>
            <w:sz w:val="28"/>
            <w:lang w:val="en-US" w:eastAsia="ko-KR"/>
          </w:rPr>
          <w:t>I</w:t>
        </w:r>
      </w:ins>
      <w:ins w:id="6" w:author="111" w:date="2003-11-29T12:49:00Z">
        <w:r>
          <w:rPr>
            <w:rFonts w:eastAsia="Batang;바탕"/>
            <w:sz w:val="28"/>
            <w:lang w:eastAsia="ko-KR"/>
          </w:rPr>
          <w:t xml:space="preserve"> («Продукция»)</w:t>
        </w:r>
      </w:ins>
      <w:ins w:id="7" w:author="111" w:date="2003-11-29T12:49:00Z">
        <w:r>
          <w:rPr>
            <w:sz w:val="28"/>
          </w:rPr>
          <w:t xml:space="preserve"> государственной статистической отчетности (далее – ГСО) формы №1-ПФ (квартальная)</w:t>
        </w:r>
      </w:ins>
      <w:r>
        <w:rPr>
          <w:sz w:val="28"/>
        </w:rPr>
        <w:t xml:space="preserve"> за последний отчетный квартал</w:t>
      </w:r>
      <w:ins w:id="8" w:author="111" w:date="2003-11-29T12:49:00Z">
        <w:r>
          <w:rPr>
            <w:sz w:val="28"/>
          </w:rPr>
          <w:t xml:space="preserve">. Удельный вес ОКЭД определяется, как отношение данных соответствующего столбца строки 100 к данным столбца 3 по строке 100. </w:t>
        </w:r>
      </w:ins>
    </w:p>
    <w:p>
      <w:pPr>
        <w:pStyle w:val="Normal"/>
        <w:ind w:firstLine="480"/>
        <w:jc w:val="both"/>
        <w:rPr>
          <w:ins w:id="13" w:author="111" w:date="2003-11-29T12:49:00Z"/>
        </w:rPr>
      </w:pPr>
      <w:ins w:id="10" w:author="111" w:date="2003-11-29T12:49:00Z">
        <w:r>
          <w:rPr>
            <w:sz w:val="28"/>
          </w:rPr>
          <w:t xml:space="preserve">Например, организация, основным видом деятельности которой является строительство зданий (код ОКЭД 45211), в строке 100 раздела </w:t>
        </w:r>
      </w:ins>
      <w:ins w:id="11" w:author="111" w:date="2003-11-29T12:49:00Z">
        <w:r>
          <w:rPr>
            <w:rFonts w:eastAsia="Batang;바탕"/>
            <w:sz w:val="28"/>
            <w:lang w:val="en-US" w:eastAsia="ko-KR"/>
          </w:rPr>
          <w:t>I</w:t>
        </w:r>
      </w:ins>
      <w:ins w:id="12" w:author="111" w:date="2003-11-29T12:49:00Z">
        <w:r>
          <w:rPr>
            <w:sz w:val="28"/>
          </w:rPr>
          <w:t xml:space="preserve"> отчета №1-ПФ (квартальная) указала следующие данные:</w:t>
        </w:r>
      </w:ins>
    </w:p>
    <w:p>
      <w:pPr>
        <w:pStyle w:val="Normal"/>
        <w:ind w:firstLine="567"/>
        <w:jc w:val="right"/>
        <w:rPr>
          <w:ins w:id="15" w:author="111" w:date="2003-11-29T12:49:00Z"/>
        </w:rPr>
      </w:pPr>
      <w:ins w:id="14" w:author="111" w:date="2003-11-29T12:49:00Z">
        <w:r>
          <w:rPr/>
          <w:t>Таблица 1</w:t>
        </w:r>
      </w:ins>
    </w:p>
    <w:p>
      <w:pPr>
        <w:pStyle w:val="Normal"/>
        <w:ind w:firstLine="720"/>
        <w:jc w:val="right"/>
        <w:rPr>
          <w:ins w:id="17" w:author="111" w:date="2003-11-29T12:49:00Z"/>
        </w:rPr>
      </w:pPr>
      <w:ins w:id="16" w:author="111" w:date="2003-11-29T12:49:00Z">
        <w:r>
          <w:rPr/>
        </w:r>
      </w:ins>
    </w:p>
    <w:p>
      <w:pPr>
        <w:pStyle w:val="Normal"/>
        <w:rPr>
          <w:ins w:id="19" w:author="111" w:date="2003-11-29T12:49:00Z"/>
        </w:rPr>
      </w:pPr>
      <w:ins w:id="18" w:author="111" w:date="2003-11-29T12:49:00Z">
        <w:bookmarkStart w:id="0" w:name="_1130940906"/>
        <w:bookmarkStart w:id="1" w:name="_1130940088"/>
        <w:bookmarkStart w:id="2" w:name="_1128433670"/>
        <w:bookmarkStart w:id="3" w:name="_1128429637"/>
        <w:bookmarkStart w:id="4" w:name="_1128429561"/>
        <w:bookmarkStart w:id="5" w:name="_1128425008"/>
        <w:bookmarkStart w:id="6" w:name="_1128188054"/>
        <w:bookmarkStart w:id="7" w:name="_1128187979"/>
        <w:bookmarkStart w:id="8" w:name="_1128187829"/>
        <w:bookmarkEnd w:id="0"/>
        <w:bookmarkEnd w:id="1"/>
        <w:bookmarkEnd w:id="2"/>
        <w:bookmarkEnd w:id="3"/>
        <w:bookmarkEnd w:id="4"/>
        <w:bookmarkEnd w:id="5"/>
        <w:bookmarkEnd w:id="6"/>
        <w:bookmarkEnd w:id="7"/>
        <w:bookmarkEnd w:id="8"/>
        <w:r>
          <w:rPr/>
          <w:object w:dxaOrig="8713" w:dyaOrig="216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472.55pt;height:106.55pt" filled="f" o:ole="">
              <v:imagedata r:id="rId3" o:title=""/>
            </v:shape>
            <o:OLEObject Type="Embed" ProgID="Excel.Sheet.12" ShapeID="ole_rId2" DrawAspect="Content" ObjectID="_275740996" r:id="rId2"/>
          </w:object>
        </w:r>
      </w:ins>
    </w:p>
    <w:p>
      <w:pPr>
        <w:pStyle w:val="Normal"/>
        <w:ind w:firstLine="567"/>
        <w:jc w:val="both"/>
        <w:rPr>
          <w:sz w:val="28"/>
          <w:ins w:id="21" w:author="111" w:date="2003-11-29T12:49:00Z"/>
        </w:rPr>
      </w:pPr>
      <w:ins w:id="20" w:author="111" w:date="2003-11-29T12:49:00Z">
        <w:r>
          <w:rPr>
            <w:sz w:val="28"/>
          </w:rPr>
          <w:t>Тогда таблица сведений по ОКЭД будет выглядеть следующим образом:</w:t>
        </w:r>
      </w:ins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2677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77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22" w:author="111" w:date="2003-11-29T12:49:00Z">
              <w:r>
                <w:rPr/>
                <w:t>ОКЭД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" w:author="111" w:date="2003-11-29T12:49:00Z">
              <w:r>
                <w:rPr/>
                <w:t>Удельный вес, %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" w:author="111" w:date="2003-11-29T12:49:00Z">
              <w:r>
                <w:rPr/>
                <w:t>4521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" w:author="111" w:date="2003-11-29T12:49:00Z">
              <w:r>
                <w:rPr/>
                <w:t>60,0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" w:author="111" w:date="2003-11-29T12:49:00Z">
              <w:r>
                <w:rPr/>
                <w:t>5010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" w:author="111" w:date="2003-11-29T12:49:00Z">
              <w:r>
                <w:rPr/>
                <w:t>20,0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" w:author="111" w:date="2003-11-29T12:49:00Z">
              <w:r>
                <w:rPr/>
                <w:t>01500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" w:author="111" w:date="2003-11-29T12:49:00Z">
              <w:r>
                <w:rPr/>
                <w:t>14,0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8"/>
          <w:ins w:id="31" w:author="111" w:date="2003-11-29T12:49:00Z"/>
        </w:rPr>
      </w:pPr>
      <w:ins w:id="30" w:author="111" w:date="2003-11-29T12:49:00Z">
        <w:r>
          <w:rPr>
            <w:sz w:val="28"/>
          </w:rPr>
  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  </w:r>
      </w:ins>
    </w:p>
    <w:p>
      <w:pPr>
        <w:pStyle w:val="TextBody"/>
        <w:ind w:firstLine="480"/>
        <w:rPr>
          <w:ins w:id="36" w:author="111" w:date="2003-11-29T12:49:00Z"/>
        </w:rPr>
      </w:pPr>
      <w:ins w:id="32" w:author="111" w:date="2003-11-29T12:49:00Z">
        <w:r>
          <w:rPr>
            <w:sz w:val="28"/>
          </w:rPr>
  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  </w:r>
      </w:ins>
      <w:ins w:id="33" w:author="111" w:date="2003-11-29T12:49:00Z">
        <w:r>
          <w:rPr>
            <w:rFonts w:eastAsia="Batang;바탕"/>
            <w:sz w:val="28"/>
            <w:lang w:eastAsia="ko-KR"/>
          </w:rPr>
          <w:t xml:space="preserve"> («Сведения о выпуске товаров (работ, услуг) и расходах на их производство») </w:t>
        </w:r>
      </w:ins>
      <w:ins w:id="34" w:author="111" w:date="2003-11-29T12:49:00Z">
        <w:r>
          <w:rPr>
            <w:sz w:val="28"/>
          </w:rPr>
          <w:t>формы 2-МП (квартальная)</w:t>
        </w:r>
      </w:ins>
      <w:r>
        <w:rPr>
          <w:sz w:val="28"/>
        </w:rPr>
        <w:t xml:space="preserve"> также за последний отчетный квартал</w:t>
      </w:r>
      <w:ins w:id="35" w:author="111" w:date="2003-11-29T12:49:00Z">
        <w:r>
          <w:rPr>
            <w:sz w:val="28"/>
          </w:rPr>
          <w:t xml:space="preserve">. </w:t>
        </w:r>
      </w:ins>
    </w:p>
    <w:p>
      <w:pPr>
        <w:pStyle w:val="TextBody"/>
        <w:ind w:firstLine="480"/>
        <w:rPr>
          <w:ins w:id="39" w:author="111" w:date="2003-11-29T12:49:00Z"/>
        </w:rPr>
      </w:pPr>
      <w:ins w:id="37" w:author="111" w:date="2003-11-29T12:49:00Z">
        <w:r>
          <w:rPr>
            <w:sz w:val="28"/>
          </w:rPr>
          <w:t>Организации здравоохранения (социальной службы), представляющие ГСО формы № СОЦФИН (здрав)</w:t>
        </w:r>
      </w:ins>
      <w:r>
        <w:rPr>
          <w:sz w:val="28"/>
        </w:rPr>
        <w:t>,</w:t>
      </w:r>
      <w:ins w:id="38" w:author="111" w:date="2003-11-29T12:49:00Z">
        <w:r>
          <w:rPr>
            <w:sz w:val="28"/>
          </w:rPr>
          <w:t xml:space="preserve">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  </w:r>
      </w:ins>
    </w:p>
    <w:p>
      <w:pPr>
        <w:pStyle w:val="TextBody"/>
        <w:spacing w:lineRule="atLeast" w:line="180"/>
        <w:ind w:firstLine="480"/>
        <w:rPr>
          <w:sz w:val="28"/>
          <w:lang w:eastAsia="ko-KR"/>
          <w:ins w:id="41" w:author="111" w:date="2003-11-29T12:49:00Z"/>
        </w:rPr>
      </w:pPr>
      <w:ins w:id="40" w:author="111" w:date="2003-11-29T12:49:00Z">
        <w:r>
          <w:rPr>
            <w:sz w:val="28"/>
          </w:rPr>
          <w:t>В случае, если организацией ранее не представлялась отчетность форм 1-ПФ или 2-МП, то необходимо заполнить код ОКЭД только основной деятельности;</w:t>
        </w:r>
      </w:ins>
    </w:p>
    <w:p>
      <w:pPr>
        <w:pStyle w:val="Normal"/>
        <w:autoSpaceDE w:val="false"/>
        <w:spacing w:lineRule="atLeast" w:line="180"/>
        <w:ind w:firstLine="485"/>
        <w:jc w:val="both"/>
        <w:rPr>
          <w:del w:id="43" w:author="111" w:date="2003-11-29T12:49:00Z"/>
        </w:rPr>
      </w:pPr>
      <w:del w:id="42" w:author="111" w:date="2003-11-29T12:49:00Z">
        <w:r>
          <w:rPr>
            <w:sz w:val="28"/>
          </w:rPr>
          <w:delText>указываются коды видов деятельности по Общему классификатору экономической деятельности (ОКЭД) и их удельный вес.</w:delText>
        </w:r>
      </w:del>
    </w:p>
    <w:p>
      <w:pPr>
        <w:pStyle w:val="Normal"/>
        <w:autoSpaceDE w:val="false"/>
        <w:spacing w:lineRule="atLeast" w:line="180"/>
        <w:ind w:firstLine="485"/>
        <w:jc w:val="both"/>
        <w:rPr>
          <w:del w:id="45" w:author="111" w:date="2003-11-29T12:49:00Z"/>
        </w:rPr>
      </w:pPr>
      <w:del w:id="44" w:author="111" w:date="2003-11-29T12:49:00Z">
        <w:r>
          <w:rPr>
            <w:sz w:val="28"/>
          </w:rPr>
          <w:delText>Коды ОКЭД (пять знаков) отражаются по трем основным видам деятельности в порядке убывания их удельного веса. Удельный вес указывается в процентах с округлением до десятой доли (следует учесть, что общая сумма удельного веса указанных видов деятельности не обязательно должна быть равна 100%).</w:delText>
        </w:r>
      </w:del>
    </w:p>
    <w:p>
      <w:pPr>
        <w:pStyle w:val="Normal"/>
        <w:autoSpaceDE w:val="false"/>
        <w:spacing w:lineRule="atLeast" w:line="180"/>
        <w:ind w:firstLine="485"/>
        <w:jc w:val="both"/>
        <w:rPr>
          <w:del w:id="47" w:author="111" w:date="2003-11-29T12:49:00Z"/>
        </w:rPr>
      </w:pPr>
      <w:del w:id="46" w:author="111" w:date="2003-11-29T12:49:00Z">
        <w:r>
          <w:rPr>
            <w:sz w:val="28"/>
          </w:rPr>
          <w:delText>Для расчета удельного веса необходимо использовать данные, указываемые налогоплательщиком в строке 100 раздела I ("Продукция") государственной статистической отчетности формы N1-ПФ (годовая). Удельный вес по каждому виду деятельности определяется как отношение данных соответствующей графы строки 100 к данным графы 3 по строке 100.</w:delText>
        </w:r>
      </w:del>
    </w:p>
    <w:p>
      <w:pPr>
        <w:pStyle w:val="Normal"/>
        <w:autoSpaceDE w:val="false"/>
        <w:spacing w:lineRule="atLeast" w:line="180"/>
        <w:ind w:firstLine="485"/>
        <w:jc w:val="both"/>
        <w:rPr>
          <w:del w:id="49" w:author="111" w:date="2003-11-29T12:49:00Z"/>
        </w:rPr>
      </w:pPr>
      <w:del w:id="48" w:author="111" w:date="2003-11-29T12:49:00Z">
        <w:r>
          <w:rPr>
            <w:sz w:val="28"/>
          </w:rPr>
          <w:delText>Например, налогоплательщик, основным видом деятельности которого является оптовая торговля алкогольными и другими напитками, в строке 100 раздела I отчета N1-ПФ (годовая) указал следующие данные:</w:delText>
        </w:r>
      </w:del>
    </w:p>
    <w:p>
      <w:pPr>
        <w:pStyle w:val="Normal"/>
        <w:autoSpaceDE w:val="false"/>
        <w:spacing w:lineRule="atLeast" w:line="180"/>
        <w:ind w:firstLine="485"/>
        <w:jc w:val="both"/>
        <w:rPr>
          <w:sz w:val="28"/>
        </w:rPr>
      </w:pPr>
      <w:r>
        <w:rPr>
          <w:sz w:val="28"/>
        </w:rPr>
      </w:r>
    </w:p>
    <w:tbl>
      <w:tblPr>
        <w:tblW w:w="10296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008"/>
        <w:gridCol w:w="1224"/>
        <w:gridCol w:w="1680"/>
        <w:gridCol w:w="1560"/>
        <w:gridCol w:w="1680"/>
        <w:gridCol w:w="1320"/>
      </w:tblGrid>
      <w:tr>
        <w:trPr>
          <w:trHeight w:val="220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del w:id="50" w:author="111" w:date="2003-11-29T12:49:00Z">
              <w:r>
                <w:rPr/>
                <w:delText>Наименование показателей</w:delText>
              </w:r>
            </w:del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51" w:author="111" w:date="2003-11-29T12:49:00Z">
              <w:r>
                <w:rPr/>
                <w:delText>Код строки</w:delText>
              </w:r>
            </w:del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3"/>
              <w:jc w:val="center"/>
              <w:rPr/>
            </w:pPr>
            <w:del w:id="52" w:author="111" w:date="2003-11-29T12:49:00Z">
              <w:r>
                <w:rPr/>
                <w:delText>Всего за отчетный год</w:delText>
              </w:r>
            </w:del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67"/>
              <w:jc w:val="center"/>
              <w:rPr/>
            </w:pPr>
            <w:del w:id="53" w:author="111" w:date="2003-11-29T12:49:00Z">
              <w:r>
                <w:rPr/>
                <w:delText>в том числе по видам деятельности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firstLine="567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firstLine="567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firstLine="567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del w:id="54" w:author="111" w:date="2003-11-29T12:49:00Z">
              <w:r>
                <w:rPr/>
                <w:delText>оптовая торговля  алкогольными и другими напитками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55" w:author="111" w:date="2003-11-29T12:49:00Z">
              <w:r>
                <w:rPr/>
                <w:delText>розничная продажа автомобилей</w:delText>
              </w:r>
            </w:del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>
                <w:del w:id="57" w:author="111" w:date="2003-11-29T12:49:00Z"/>
              </w:rPr>
            </w:pPr>
            <w:del w:id="56" w:author="111" w:date="2003-11-29T12:49:00Z">
              <w:r>
                <w:rPr/>
                <w:delText>аренда</w:delText>
              </w:r>
            </w:del>
          </w:p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58" w:author="111" w:date="2003-11-29T12:49:00Z">
              <w:r>
                <w:rPr/>
                <w:delText>автомобилей</w:delText>
              </w:r>
            </w:del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del w:id="59" w:author="111" w:date="2003-11-29T12:49:00Z">
              <w:r>
                <w:rPr/>
                <w:delText>реклама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firstLine="567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firstLine="567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firstLine="567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60" w:author="111" w:date="2003-11-29T12:49:00Z">
              <w:r>
                <w:rPr/>
                <w:delText>код 5134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61" w:author="111" w:date="2003-11-29T12:49:00Z">
              <w:r>
                <w:rPr/>
                <w:delText>код 50102</w:delText>
              </w:r>
            </w:del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62" w:author="111" w:date="2003-11-29T12:49:00Z">
              <w:r>
                <w:rPr/>
                <w:delText>код 71100</w:delText>
              </w:r>
            </w:del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3"/>
              <w:jc w:val="center"/>
              <w:rPr/>
            </w:pPr>
            <w:del w:id="63" w:author="111" w:date="2003-11-29T12:49:00Z">
              <w:r>
                <w:rPr/>
                <w:delText>код 74400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67"/>
              <w:rPr/>
            </w:pPr>
            <w:del w:id="64" w:author="111" w:date="2003-11-29T12:49:00Z">
              <w:r>
                <w:rPr/>
                <w:delText xml:space="preserve">  </w:delText>
              </w:r>
            </w:del>
            <w:del w:id="65" w:author="111" w:date="2003-11-29T12:49:00Z">
              <w:r>
                <w:rPr/>
                <w:delText>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/>
            </w:pPr>
            <w:del w:id="66" w:author="111" w:date="2003-11-29T12:49:00Z">
              <w:r>
                <w:rPr/>
                <w:delText xml:space="preserve">    </w:delText>
              </w:r>
            </w:del>
            <w:del w:id="67" w:author="111" w:date="2003-11-29T12:49:00Z">
              <w:r>
                <w:rPr/>
                <w:delText>2</w:delText>
              </w:r>
            </w:del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67"/>
              <w:rPr/>
            </w:pPr>
            <w:del w:id="68" w:author="111" w:date="2003-11-29T12:49:00Z">
              <w:r>
                <w:rPr/>
                <w:delText>3</w:delText>
              </w:r>
            </w:del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67"/>
              <w:rPr/>
            </w:pPr>
            <w:del w:id="69" w:author="111" w:date="2003-11-29T12:49:00Z">
              <w:r>
                <w:rPr/>
                <w:delText>4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67"/>
              <w:rPr/>
            </w:pPr>
            <w:del w:id="70" w:author="111" w:date="2003-11-29T12:49:00Z">
              <w:r>
                <w:rPr/>
                <w:delText>5</w:delText>
              </w:r>
            </w:del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67"/>
              <w:rPr/>
            </w:pPr>
            <w:del w:id="71" w:author="111" w:date="2003-11-29T12:49:00Z">
              <w:r>
                <w:rPr/>
                <w:delText>6</w:delText>
              </w:r>
            </w:del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67"/>
              <w:rPr/>
            </w:pPr>
            <w:del w:id="72" w:author="111" w:date="2003-11-29T12:49:00Z">
              <w:r>
                <w:rPr/>
                <w:delText>7</w:delText>
              </w:r>
            </w:del>
          </w:p>
        </w:tc>
      </w:tr>
      <w:tr>
        <w:trPr>
          <w:trHeight w:val="30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del w:id="74" w:author="111" w:date="2003-11-29T12:49:00Z"/>
              </w:rPr>
            </w:pPr>
            <w:del w:id="73" w:author="111" w:date="2003-11-29T12:49:00Z">
              <w:r>
                <w:rPr/>
                <w:delText xml:space="preserve">Объем произведенной продукции (товаров, услуг), </w:delText>
              </w:r>
            </w:del>
          </w:p>
          <w:p>
            <w:pPr>
              <w:pStyle w:val="Normal"/>
              <w:spacing w:lineRule="atLeast" w:line="180"/>
              <w:ind w:firstLine="567"/>
              <w:rPr/>
            </w:pPr>
            <w:del w:id="75" w:author="111" w:date="2003-11-29T12:49:00Z">
              <w:r>
                <w:rPr/>
                <w:delText>тыс.тенге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76" w:author="111" w:date="2003-11-29T12:49:00Z">
              <w:r>
                <w:rPr/>
                <w:delText>100</w:delText>
              </w:r>
            </w:del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3"/>
              <w:jc w:val="center"/>
              <w:rPr/>
            </w:pPr>
            <w:del w:id="77" w:author="111" w:date="2003-11-29T12:49:00Z">
              <w:r>
                <w:rPr/>
                <w:delText>250 000,0</w:delText>
              </w:r>
            </w:del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78" w:author="111" w:date="2003-11-29T12:49:00Z">
              <w:r>
                <w:rPr/>
                <w:delText>150 000,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del w:id="79" w:author="111" w:date="2003-11-29T12:49:00Z">
              <w:r>
                <w:rPr/>
                <w:delText>50 000,0</w:delText>
              </w:r>
            </w:del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80" w:author="111" w:date="2003-11-29T12:49:00Z">
              <w:r>
                <w:rPr/>
                <w:delText>35 000,0</w:delText>
              </w:r>
            </w:del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3"/>
              <w:jc w:val="center"/>
              <w:rPr/>
            </w:pPr>
            <w:del w:id="81" w:author="111" w:date="2003-11-29T12:49:00Z">
              <w:r>
                <w:rPr/>
                <w:delText>5 000,0</w:delText>
              </w:r>
            </w:del>
          </w:p>
        </w:tc>
      </w:tr>
    </w:tbl>
    <w:p>
      <w:pPr>
        <w:pStyle w:val="TextBody"/>
        <w:spacing w:lineRule="atLeast" w:line="180"/>
        <w:ind w:firstLine="480"/>
        <w:rPr>
          <w:sz w:val="28"/>
          <w:del w:id="83" w:author="111" w:date="2003-11-29T12:49:00Z"/>
        </w:rPr>
      </w:pPr>
      <w:del w:id="82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sz w:val="28"/>
          <w:del w:id="85" w:author="111" w:date="2003-11-29T12:49:00Z"/>
        </w:rPr>
      </w:pPr>
      <w:del w:id="84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sz w:val="28"/>
          <w:del w:id="87" w:author="111" w:date="2003-11-29T12:49:00Z"/>
        </w:rPr>
      </w:pPr>
      <w:del w:id="86" w:author="111" w:date="2003-11-29T12:49:00Z">
        <w:r>
          <w:rPr>
            <w:sz w:val="28"/>
          </w:rPr>
          <w:delText>Тогда сведения по ОКЭД будут выглядеть следующим образом:</w:delText>
        </w:r>
      </w:del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30835</wp:posOffset>
                </wp:positionH>
                <wp:positionV relativeFrom="paragraph">
                  <wp:posOffset>316865</wp:posOffset>
                </wp:positionV>
                <wp:extent cx="5269230" cy="834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9" w:name="_1098511938"/>
                            <w:bookmarkEnd w:id="9"/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65.7pt;mso-wrap-distance-left:9.05pt;mso-wrap-distance-right:9.05pt;mso-wrap-distance-top:0pt;mso-wrap-distance-bottom:0pt;margin-top:24.95pt;mso-position-vertical-relative:text;margin-left: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0" w:name="_1098511938"/>
                      <w:bookmarkEnd w:id="10"/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180"/>
        <w:ind w:firstLine="480"/>
        <w:rPr>
          <w:sz w:val="28"/>
          <w:del w:id="89" w:author="111" w:date="2003-11-29T12:49:00Z"/>
        </w:rPr>
      </w:pPr>
      <w:del w:id="88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sz w:val="28"/>
          <w:del w:id="91" w:author="111" w:date="2003-11-29T12:49:00Z"/>
        </w:rPr>
      </w:pPr>
      <w:del w:id="90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sz w:val="28"/>
          <w:del w:id="93" w:author="111" w:date="2003-11-29T12:49:00Z"/>
        </w:rPr>
      </w:pPr>
      <w:del w:id="92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sz w:val="28"/>
          <w:del w:id="95" w:author="111" w:date="2003-11-29T12:49:00Z"/>
        </w:rPr>
      </w:pPr>
      <w:del w:id="94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sz w:val="28"/>
          <w:del w:id="97" w:author="111" w:date="2003-11-29T12:49:00Z"/>
        </w:rPr>
      </w:pPr>
      <w:del w:id="96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sz w:val="28"/>
          <w:del w:id="99" w:author="111" w:date="2003-11-29T12:49:00Z"/>
        </w:rPr>
      </w:pPr>
      <w:del w:id="98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del w:id="101" w:author="111" w:date="2003-11-29T12:49:00Z"/>
        </w:rPr>
      </w:pPr>
      <w:del w:id="100" w:author="111" w:date="2003-11-29T12:49:00Z">
        <w:r>
          <w:rPr>
            <w:sz w:val="28"/>
          </w:rPr>
          <w:delText>Удельный вес оптовой торговли алкогольными и другими напитками рассчитан как 150000,0 (графа 4 Таблицы) / 250000,0 (графа 3 Таблицы) * 100%. Удельный вес по остальным кодам ОКЭД рассчитан аналогичным образом.</w:delText>
        </w:r>
      </w:del>
    </w:p>
    <w:p>
      <w:pPr>
        <w:pStyle w:val="TextBody"/>
        <w:spacing w:lineRule="atLeast" w:line="180"/>
        <w:ind w:firstLine="480"/>
        <w:rPr>
          <w:del w:id="103" w:author="111" w:date="2003-11-29T12:49:00Z"/>
        </w:rPr>
      </w:pPr>
      <w:del w:id="102" w:author="111" w:date="2003-11-29T12:49:00Z">
        <w:r>
          <w:rPr>
            <w:sz w:val="28"/>
          </w:rPr>
          <w:delText>Юридические лица – субъекты малого предпринимательства, представляющие государственную статистическую отчетность формы №2-МП, заполняют сведения по ОКЭД вышеназванным способом на основании данных строк 200-207 раздела 3 («Результаты финансово-хозяйственной деятельности») формы 2-МП (годовая).</w:delText>
        </w:r>
      </w:del>
    </w:p>
    <w:p>
      <w:pPr>
        <w:pStyle w:val="TextBody"/>
        <w:spacing w:lineRule="atLeast" w:line="180"/>
        <w:ind w:firstLine="480"/>
        <w:rPr>
          <w:del w:id="105" w:author="111" w:date="2003-11-29T12:49:00Z"/>
        </w:rPr>
      </w:pPr>
      <w:del w:id="104" w:author="111" w:date="2003-11-29T12:49:00Z">
        <w:r>
          <w:rPr>
            <w:sz w:val="28"/>
          </w:rPr>
          <w:delText>Организации здравоохранения (социальной службы), представляющие ГСО формы № СОЦФИН (здрав) и организации образования, представляющие ГСО формы № СОЦФИН (обр), способом аналогичным вышеуказанному методу заполняют сведения по ОКЭД на основании данных раздела 4 («Результаты финансово-хозяйственной деятельности») годовой отчетности форм №№ СОЦФИН (здрав) и СОЦФИН (обр) соответственно.</w:delText>
        </w:r>
      </w:del>
    </w:p>
    <w:p>
      <w:pPr>
        <w:pStyle w:val="TextBody"/>
        <w:spacing w:lineRule="atLeast" w:line="180"/>
        <w:ind w:firstLine="480"/>
        <w:rPr>
          <w:sz w:val="28"/>
          <w:del w:id="107" w:author="111" w:date="2003-11-29T13:53:00Z"/>
        </w:rPr>
      </w:pPr>
      <w:del w:id="106" w:author="111" w:date="2003-11-29T12:49:00Z">
        <w:r>
          <w:rPr>
            <w:sz w:val="28"/>
          </w:rPr>
          <w:delText xml:space="preserve">Страховые организации, общественные объединения и бюджетные организации не представляющие отчетность вышеуказанных форм в сведениях ОКЭД указывают код ОКЭД только основной деятельности. </w:delText>
        </w:r>
      </w:del>
    </w:p>
    <w:p>
      <w:pPr>
        <w:pStyle w:val="TextBody"/>
        <w:spacing w:lineRule="atLeast" w:line="180"/>
        <w:ind w:firstLine="480"/>
        <w:rPr/>
      </w:pPr>
      <w:r>
        <w:rPr>
          <w:sz w:val="28"/>
        </w:rPr>
        <w:t>5) в строке 4 указываются сведения о государственной регистрации</w:t>
      </w:r>
      <w:ins w:id="108" w:author="111" w:date="2003-11-29T13:54:00Z">
        <w:r>
          <w:rPr>
            <w:sz w:val="28"/>
          </w:rPr>
          <w:t xml:space="preserve"> </w:t>
        </w:r>
      </w:ins>
      <w:del w:id="109" w:author="111" w:date="2003-11-29T13:54:00Z">
        <w:r>
          <w:rPr>
            <w:sz w:val="28"/>
          </w:rPr>
          <w:delText xml:space="preserve"> </w:delText>
        </w:r>
      </w:del>
      <w:r>
        <w:rPr>
          <w:sz w:val="28"/>
        </w:rPr>
        <w:t>юридического лица (учетной регистрации филиала)  или индивидуального предпринимателя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А указывается регистрационный номер свидетельства о государственной регистрации юридического лица (учетной регистрации филиала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В указывается серия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С указывается номер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D указывается дата выдачи свидетельства о государственной регистрации соответственно юридического лица (учетной регистрации филиала) или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) в строке 5 указываются сведения о постановке на учет в качестве плательщика налога на добавленную стоимость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А указывается серия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В указывается номер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5С указывается дата постановки на учет в качестве плательщика  налога на добавленную стоимость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7) в строке 6 указываются сведения о лицензии на право осуществления предпринимательской деятельности (далее - лицензия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6А указывается общее количество лицензий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6В указывается вид лицензируемой деятельност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6С указывается номер лиценз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6D указывается дата выдачи лиценз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6Е указывается наименование лицензиар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у налогоплательщика количество лицензий более одной, то сведения о них заполняются в приложении по форме 022.01. При этом строки 6В, 6C, 6D, 6E Заявления по форме 022.00 не заполняются. В строке 6А Заявления по форме 022.00 указывается общее количество лицензий, которое должно быть равно последнему порядковому номеру графы А последнего листа приложения по форме 022.01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8) в строке 7 производится соответствующая отметка причины заполнения Заявления по форме 022.00 (регистрация или перерегистрация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9) в строке 8 указывается отметка соответствующих представленных приложений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</w:rPr>
        <w:t>11. В разделе "Сведения об объектах налогообложения и объектах, связанных с налогообложением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строке 022.00.001 указываются сведения о регистрационной карточке присвоения ПИН-кода организациям, осуществляющим производство этилового спирта и алкогольной продукции, хранение и реализацию этилового спирта, хранение и оптовую реализацию алкогольной продукции (далее - регистрационная карточка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1А указывается ПИН-код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1В указывается дата выдачи регистрационной карточк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2) в строке 022.00.002 указывается место осуществления деятельности: 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2А указывается наименование област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2В указывается наименование города (района)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2С указывается наименование поселка (села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2D указывается наименование улицы (проспекта, бульвара, переулка и т.д.)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2Е указывается номер дома (здания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троке 022.00.002 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ся наименование другого адреса, позволяющего определить местонахождение объектов налогообложения и объектов, связанных с налогообложением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3) в строке 022.00.003 производится отметка соответствующего вида деятельности (производство алкогольной продукции, оптовая реализация алкогольной продукции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4) в строке 022.00.004 указывается наименование вида производимой алкогольной продукции.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видов производимой алкогольной продукции более одного, то заполняется приложение по форме 022.02. При этом строка 022.00.004 Заявления по форме 022.00 не заполняется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5) в строке 022.00.005 указываются сведения о складских помещениях для алкогольной продукции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5А указывается количество складов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5В указывается общая занимаемая площадь складов;</w:t>
      </w:r>
    </w:p>
    <w:p>
      <w:pPr>
        <w:pStyle w:val="TextBodyIndent"/>
        <w:rPr/>
      </w:pPr>
      <w:r>
        <w:rPr>
          <w:szCs w:val="24"/>
        </w:rPr>
        <w:t>6) строка 022.00.006 заполняется в случае, если индивидуальный предприниматель или юридическое лицо (филиал юридического лица), осуществляющие деятельность по производству и (или) оптовой реализации алкогольной продукции, являются собственником земельного участка, либо участок находится на праве постоянного землепользования. При этом в данной строке указываются сведения согласно акту на право собственности на земельный участок (на право постоянного землепользования, далее – акт на земельный участок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6А указывается номер акта на земельный участок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6В указывается дата выдачи акта на земельный участок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6С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6D указывается кадастровый номер земельного участк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лучае, если количество актов на земельные участки более одного, то заполняется приложение по форме 022.03. При этом строки 022.00.006А, </w:t>
      </w:r>
    </w:p>
    <w:p>
      <w:pPr>
        <w:pStyle w:val="Normal"/>
        <w:autoSpaceDE w:val="false"/>
        <w:jc w:val="both"/>
        <w:rPr/>
      </w:pPr>
      <w:r>
        <w:rPr>
          <w:sz w:val="28"/>
        </w:rPr>
        <w:t>022.00.006В и 022.00.006D Заявления по форме 022.00 не заполняются. В строке 022.00.006С указывается общая площадь земельного участка, определяемая как сумма строк 022.03.001С всех листов приложения по форме 022.03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7) строка 022.00.007 заполняется в случае, если земельный участок, на котором осуществляется деятельность по производству и (или) оптовой реализации алкогольной продукции, находится во временном землепользовании. При этом в данной строке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7А указывается соответствующий вид временного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7В указывается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7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7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7Е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7F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7G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7Н указывается фамилия, имя, отчество физического лица или наименование юридического лица (структурного подразделения) -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договоров о временном землепользовании более одного, то заполняется приложение по форме 022.03. При этом строки 022.00.007А, 022.00.007В, 022.00.007С, 022.00.007D, 022.00.007F, 022.00.007G и 022.00.007H Заявления по форме 022.00 не заполняются. В строке 022.00.007Е Заявления по форме 022.00 указывается общая площадь всех участков, определяемая как сумма строк 022.03.002Е всех листов приложения по форме 022.03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8) в строке 022.00.008 указываются сведения согласно свидетельству о государственной регистрации прав на недвижимое имущество (далее - свидетельство на недвижимое имущество)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8А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8В указывается дата выдачи свидетельства  на недвижимое имущество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8С указывается площадь помеще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свидетельств на недвижимое имущество более одного, то заполняется приложение по форме 022.04. При этом строки 022.00.008А и 022.00.008В Заявления по форме 022.00 не заполняются. В строке 022.00.008С Заявления по форме 022.00 указывается общая площадь помещения, определяемая как сумма строк 022.04.001С всех листов приложения по форме 022.04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9) в случае, если недвижимое имущество, используемое в деятельности по производству и (или) оптовой реализации алкогольной продукции, является арендованным, то в строке 022.00.009 указываются сведения о договоре аренды недвижимого имущества (далее – договор аренды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9А указывается номер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9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9С указывается срок действ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9D указывается площадь помещен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9E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9F указывается фамилия, имя, отчество физического лица или наименование юридического лица (структурного подразделения юридического лица) -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договоров аренды недвижимого имущества более одного, данные о них заполняются в приложении по форме 022.04. При этом: строки 022.00.009А, 022.00.009В, 022.00.009С, 022.00.009Е и 022.00.009F Заявления по форме 022.00 не заполняются. В строке 022.00.009D Заявления по форме 022.00 указывается общая площадь помещения, определяемая как сумма строк 022.04.002D всех листов приложения по форме 022.04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0) в строке 022.00.010 производится соответствующая отметка о порядке исчисления и уплаты налогов (по упрощенной декларации, в общеустановленном порядке, по патенту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1) в строке 022.00.011 указываются сведения о контрольно-кассовой машине с фискальной памятью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11А указывается общее количество контрольно-кассовых машин с фискальной памятью. В случае, если количество контрольно-кассовых машин с фискальной памятью более одной, то сведения о них заполняются в приложении по форме 022.05. При этом строки 012.00.011В, 012.00.011С и 012.00.011D Заявления по форме 022.00 не заполняются. В строке 012.00.011А указывается общее количество контрольно-кассовых машин с фискальной памятью, которое должно быть равно последнему порядковому номеру графы А последнего листа приложения по форме 022.05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11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11С указывается номер регистрационной карточки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11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2. Заявление по форме 022.00 подписывается и заверяется в соответствии со статьей 69 Налогового кодекса.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Составление приложения по форме 022.01</w:t>
      </w:r>
    </w:p>
    <w:p>
      <w:pPr>
        <w:pStyle w:val="Normal"/>
        <w:autoSpaceDE w:val="false"/>
        <w:ind w:firstLine="48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3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в строке 2 указывается общее количество листов приложения по форме 022.01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4. В разделе "Сведения о лицензиях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графе В вид лицензируемой деятельности и наименование лицензиар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3) в графе С указывается номер лиценз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4) в графе D указывается дата выдачи лицензии.</w:t>
      </w:r>
    </w:p>
    <w:p>
      <w:pPr>
        <w:pStyle w:val="Normal"/>
        <w:autoSpaceDE w:val="false"/>
        <w:ind w:firstLine="480"/>
        <w:jc w:val="both"/>
        <w:rPr>
          <w:sz w:val="28"/>
        </w:rPr>
      </w:pPr>
      <w:r>
        <w:rPr>
          <w:sz w:val="28"/>
        </w:rPr>
        <w:t>15. Приложение по форме 022.01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Составление приложения по форме 022.02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6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22.02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7. В разделе "Сведения о видах производимой (реализуемой) продукции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в графе В указывается вид производимой (реализуемой) алкогольной продук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8. Приложение по форме 022.02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Составление приложения по форме 022.03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9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22.03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0. В разделе "Сведения о земельных участках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строка 022.03.001 заполняется в случае, если индивидуальный предприниматель или юридическое лицо (филиал юридического лица), осуществляющие деятельность по производству и (или) оптовой реализации алкогольной продукции, являются собственником земельных участков, либо участки находятся на праве постоянного землепользования. При этом в данной строке указываются сведения согласно акту на земельный участок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3.001А указывается  номер акта на земельный участок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троке 022.03.001В указывается дата выдачи акта на земельный участок; 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3.001С указывается  площадь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1D указывается кадастровый номер земельного участка;</w:t>
      </w:r>
    </w:p>
    <w:p>
      <w:pPr>
        <w:pStyle w:val="TextBodyIndent"/>
        <w:rPr>
          <w:szCs w:val="24"/>
        </w:rPr>
      </w:pPr>
      <w:r>
        <w:rPr/>
        <w:t>2) строка 022.03.002 заполняется в случае, если земельный участок, используемый для осуществления деятельности по производству и (или) оптовой реализации алкогольной продукции, находится во временном землепользовании. При этом в строке 022.03.002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2А производится отметка соответствующего вида временного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2В указывается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2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2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2Е указывается  площадь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2F указывается 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троке 022.03.002G указывается регистрационный номер налогоплательщика - арендодателя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2Н указывается фамилия, имя, отчество физического лица или наименование юридического лица (структурного подразделения) - арендодателя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1. Приложение по форме 022.03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6. Составление приложения по форме 022.04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2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22.04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3. В разделе "Сведения о недвижимом имуществе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строка 022.04.001 заполняется в случае, если индивидуальный предприниматель или юридическое лицо (филиал юридического лица), осуществляющие деятельность по производству и (или) оптовой реализации алкогольной продукции, являются собственником недвижимого имущества. При этом в строке 022.04.001 указываются сведения согласно свидетельству на недвижимое имущество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4.001А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4.001В указывается дата выдачи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4.001С указывается площадь помещен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строка 022.04.002 заполняется в случае, если недвижимое имущество, используемое для осуществления деятельности по производству и (или) оптовой реализации алкогольной продукции, находится во временном землепользовании. При этом в данной строке указываются сведения согласно договору аренды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4.002А  номер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4.002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4.002С указывается срок действ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4.002D указывается площадь помещен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4.002Е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4.002F указывается  фамилия, имя, отчество физического лица или наименование юридического лица (структурного подразделения) - арендодателя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4. Приложение по форме 022.04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7. Составление приложения по форме 022.05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5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22.05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6. В разделе "Сведения о контрольно-кассовых машинах с фискальной памятью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графе 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3) в графе С указывается номер регистрационной карточки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в графе 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ind w:firstLine="485"/>
        <w:jc w:val="both"/>
        <w:rPr>
          <w:sz w:val="28"/>
        </w:rPr>
      </w:pPr>
      <w:r>
        <w:rPr>
          <w:sz w:val="28"/>
        </w:rPr>
        <w:t>27. Приложение по форме 022.05 подписывается должностным лицом, его заполнивши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680" w:gutter="0" w:header="720" w:top="776" w:footer="720" w:bottom="89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20"/>
      <w:rPr/>
    </w:pPr>
    <w:del w:id="110" w:author="rkydyrbekov" w:date="2002-11-22T14:34:00Z">
      <w:r>
        <w:rPr>
          <w:b/>
          <w:i/>
        </w:rPr>
        <w:delText>Проект на г.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8640" w:leader="none"/>
      </w:tabs>
      <w:autoSpaceDE w:val="false"/>
      <w:ind w:firstLine="5928"/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45:00Z</dcterms:created>
  <dc:creator>111</dc:creator>
  <dc:description/>
  <dc:language>en-US</dc:language>
  <cp:lastModifiedBy>АО</cp:lastModifiedBy>
  <cp:lastPrinted>2005-12-08T11:29:00Z</cp:lastPrinted>
  <dcterms:modified xsi:type="dcterms:W3CDTF">2006-12-14T09:48:00Z</dcterms:modified>
  <cp:revision>3</cp:revision>
  <dc:subject/>
  <dc:title>Утверждены приказом </dc:title>
</cp:coreProperties>
</file>