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/>
      </w:pPr>
      <w:r>
        <w:rPr>
          <w:sz w:val="28"/>
          <w:szCs w:val="28"/>
        </w:rPr>
        <w:t>приказом Председателя Налогового комитета  Министерства  финансов Республики Казахстан</w:t>
      </w:r>
    </w:p>
    <w:p>
      <w:pPr>
        <w:pStyle w:val="Normal"/>
        <w:autoSpaceDE w:val="false"/>
        <w:ind w:left="561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 декабря 2006 года № 63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</w:rPr>
        <w:t>Правила</w:t>
      </w:r>
    </w:p>
    <w:p>
      <w:pPr>
        <w:pStyle w:val="31"/>
        <w:rPr/>
      </w:pPr>
      <w:r>
        <w:rPr/>
        <w:t>составления Заявления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exact" w:line="340"/>
        <w:rPr>
          <w:szCs w:val="24"/>
        </w:rPr>
      </w:pPr>
      <w:r>
        <w:rPr/>
        <w:t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предусматривают порядок составления Заявления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, включающего прилагаемые формы (далее - формы):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1) Заявления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0 (далее - Заявление по форме 012.00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2) приложения 1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1 (далее - приложение по форме 012.01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3) приложения 2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2 (далее - приложение по форме 012.02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4) приложения 3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3 (далее - приложение по форме 012.03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5) приложения 4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4 (далее - приложение по форме 012.04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6) приложения 5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5 (далее - приложение по форме 012.05)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2. Заявление по форме 01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оптовую и розничную реализацию бензина (кроме авиационного), дизельного топлива, в соответствии со статьей 531 Налогового кодекса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1 предназначено для  отражения  сведений о емкостях, находящихся на праве собственности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2 предназначено для  отражения сведений о емкостях, используемых по договору аренды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3 предназначено для  отражения  сведений о земельных участках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4 предназначено для отражения сведений о недвижимом имуществе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5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3. Заявление по форме 012.00 заполняется отдельно на каждую стационарную, передвижную и иную точки налогоплательщиков, осуществляющих оптовую и розничную торговлю бензином (кроме авиационного), дизельным топливом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При заполнении приложений по форме  012.01, 012.02, 012.03, 012.04, 012.05 на каждом их листе в правом верхнем углу указывается номер текущего листа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4. Пр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, в формах заполняются: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раздел "Общая информация" в полном  объеме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5. При составлении форм:</w:t>
      </w:r>
    </w:p>
    <w:p>
      <w:pPr>
        <w:pStyle w:val="TextBodyIndent"/>
        <w:spacing w:lineRule="exact" w:line="340"/>
        <w:rPr>
          <w:szCs w:val="24"/>
        </w:rPr>
      </w:pPr>
      <w:r>
        <w:rPr/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2) на электронном носителе формы заполняются в соответствии со статьей 69 Налогового кодекса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 xml:space="preserve">6. При заполнении форм не допускаются исправления, подчистки, помарки. </w:t>
      </w:r>
    </w:p>
    <w:p>
      <w:pPr>
        <w:pStyle w:val="TextBodyIndent"/>
        <w:tabs>
          <w:tab w:val="clear" w:pos="708"/>
          <w:tab w:val="left" w:pos="720" w:leader="none"/>
          <w:tab w:val="left" w:pos="840" w:leader="none"/>
        </w:tabs>
        <w:spacing w:lineRule="exact" w:line="340"/>
        <w:rPr>
          <w:szCs w:val="24"/>
        </w:rPr>
      </w:pPr>
      <w:r>
        <w:rPr/>
        <w:t>7. При отсутствии показателей соответствующие ячейки форм не заполняются.</w:t>
      </w:r>
    </w:p>
    <w:p>
      <w:pPr>
        <w:pStyle w:val="TextBodyIndent"/>
        <w:spacing w:lineRule="exact" w:line="340"/>
        <w:rPr>
          <w:szCs w:val="24"/>
        </w:rPr>
      </w:pPr>
      <w:r>
        <w:rPr/>
        <w:t>8. В случае отсутствия данных, подлежащих отражению в приложениях к Заявлению, указанные приложения не представляются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9. При представлении форм: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spacing w:lineRule="exact" w:line="340"/>
        <w:ind w:firstLine="488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Заявления по форме 012.00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0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485"/>
        <w:jc w:val="both"/>
        <w:rPr/>
      </w:pPr>
      <w:r>
        <w:rPr>
          <w:sz w:val="28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) в строке 2В указывается полное наименование юридического лица, структурного подразделения юридического лица; </w:t>
      </w:r>
    </w:p>
    <w:p>
      <w:pPr>
        <w:pStyle w:val="3"/>
        <w:ind w:firstLine="480"/>
        <w:rPr>
          <w:ins w:id="1" w:author="111" w:date="2003-11-29T12:11:00Z"/>
        </w:rPr>
      </w:pPr>
      <w:r>
        <w:rPr/>
        <w:t xml:space="preserve">4) в строке 3 </w:t>
      </w:r>
      <w:ins w:id="0" w:author="111" w:date="2003-11-29T12:11:00Z">
        <w:r>
          <w:rPr/>
          <w:t>указываются коды видов деятельности по Общему классификатору экономической деятельности (ОКЭД) и их удельный вес.</w:t>
        </w:r>
      </w:ins>
    </w:p>
    <w:p>
      <w:pPr>
        <w:pStyle w:val="2"/>
        <w:ind w:firstLine="480"/>
        <w:rPr>
          <w:ins w:id="3" w:author="111" w:date="2003-11-29T12:11:00Z"/>
        </w:rPr>
      </w:pPr>
      <w:ins w:id="2" w:author="111" w:date="2003-11-29T12:11:00Z">
        <w:r>
          <w:rPr/>
  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  </w:r>
      </w:ins>
    </w:p>
    <w:p>
      <w:pPr>
        <w:pStyle w:val="Normal"/>
        <w:ind w:firstLine="480"/>
        <w:jc w:val="both"/>
        <w:rPr>
          <w:ins w:id="9" w:author="111" w:date="2003-11-29T12:11:00Z"/>
        </w:rPr>
      </w:pPr>
      <w:ins w:id="4" w:author="111" w:date="2003-11-29T12:11:00Z">
        <w:r>
          <w:rPr>
            <w:sz w:val="28"/>
          </w:rPr>
          <w:t xml:space="preserve">Для расчета удельного веса ОКЭД необходимо использовать данные, указываемые налогоплательщиком в строке 100 раздела </w:t>
        </w:r>
      </w:ins>
      <w:ins w:id="5" w:author="111" w:date="2003-11-29T12:11:00Z">
        <w:r>
          <w:rPr>
            <w:rFonts w:eastAsia="Batang;바탕"/>
            <w:sz w:val="28"/>
            <w:lang w:val="en-US" w:eastAsia="ko-KR"/>
          </w:rPr>
          <w:t>I</w:t>
        </w:r>
      </w:ins>
      <w:ins w:id="6" w:author="111" w:date="2003-11-29T12:11:00Z">
        <w:r>
          <w:rPr>
            <w:rFonts w:eastAsia="Batang;바탕"/>
            <w:sz w:val="28"/>
            <w:lang w:eastAsia="ko-KR"/>
          </w:rPr>
          <w:t xml:space="preserve"> («Продукция»)</w:t>
        </w:r>
      </w:ins>
      <w:ins w:id="7" w:author="111" w:date="2003-11-29T12:11:00Z">
        <w:r>
          <w:rPr>
            <w:sz w:val="28"/>
          </w:rPr>
          <w:t xml:space="preserve"> государственной статистической отчетности (далее – ГСО) формы №1-ПФ (квартальная)</w:t>
        </w:r>
      </w:ins>
      <w:r>
        <w:rPr>
          <w:sz w:val="28"/>
        </w:rPr>
        <w:t xml:space="preserve"> за последний отчетный квартал</w:t>
      </w:r>
      <w:ins w:id="8" w:author="111" w:date="2003-11-29T12:11:00Z">
        <w:r>
          <w:rPr>
            <w:sz w:val="28"/>
          </w:rPr>
          <w:t xml:space="preserve">. Удельный вес ОКЭД определяется, как отношение данных соответствующего столбца строки 100 к данным столбца 3 по строке 100. </w:t>
        </w:r>
      </w:ins>
    </w:p>
    <w:p>
      <w:pPr>
        <w:pStyle w:val="Normal"/>
        <w:ind w:firstLine="480"/>
        <w:jc w:val="both"/>
        <w:rPr>
          <w:ins w:id="13" w:author="111" w:date="2003-11-29T12:11:00Z"/>
        </w:rPr>
      </w:pPr>
      <w:ins w:id="10" w:author="111" w:date="2003-11-29T12:11:00Z">
        <w:r>
          <w:rPr>
            <w:sz w:val="28"/>
          </w:rPr>
          <w:t xml:space="preserve">Например, организация, основным видом деятельности которой является строительство зданий (код ОКЭД 45211), в строке 100 раздела </w:t>
        </w:r>
      </w:ins>
      <w:ins w:id="11" w:author="111" w:date="2003-11-29T12:11:00Z">
        <w:r>
          <w:rPr>
            <w:rFonts w:eastAsia="Batang;바탕"/>
            <w:sz w:val="28"/>
            <w:lang w:val="en-US" w:eastAsia="ko-KR"/>
          </w:rPr>
          <w:t>I</w:t>
        </w:r>
      </w:ins>
      <w:ins w:id="12" w:author="111" w:date="2003-11-29T12:11:00Z">
        <w:r>
          <w:rPr>
            <w:sz w:val="28"/>
          </w:rPr>
          <w:t xml:space="preserve"> отчета №1-ПФ (квартальная) указала следующие данные:</w:t>
        </w:r>
      </w:ins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ins w:id="15" w:author="111" w:date="2003-11-29T12:11:00Z"/>
        </w:rPr>
      </w:pPr>
      <w:ins w:id="14" w:author="111" w:date="2003-11-29T12:11:00Z">
        <w:r>
          <w:rPr/>
          <w:t>Таблица 1</w:t>
        </w:r>
      </w:ins>
    </w:p>
    <w:p>
      <w:pPr>
        <w:pStyle w:val="Normal"/>
        <w:rPr>
          <w:ins w:id="17" w:author="111" w:date="2003-11-29T12:11:00Z"/>
        </w:rPr>
      </w:pPr>
      <w:ins w:id="16" w:author="111" w:date="2003-11-29T12:11:00Z">
        <w:bookmarkStart w:id="0" w:name="_1130940906"/>
        <w:bookmarkStart w:id="1" w:name="_1130940088"/>
        <w:bookmarkStart w:id="2" w:name="_1128433670"/>
        <w:bookmarkStart w:id="3" w:name="_1128429637"/>
        <w:bookmarkStart w:id="4" w:name="_1128429561"/>
        <w:bookmarkStart w:id="5" w:name="_1128425008"/>
        <w:bookmarkStart w:id="6" w:name="_1128188054"/>
        <w:bookmarkStart w:id="7" w:name="_1128187979"/>
        <w:bookmarkStart w:id="8" w:name="_1128187829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/>
          <w:object w:dxaOrig="8713" w:dyaOrig="216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72.55pt;height:106.55pt" filled="f" o:ole="">
              <v:imagedata r:id="rId3" o:title=""/>
            </v:shape>
            <o:OLEObject Type="Embed" ProgID="Excel.Sheet.12" ShapeID="ole_rId2" DrawAspect="Content" ObjectID="_497443426" r:id="rId2"/>
          </w:object>
        </w:r>
      </w:ins>
    </w:p>
    <w:p>
      <w:pPr>
        <w:pStyle w:val="Normal"/>
        <w:ind w:firstLine="567"/>
        <w:jc w:val="both"/>
        <w:rPr>
          <w:sz w:val="28"/>
          <w:ins w:id="19" w:author="111" w:date="2003-11-29T12:11:00Z"/>
        </w:rPr>
      </w:pPr>
      <w:ins w:id="18" w:author="111" w:date="2003-11-29T12:11:00Z">
        <w:r>
          <w:rPr>
            <w:sz w:val="28"/>
          </w:rPr>
          <w:t>Тогда таблица сведений по ОКЭД будет выглядеть следующим образом:</w:t>
        </w:r>
      </w:ins>
    </w:p>
    <w:p>
      <w:pPr>
        <w:pStyle w:val="Normal"/>
        <w:ind w:firstLine="567"/>
        <w:rPr>
          <w:sz w:val="28"/>
          <w:ins w:id="21" w:author="111" w:date="2003-11-29T12:11:00Z"/>
        </w:rPr>
      </w:pPr>
      <w:ins w:id="20" w:author="111" w:date="2003-11-29T12:11:00Z">
        <w:r>
          <w:rPr>
            <w:sz w:val="28"/>
          </w:rPr>
        </w:r>
      </w:ins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3" w:author="111" w:date="2003-11-29T12:11:00Z"/>
              </w:rPr>
            </w:pPr>
            <w:ins w:id="22" w:author="111" w:date="2003-11-29T12:11:00Z">
              <w:r>
                <w:rPr/>
                <w:t>ОКЭД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5" w:author="111" w:date="2003-11-29T12:11:00Z"/>
              </w:rPr>
            </w:pPr>
            <w:ins w:id="24" w:author="111" w:date="2003-11-29T12:11:00Z">
              <w:r>
                <w:rPr/>
                <w:t>Удельный вес, %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7" w:author="111" w:date="2003-11-29T12:11:00Z"/>
              </w:rPr>
            </w:pPr>
            <w:ins w:id="26" w:author="111" w:date="2003-11-29T12:11:00Z">
              <w:r>
                <w:rPr/>
                <w:t>4521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9" w:author="111" w:date="2003-11-29T12:11:00Z"/>
              </w:rPr>
            </w:pPr>
            <w:ins w:id="28" w:author="111" w:date="2003-11-29T12:11:00Z">
              <w:r>
                <w:rPr/>
                <w:t>6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1" w:author="111" w:date="2003-11-29T12:11:00Z"/>
              </w:rPr>
            </w:pPr>
            <w:ins w:id="30" w:author="111" w:date="2003-11-29T12:11:00Z">
              <w:r>
                <w:rPr/>
                <w:t>501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3" w:author="111" w:date="2003-11-29T12:11:00Z"/>
              </w:rPr>
            </w:pPr>
            <w:ins w:id="32" w:author="111" w:date="2003-11-29T12:11:00Z">
              <w:r>
                <w:rPr/>
                <w:t>2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5" w:author="111" w:date="2003-11-29T12:11:00Z"/>
              </w:rPr>
            </w:pPr>
            <w:ins w:id="34" w:author="111" w:date="2003-11-29T12:11:00Z">
              <w:r>
                <w:rPr/>
                <w:t>0150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7" w:author="111" w:date="2003-11-29T12:11:00Z"/>
              </w:rPr>
            </w:pPr>
            <w:ins w:id="36" w:author="111" w:date="2003-11-29T12:11:00Z">
              <w:r>
                <w:rPr/>
                <w:t>14,0</w:t>
              </w:r>
            </w:ins>
          </w:p>
        </w:tc>
      </w:tr>
    </w:tbl>
    <w:p>
      <w:pPr>
        <w:pStyle w:val="Normal"/>
        <w:rPr>
          <w:ins w:id="39" w:author="111" w:date="2003-11-29T12:11:00Z"/>
        </w:rPr>
      </w:pPr>
      <w:ins w:id="38" w:author="111" w:date="2003-11-29T12:11:00Z">
        <w:r>
          <w:rPr/>
        </w:r>
      </w:ins>
    </w:p>
    <w:p>
      <w:pPr>
        <w:pStyle w:val="Normal"/>
        <w:rPr>
          <w:ins w:id="41" w:author="111" w:date="2003-11-29T12:11:00Z"/>
        </w:rPr>
      </w:pPr>
      <w:ins w:id="40" w:author="111" w:date="2003-11-29T12:11:00Z">
        <w:r>
          <w:rPr/>
        </w:r>
      </w:ins>
    </w:p>
    <w:p>
      <w:pPr>
        <w:pStyle w:val="TextBody"/>
        <w:rPr>
          <w:sz w:val="28"/>
          <w:ins w:id="43" w:author="111" w:date="2003-11-29T12:11:00Z"/>
        </w:rPr>
      </w:pPr>
      <w:ins w:id="42" w:author="111" w:date="2003-11-29T12:11:00Z">
        <w:r>
          <w:rPr>
            <w:sz w:val="28"/>
          </w:rPr>
  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  </w:r>
      </w:ins>
    </w:p>
    <w:p>
      <w:pPr>
        <w:pStyle w:val="TextBody"/>
        <w:ind w:firstLine="480"/>
        <w:rPr>
          <w:ins w:id="48" w:author="111" w:date="2003-11-29T12:11:00Z"/>
        </w:rPr>
      </w:pPr>
      <w:ins w:id="44" w:author="111" w:date="2003-11-29T12:11:00Z">
        <w:r>
          <w:rPr>
            <w:sz w:val="28"/>
          </w:rPr>
  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  </w:r>
      </w:ins>
      <w:ins w:id="45" w:author="111" w:date="2003-11-29T12:11:00Z">
        <w:r>
          <w:rPr>
            <w:rFonts w:eastAsia="Batang;바탕"/>
            <w:sz w:val="28"/>
            <w:lang w:eastAsia="ko-KR"/>
          </w:rPr>
          <w:t xml:space="preserve"> («Сведения о выпуске товаров (работ, услуг) и расходах на их производство») </w:t>
        </w:r>
      </w:ins>
      <w:ins w:id="46" w:author="111" w:date="2003-11-29T12:11:00Z">
        <w:r>
          <w:rPr>
            <w:sz w:val="28"/>
          </w:rPr>
          <w:t>формы 2-МП (квартальная)</w:t>
        </w:r>
      </w:ins>
      <w:r>
        <w:rPr>
          <w:sz w:val="28"/>
        </w:rPr>
        <w:t xml:space="preserve"> также за последний отчетный квартал</w:t>
      </w:r>
      <w:ins w:id="47" w:author="111" w:date="2003-11-29T12:11:00Z">
        <w:r>
          <w:rPr>
            <w:sz w:val="28"/>
          </w:rPr>
          <w:t xml:space="preserve">. </w:t>
        </w:r>
      </w:ins>
    </w:p>
    <w:p>
      <w:pPr>
        <w:pStyle w:val="TextBody"/>
        <w:ind w:firstLine="480"/>
        <w:rPr>
          <w:ins w:id="51" w:author="111" w:date="2003-11-29T12:11:00Z"/>
        </w:rPr>
      </w:pPr>
      <w:ins w:id="49" w:author="111" w:date="2003-11-29T12:11:00Z">
        <w:r>
          <w:rPr>
            <w:sz w:val="28"/>
          </w:rPr>
          <w:t>Организации здравоохранения (социальной службы), представляющие ГСО формы № СОЦФИН (здрав)</w:t>
        </w:r>
      </w:ins>
      <w:r>
        <w:rPr>
          <w:sz w:val="28"/>
        </w:rPr>
        <w:t>,</w:t>
      </w:r>
      <w:ins w:id="50" w:author="111" w:date="2003-11-29T12:11:00Z">
        <w:r>
          <w:rPr>
            <w:sz w:val="28"/>
          </w:rPr>
          <w:t xml:space="preserve">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  </w:r>
      </w:ins>
    </w:p>
    <w:p>
      <w:pPr>
        <w:pStyle w:val="TextBody"/>
        <w:ind w:firstLine="480"/>
        <w:rPr>
          <w:sz w:val="28"/>
          <w:lang w:eastAsia="ko-KR"/>
          <w:ins w:id="54" w:author="111" w:date="2003-11-29T12:11:00Z"/>
        </w:rPr>
      </w:pPr>
      <w:ins w:id="52" w:author="111" w:date="2003-11-29T12:11:00Z">
        <w:r>
          <w:rPr>
            <w:sz w:val="28"/>
          </w:rPr>
          <w:t>В случае</w:t>
        </w:r>
      </w:ins>
      <w:r>
        <w:rPr>
          <w:sz w:val="28"/>
        </w:rPr>
        <w:t>,</w:t>
      </w:r>
      <w:ins w:id="53" w:author="111" w:date="2003-11-29T12:11:00Z">
        <w:r>
          <w:rPr>
            <w:sz w:val="28"/>
          </w:rPr>
          <w:t xml:space="preserve"> если организацией ранее не представлялась отчетность форм 1-ПФ или 2-МП, то необходимо заполнить код ОКЭД только основной деятельности;</w:t>
        </w:r>
      </w:ins>
    </w:p>
    <w:p>
      <w:pPr>
        <w:pStyle w:val="Normal"/>
        <w:autoSpaceDE w:val="false"/>
        <w:ind w:firstLine="485"/>
        <w:jc w:val="both"/>
        <w:rPr>
          <w:del w:id="56" w:author="111" w:date="2003-11-29T12:11:00Z"/>
        </w:rPr>
      </w:pPr>
      <w:del w:id="55" w:author="111" w:date="2003-11-29T12:11:00Z">
        <w:r>
          <w:rPr>
            <w:sz w:val="28"/>
          </w:rPr>
          <w:delText>указываются коды видов деятельности по Общему классификатору экономической деятельности (ОКЭД) и их удельный вес.</w:delText>
        </w:r>
      </w:del>
    </w:p>
    <w:p>
      <w:pPr>
        <w:pStyle w:val="Normal"/>
        <w:autoSpaceDE w:val="false"/>
        <w:ind w:firstLine="485"/>
        <w:jc w:val="both"/>
        <w:rPr>
          <w:del w:id="58" w:author="111" w:date="2003-11-29T12:11:00Z"/>
        </w:rPr>
      </w:pPr>
      <w:del w:id="57" w:author="111" w:date="2003-11-29T12:11:00Z">
        <w:r>
          <w:rPr>
            <w:sz w:val="28"/>
          </w:rPr>
          <w:delText>Коды ОКЭД (пять знаков) отражаются по трем основным видам деятельности в порядке убывания их удельного веса. Удельный вес указывается в процентах с округлением до десятой доли (следует учесть, что общая сумма удельного веса указанных видов деятельности не обязательно должна быть равна 100%).</w:delText>
        </w:r>
      </w:del>
    </w:p>
    <w:p>
      <w:pPr>
        <w:pStyle w:val="Normal"/>
        <w:autoSpaceDE w:val="false"/>
        <w:ind w:firstLine="485"/>
        <w:jc w:val="both"/>
        <w:rPr>
          <w:del w:id="60" w:author="111" w:date="2003-11-29T12:11:00Z"/>
        </w:rPr>
      </w:pPr>
      <w:del w:id="59" w:author="111" w:date="2003-11-29T12:11:00Z">
        <w:r>
          <w:rPr>
            <w:sz w:val="28"/>
          </w:rPr>
          <w:delText>Для расчета удельного веса необходимо использовать данные, указываемые налогоплательщиком в строке 100 раздела I ("Продукция") государственной статистической отчетности формы N1-ПФ (годовая). Удельный вес по каждому виду деятельности определяется как отношение данных соответствующей графы строки 100 к данным графы 3 по строке 100.</w:delText>
        </w:r>
      </w:del>
    </w:p>
    <w:p>
      <w:pPr>
        <w:pStyle w:val="Normal"/>
        <w:autoSpaceDE w:val="false"/>
        <w:rPr>
          <w:del w:id="62" w:author="111" w:date="2003-11-29T12:11:00Z"/>
        </w:rPr>
      </w:pPr>
      <w:del w:id="61" w:author="111" w:date="2003-11-29T12:11:00Z">
        <w:r>
          <w:rPr>
            <w:sz w:val="28"/>
          </w:rPr>
          <w:delText>Например, налогоплательщик, основным видом деятельности которого является оптовая торговля дизельным топливом, в строке 100 раздела I отчета   N1-ПФ (годовая) указал следующие данные:</w:delText>
        </w:r>
      </w:del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993"/>
        <w:gridCol w:w="1293"/>
        <w:gridCol w:w="1584"/>
        <w:gridCol w:w="1536"/>
        <w:gridCol w:w="1540"/>
        <w:gridCol w:w="1268"/>
      </w:tblGrid>
      <w:tr>
        <w:trPr>
          <w:trHeight w:val="22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3" w:author="111" w:date="2003-11-29T12:11:00Z">
              <w:r>
                <w:rPr/>
                <w:delText>Наименование показателей</w:delText>
              </w:r>
            </w:del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64" w:author="111" w:date="2003-11-29T12:11:00Z">
              <w:r>
                <w:rPr/>
                <w:delText>Код строки</w:delText>
              </w:r>
            </w:del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65" w:author="111" w:date="2003-11-29T12:11:00Z">
              <w:r>
                <w:rPr/>
                <w:delText>Всего за отчетный год</w:delText>
              </w:r>
            </w:del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66" w:author="111" w:date="2003-11-29T12:11:00Z">
              <w:r>
                <w:rPr/>
                <w:delText>в том числе по видам деятельности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7" w:author="111" w:date="2003-11-29T12:11:00Z">
              <w:r>
                <w:rPr/>
                <w:delText>оптовая торговля  дизельным топливом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68" w:author="111" w:date="2003-11-29T12:11:00Z">
              <w:r>
                <w:rPr/>
                <w:delText>розничная продажа автомобилей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del w:id="70" w:author="111" w:date="2003-11-29T12:11:00Z"/>
              </w:rPr>
            </w:pPr>
            <w:del w:id="69" w:author="111" w:date="2003-11-29T12:11:00Z">
              <w:r>
                <w:rPr/>
                <w:delText>аренда</w:delText>
              </w:r>
            </w:del>
          </w:p>
          <w:p>
            <w:pPr>
              <w:pStyle w:val="Normal"/>
              <w:ind w:firstLine="34"/>
              <w:jc w:val="center"/>
              <w:rPr/>
            </w:pPr>
            <w:del w:id="71" w:author="111" w:date="2003-11-29T12:11:00Z">
              <w:r>
                <w:rPr/>
                <w:delText>автомобилей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2" w:author="111" w:date="2003-11-29T12:11:00Z">
              <w:r>
                <w:rPr/>
                <w:delText>реклама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3" w:author="111" w:date="2003-11-29T12:11:00Z">
              <w:r>
                <w:rPr/>
                <w:delText>код 51517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4" w:author="111" w:date="2003-11-29T12:11:00Z">
              <w:r>
                <w:rPr/>
                <w:delText>код 50102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5" w:author="111" w:date="2003-11-29T12:11:00Z">
              <w:r>
                <w:rPr/>
                <w:delText>код 71100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76" w:author="111" w:date="2003-11-29T12:11:00Z">
              <w:r>
                <w:rPr/>
                <w:delText>код 74400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7" w:author="111" w:date="2003-11-29T12:11:00Z">
              <w:r>
                <w:rPr/>
                <w:delText>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8" w:author="111" w:date="2003-11-29T12:11:00Z">
              <w:r>
                <w:rPr/>
                <w:delText>2</w:delText>
              </w:r>
            </w:del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9" w:author="111" w:date="2003-11-29T12:11:00Z">
              <w:r>
                <w:rPr/>
                <w:delText>3</w:delText>
              </w:r>
            </w:del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0" w:author="111" w:date="2003-11-29T12:11:00Z">
              <w:r>
                <w:rPr/>
                <w:delText>4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1" w:author="111" w:date="2003-11-29T12:11:00Z">
              <w:r>
                <w:rPr/>
                <w:delText>5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2" w:author="111" w:date="2003-11-29T12:11:00Z">
              <w:r>
                <w:rPr/>
                <w:delText>6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3" w:author="111" w:date="2003-11-29T12:11:00Z">
              <w:r>
                <w:rPr/>
                <w:delText>7</w:delText>
              </w:r>
            </w:del>
          </w:p>
        </w:tc>
      </w:tr>
      <w:tr>
        <w:trPr>
          <w:trHeight w:val="30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del w:id="84" w:author="111" w:date="2003-11-29T12:11:00Z">
              <w:r>
                <w:rPr/>
                <w:delText>Объем произведенной продукции (товаров, услуг), тыс. тенге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5" w:author="111" w:date="2003-11-29T12:11:00Z">
              <w:r>
                <w:rPr/>
                <w:delText>100</w:delText>
              </w:r>
            </w:del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del w:id="86" w:author="111" w:date="2003-11-29T12:11:00Z">
              <w:r>
                <w:rPr/>
                <w:delText>250 000,0</w:delText>
              </w:r>
            </w:del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7" w:author="111" w:date="2003-11-29T12:11:00Z">
              <w:r>
                <w:rPr/>
                <w:delText>150 000,0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8" w:author="111" w:date="2003-11-29T12:11:00Z">
              <w:r>
                <w:rPr/>
                <w:delText>50 000,0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9" w:author="111" w:date="2003-11-29T12:11:00Z">
              <w:r>
                <w:rPr/>
                <w:delText>35 000,0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90" w:author="111" w:date="2003-11-29T12:11:00Z">
              <w:r>
                <w:rPr/>
                <w:delText>5 000,0</w:delText>
              </w:r>
            </w:del>
          </w:p>
        </w:tc>
      </w:tr>
    </w:tbl>
    <w:p>
      <w:pPr>
        <w:pStyle w:val="Normal"/>
        <w:ind w:firstLine="567"/>
        <w:rPr>
          <w:sz w:val="28"/>
          <w:del w:id="92" w:author="111" w:date="2003-11-29T12:11:00Z"/>
        </w:rPr>
      </w:pPr>
      <w:del w:id="91" w:author="111" w:date="2003-11-29T12:11:00Z">
        <w:r>
          <w:rPr>
            <w:sz w:val="28"/>
          </w:rPr>
        </w:r>
      </w:del>
    </w:p>
    <w:p>
      <w:pPr>
        <w:pStyle w:val="Normal"/>
        <w:ind w:firstLine="504"/>
        <w:rPr>
          <w:sz w:val="28"/>
          <w:del w:id="94" w:author="111" w:date="2003-11-29T12:11:00Z"/>
        </w:rPr>
      </w:pPr>
      <w:del w:id="93" w:author="111" w:date="2003-11-29T12:11:00Z">
        <w:r>
          <w:rPr>
            <w:sz w:val="28"/>
          </w:rPr>
          <w:delText>Тогда сведения по ОКЭД будут выглядеть следующим образом:</w:delText>
        </w:r>
      </w:del>
    </w:p>
    <w:p>
      <w:pPr>
        <w:pStyle w:val="Normal"/>
        <w:ind w:firstLine="567"/>
        <w:rPr>
          <w:sz w:val="28"/>
          <w:del w:id="96" w:author="111" w:date="2003-11-29T12:11:00Z"/>
        </w:rPr>
      </w:pPr>
      <w:del w:id="95" w:author="111" w:date="2003-11-29T12:11:00Z">
        <w:r>
          <w:rPr>
            <w:sz w:val="28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75285</wp:posOffset>
                </wp:positionH>
                <wp:positionV relativeFrom="paragraph">
                  <wp:posOffset>140970</wp:posOffset>
                </wp:positionV>
                <wp:extent cx="526923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65.7pt;mso-wrap-distance-left:9.05pt;mso-wrap-distance-right:9.05pt;mso-wrap-distance-top:0pt;mso-wrap-distance-bottom:0pt;margin-top:11.1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del w:id="98" w:author="111" w:date="2003-11-29T12:11:00Z"/>
        </w:rPr>
      </w:pPr>
      <w:del w:id="97" w:author="111" w:date="2003-11-29T12:11:00Z">
        <w:r>
          <w:rPr>
            <w:sz w:val="28"/>
          </w:rPr>
        </w:r>
      </w:del>
    </w:p>
    <w:p>
      <w:pPr>
        <w:pStyle w:val="Normal"/>
        <w:ind w:firstLine="567"/>
        <w:rPr>
          <w:sz w:val="28"/>
          <w:del w:id="100" w:author="111" w:date="2003-11-29T12:11:00Z"/>
        </w:rPr>
      </w:pPr>
      <w:del w:id="99" w:author="111" w:date="2003-11-29T12:11:00Z">
        <w:r>
          <w:rPr>
            <w:sz w:val="28"/>
          </w:rPr>
        </w:r>
      </w:del>
    </w:p>
    <w:p>
      <w:pPr>
        <w:pStyle w:val="Normal"/>
        <w:ind w:firstLine="567"/>
        <w:rPr>
          <w:sz w:val="28"/>
          <w:del w:id="102" w:author="111" w:date="2003-11-29T12:11:00Z"/>
        </w:rPr>
      </w:pPr>
      <w:del w:id="101" w:author="111" w:date="2003-11-29T12:11:00Z">
        <w:r>
          <w:rPr>
            <w:sz w:val="28"/>
          </w:rPr>
        </w:r>
      </w:del>
    </w:p>
    <w:p>
      <w:pPr>
        <w:pStyle w:val="Normal"/>
        <w:ind w:firstLine="567"/>
        <w:rPr>
          <w:sz w:val="28"/>
          <w:del w:id="104" w:author="111" w:date="2003-11-29T12:11:00Z"/>
        </w:rPr>
      </w:pPr>
      <w:del w:id="103" w:author="111" w:date="2003-11-29T12:11:00Z">
        <w:r>
          <w:rPr>
            <w:sz w:val="28"/>
          </w:rPr>
        </w:r>
      </w:del>
    </w:p>
    <w:p>
      <w:pPr>
        <w:pStyle w:val="Normal"/>
        <w:autoSpaceDE w:val="false"/>
        <w:ind w:firstLine="485"/>
        <w:jc w:val="both"/>
        <w:rPr>
          <w:sz w:val="28"/>
          <w:del w:id="106" w:author="111" w:date="2003-11-29T12:11:00Z"/>
        </w:rPr>
      </w:pPr>
      <w:del w:id="105" w:author="111" w:date="2003-11-29T12:11:00Z">
        <w:r>
          <w:rPr>
            <w:sz w:val="28"/>
          </w:rPr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08" w:author="111" w:date="2003-11-29T12:11:00Z"/>
        </w:rPr>
      </w:pPr>
      <w:del w:id="107" w:author="111" w:date="2003-11-29T12:11:00Z">
        <w:r>
          <w:rPr>
            <w:szCs w:val="24"/>
          </w:rPr>
          <w:delText>Удельный вес оптовой торговли дизельного топлива  рассчитан как 150000,0 (графа 4 Таблицы) / 250000,0 (графа 3 Таблицы) * 100%. Удельный вес по остальным кодам ОКЭД рассчитан аналогичным образом.</w:delText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10" w:author="111" w:date="2003-11-29T12:11:00Z"/>
        </w:rPr>
      </w:pPr>
      <w:del w:id="109" w:author="111" w:date="2003-11-29T12:11:00Z">
        <w:r>
          <w:rPr>
            <w:szCs w:val="24"/>
          </w:rPr>
          <w:delText>Юридические лица – субъекты малого предпринимательства, представляющие государственную статистическую отчетность формы №2-МП, заполняют сведения по ОКЭД вышеназванным способом на основании данных строк 200-207 раздела 3 («Результаты финансово-хозяйственной деятельности») формы 2-МП (годовая).</w:delText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12" w:author="111" w:date="2003-11-29T12:11:00Z"/>
        </w:rPr>
      </w:pPr>
      <w:del w:id="111" w:author="111" w:date="2003-11-29T12:11:00Z">
        <w:r>
          <w:rPr>
            <w:szCs w:val="24"/>
          </w:rPr>
          <w:delText>Организации здравоохранения (социальной службы), представляющие ГСО формы № СОЦФИН (здрав) и организации образования, представляющие ГСО формы № СОЦФИН (обр), способом аналогичным вышеуказанному методу заполняют сведения по ОКЭД на основании данных раздела 4 («Результаты финансово-хозяйственной деятельности») годовой отчетности форм №№ СОЦФИН (здрав) и СОЦФИН (обр) соответственно.</w:delText>
        </w:r>
      </w:del>
    </w:p>
    <w:p>
      <w:pPr>
        <w:pStyle w:val="Normal"/>
        <w:tabs>
          <w:tab w:val="clear" w:pos="708"/>
          <w:tab w:val="left" w:pos="672" w:leader="none"/>
        </w:tabs>
        <w:ind w:firstLine="504"/>
        <w:rPr/>
      </w:pPr>
      <w:del w:id="113" w:author="111" w:date="2003-11-29T12:11:00Z">
        <w:r>
          <w:rPr/>
          <w:delText xml:space="preserve">Страховые организации, общественные объединения и бюджетные организации не представляющие отчетность вышеуказанных форм в сведениях ОКЭД указывают код ОКЭД только основной деятельности. </w:delText>
        </w:r>
      </w:del>
      <w:r>
        <w:rPr/>
        <w:t>5) в строке 4 указываются сведения о государственной регистрации юридического лица (учетной регистрации филиала, представительства) или индивидуального предпринимателя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, представительств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, представительств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С указывается дата постановки на учет в качестве плательщика налога 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в строке 6 производится соответствующая отметка причины заполнения Заявления по форме 012.00 (регистрация или перерегистрация);</w:t>
      </w:r>
    </w:p>
    <w:p>
      <w:pPr>
        <w:pStyle w:val="TextBodyIndent"/>
        <w:rPr>
          <w:szCs w:val="24"/>
        </w:rPr>
      </w:pPr>
      <w:r>
        <w:rPr/>
        <w:t>8) в строке 7 указывается отметка соответствующих представленных приложений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</w:rPr>
        <w:t>11. В разделе "Сведения об объектах налогообложения и объектах, связанных с налогообложением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строке 012.00.001 производится соответствующая отметка типа реализации бензина (кроме авиационного), дизельного топлива (оптовая, рознична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012.00.002 указывается место реализации бензина (кроме авиационного), дизельного топлива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02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Е указывается номер зда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02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наименование другого адреса, позволяющего определить местонахождение объектов налогообложения и объектов, связанных с налогообложением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) в строке 012.00.003 производится соответствующая отметка принадлежности емкости для оптовой и розничной торговли бензином (кроме авиационного), дизельным топливом (на праве собственности или по договору аренды)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строке 012.00.004 производится отметка соответствующего типа емкости для оптовой и розничной торговли бензином (кроме авиационного), дизельным топливом  (стационарный, передвижной, иной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5) в строке 012.00.005 указывается техническая характеристика емкостей, находящихся на праве собственности для оптовой и розничной торговли бензином (кроме авиационного), дизельным топливо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5А указывается объем (вместимость) емкости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лучае наличия емкостей с различными объемами строка 012.00.005А не заполняется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5В указывается количество емкостей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5В переносятся итоговые  данные из строки 012.01.001С всех листов приложения по форме 01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0.005С указывается общий объем емкостей, который определяется путем умножения строки 012.00.005А на строку 012.00.005В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5С переносятся итоговые данные из строки 012.01.001D всех листов приложения по форме 01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012.00.006 указывается техническая характеристика емкостей, используемых по договору аренды для оптовой и розничной торговли бензином (кроме авиационного), дизельным топливо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6А указывается объем (вместимость) емкости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лучае наличия емкостей с различными объемами строка 012.00.006А не заполняется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6В указывается количество емкостей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6В переносятся итоговые данные из строки 012.02.001С всех листов приложения по форме 012.02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0.006С указывается общий объем емкостей, который определяется путем умножения строки 012.00.006А на строку 012.00.006В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6С  переносятся итоговые данные из строки 012.02.001D всех листов приложения по форме 012.02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в строке 012.00.007 указываются сведения о передвижном типе емкости для оптовой и розничной торговли бензином (кроме авиационного), дизельным топливо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7А указывается государственный номер авто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7В указывается марка автомашин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8) в строке 012.00.008 производится соответствующая отметка вида реализации (бензин (кроме авиационного), дизельное топливо)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9) в строке 012.00.009 производится соответствующая отметка типа автозаправочной станции (стационарная, контейнерная, передвижна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0) в строке 012.00.010 указывается количество топливораздаточных колонок;</w:t>
      </w:r>
    </w:p>
    <w:p>
      <w:pPr>
        <w:pStyle w:val="Normal"/>
        <w:autoSpaceDE w:val="false"/>
        <w:ind w:firstLine="456"/>
        <w:jc w:val="both"/>
        <w:rPr>
          <w:sz w:val="28"/>
        </w:rPr>
      </w:pPr>
      <w:r>
        <w:rPr>
          <w:sz w:val="28"/>
        </w:rPr>
        <w:t>11) в строке 012.00.011 указывается количество заправочных пистолетов;</w:t>
      </w:r>
    </w:p>
    <w:p>
      <w:pPr>
        <w:pStyle w:val="Normal"/>
        <w:autoSpaceDE w:val="false"/>
        <w:ind w:firstLine="456"/>
        <w:jc w:val="both"/>
        <w:rPr/>
      </w:pPr>
      <w:r>
        <w:rPr>
          <w:sz w:val="28"/>
        </w:rPr>
        <w:t>12) строка 012.00.012 заполняется в случае, если индивидуальный предприниматель</w:t>
      </w:r>
      <w:r>
        <w:rPr/>
        <w:t xml:space="preserve"> </w:t>
      </w:r>
      <w:r>
        <w:rPr>
          <w:sz w:val="28"/>
        </w:rPr>
        <w:t>или юридическое лицо (структурное подразделение юридического лица), осуществляющие деятельность по оптовой и розничной торговле бензином (кроме авиационного), дизельным топливом, являются собственниками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- акт на земельный участок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актов на  земельные участки более одного, то заполняется приложение по форме 012.03. При этом строки 012.00.012А, 012.00.012В и 012.00.012D Заявления по форме 012.00 не заполняются. В строке 012.00.012С указывается общая площадь земельного участка, определяемая как сумма строк 012.03.001С всех листов приложения по форме 012.03;</w:t>
      </w:r>
    </w:p>
    <w:p>
      <w:pPr>
        <w:pStyle w:val="3"/>
        <w:rPr>
          <w:szCs w:val="24"/>
        </w:rPr>
      </w:pPr>
      <w:r>
        <w:rPr/>
        <w:t>13) строка 012.00.013 заполняется в случае, если земельный участок, на котором осуществляется деятельность по оптовой и розничной торговле бензином (кроме авиационного), дизельным топливом, находится во временном землепользовании. При этом в строке 012.00.013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А производится соответствующая отметка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3E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3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H указывается фамилия, имя, отчество физического лица или наименование юридического лица (структурного подразделения юридического лица)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о временном землепользовании более одного, то заполняется приложение по форме 012.03. При этом строки 012.00.013А, 012.00.013В, 012.00.013С, 012.00.013D, 012.00.013F, 012.00.013G и 012.00.013H Заявления по форме 012.00 не заполняются. В строке 012.00.013E указывается общая площадь земельного участка, определяемая как сумма строк 012.03.002Е всех листов приложения по форме 012.03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4) в строке 012.00.014 указываются сведения согласно свидетельству о государственной регистрации прав на недвижимое имущество (далее –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4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4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4С указывается площадь помещ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если количество свидетельств более одного, то заполняется приложение по форме 012.04. При этом строки 012.00.014А, 012.00.014В Заявления по форме 012.00 не заполняются. В строке 012.00.014С указывается общая площадь помещения, определяемая как сумма строк 012.04.001С всех листов приложения по форме 012.04;</w:t>
      </w:r>
    </w:p>
    <w:p>
      <w:pPr>
        <w:pStyle w:val="TextBodyIndent"/>
        <w:rPr>
          <w:szCs w:val="24"/>
        </w:rPr>
      </w:pPr>
      <w:r>
        <w:rPr/>
        <w:t>15) строка 012.00.015 заполняется в случае, если недвижимое имущество, используемое в деятельности по оптовой и розничной торговле бензином (кроме авиационного), дизельным топливом, является арендованным. При этом в строке 012.00.015 указываются сведения о договоре аренды недвижимого имущества (далее – договор аренды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0.015E указывается регистрационный номер налогоплательщика - арендодателя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5F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аренды  более одного, то заполняется приложение по форме 012.04. При этом строки 012.00.015А, 012.00.015В, 012.00.015С, 012.00.015E и 012.00.015F Заявления по форме 012.00 не заполняются. В строке 012.00.015D указывается общая площадь помещения, определяемая как сумма строк 012.04.002D всех листов приложения по форме 012.04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6) в строке 012.00.016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А указывается общее количество контрольно-кассовых машин с фискальной памятью. В случае если количество контрольно-кассовых машин с фискальной памятью более одной, то сведения о них заполняются в приложении по форме 012.05. При этом строки 012.00.016В, 012.00.016С и 012.00.016D Заявления по форме 012.00 не заполняются. В строке 012.00.016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12.05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2. Заявление по форме 01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Составление приложения по форме 012.01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3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1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4. В разделе "Сведения о емкостях, находящихся на праве собственности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объем (вместимость) емко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количество емкостей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общий объем емкостей, определяемый путем умножения соответствующей строки графы В на соответствующую строку графы С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5. Приложение по форме 012.01 подписывается должностным лицом, его заполнившим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по форме 012.02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6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2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7. В разделе "Сведения о емкостях, используемых по договору аренды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объем (вместимость) емко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количество емкостей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общий объем емкостей, определяемый путем умножения соответствующей строки графы В на соответствующую строку графы С.</w:t>
      </w:r>
    </w:p>
    <w:p>
      <w:pPr>
        <w:pStyle w:val="Normal"/>
        <w:autoSpaceDE w:val="false"/>
        <w:ind w:firstLine="528"/>
        <w:rPr/>
      </w:pPr>
      <w:r>
        <w:rPr>
          <w:sz w:val="28"/>
        </w:rPr>
        <w:t>18. Приложение по форме 012.02 подписывается должностным лицом, его заполнившим.</w:t>
      </w:r>
    </w:p>
    <w:p>
      <w:pPr>
        <w:pStyle w:val="Normal"/>
        <w:autoSpaceDE w:val="false"/>
        <w:ind w:firstLine="528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Составление приложения по форме 012.03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9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3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0. В разделе "Сведения о земельных участка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12.03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оптовой и розничной торговле бензином (кроме авиационного), дизельным топливом, являются владельцами земельных участков, либо участки находятся 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3.001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1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1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1D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12.03.002 заполняется в случае, если земельный участок, используемый для осуществления деятельности по оптовой и розничной торговле бензином (кроме авиационного), дизельным топливом, находится во временном землепользовании. При этом в строке 012.03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В указывается 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3.002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Н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1. Приложение по форме 012.03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6. Составление приложения по форме 012.04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2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1) в строке 1 указывается регистрационный номер налогоплательщика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4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3. В разделе "Сведения о недвижимом имуществе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12.04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оптовой и розничной торговле бензином (кроме авиационного), дизельным топливом, являются собственником недвижимого имущества. При этом в строке 012.04.001 указываются сведения согласно свидетельству на недвижимое имущест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4.001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1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1С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12.04.002 заполняется в случае, если недвижимое имущество, используемое для осуществления деятельности по оптовой и розничной торговле бензином (кроме авиационного), дизельным топливом находится во временном землепользовании. При этом в данной строке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4.002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4.002F указывается фамилия, имя, отчество физического лица или наименование юридического лица (структурного подразделения юридического лица) - арендодателя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4. Приложение по форме 012.04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7. Составление приложения по форме 012.05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5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5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6. В разделе "Сведения о контрольно-кассовых машинах с фискальной памятью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регистрационной карточки контрольно-кассовой 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27. Приложение по форме 012.05 подписывается должностным лицом, его заполнившим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rPr>
        <w:b/>
        <w:b/>
        <w:i/>
        <w:i/>
        <w:del w:id="121" w:author="rkydyrbekov" w:date="2002-11-22T14:34:00Z"/>
      </w:rPr>
    </w:pPr>
    <w:ins w:id="114" w:author="aburambaeva" w:date="2002-11-16T12:52:00Z">
      <w:del w:id="115" w:author="rkydyrbekov" w:date="2002-11-22T14:34:00Z">
        <w:r>
          <w:rPr>
            <w:b/>
            <w:i/>
          </w:rPr>
          <w:delText>П</w:delText>
        </w:r>
      </w:del>
    </w:ins>
    <w:ins w:id="116" w:author="aburambaeva" w:date="2002-11-16T12:00:00Z">
      <w:del w:id="117" w:author="rkydyrbekov" w:date="2002-11-22T14:34:00Z">
        <w:r>
          <w:rPr>
            <w:b/>
            <w:i/>
          </w:rPr>
          <w:delText>роект</w:delText>
        </w:r>
      </w:del>
    </w:ins>
    <w:ins w:id="118" w:author="aburambaeva" w:date="2002-11-16T12:05:00Z">
      <w:del w:id="119" w:author="rkydyrbekov" w:date="2002-11-22T14:34:00Z">
        <w:r>
          <w:rPr>
            <w:b/>
            <w:i/>
          </w:rPr>
          <w:delText xml:space="preserve">  на </w:delText>
        </w:r>
      </w:del>
    </w:ins>
    <w:del w:id="120" w:author="rkydyrbekov" w:date="2002-11-22T14:34:00Z">
      <w:r>
        <w:rPr>
          <w:b/>
          <w:i/>
        </w:rPr>
        <w:delText xml:space="preserve"> г.</w:delText>
      </w:r>
    </w:del>
  </w:p>
  <w:p>
    <w:pPr>
      <w:pStyle w:val="Header"/>
      <w:widowControl/>
      <w:bidi w:val="0"/>
      <w:ind w:firstLine="6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autoSpaceDE w:val="false"/>
      <w:ind w:firstLine="5928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0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45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5:00Z</dcterms:created>
  <dc:creator>111</dc:creator>
  <dc:description/>
  <dc:language>en-US</dc:language>
  <cp:lastModifiedBy>АО</cp:lastModifiedBy>
  <cp:lastPrinted>2006-12-14T15:46:00Z</cp:lastPrinted>
  <dcterms:modified xsi:type="dcterms:W3CDTF">2006-12-14T09:47:00Z</dcterms:modified>
  <cp:revision>3</cp:revision>
  <dc:subject/>
  <dc:title>Утверждены приказом </dc:title>
</cp:coreProperties>
</file>