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Қазақстан Республикасы</w:t>
      </w:r>
    </w:p>
    <w:p>
      <w:pPr>
        <w:pStyle w:val="Normal"/>
        <w:ind w:left="5245" w:hanging="0"/>
        <w:jc w:val="center"/>
        <w:rPr/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Қаржы министрл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і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г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і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нің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</w:p>
    <w:p>
      <w:pPr>
        <w:pStyle w:val="Normal"/>
        <w:ind w:left="5245" w:hanging="0"/>
        <w:jc w:val="center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Салық комитеті Төрағасының</w:t>
      </w:r>
    </w:p>
    <w:p>
      <w:pPr>
        <w:pStyle w:val="Normal"/>
        <w:ind w:left="5245" w:hanging="0"/>
        <w:jc w:val="center"/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 xml:space="preserve">2006 жылғы 13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желтоқсандағы</w:t>
      </w:r>
    </w:p>
    <w:p>
      <w:pPr>
        <w:pStyle w:val="Normal"/>
        <w:ind w:left="5245" w:hanging="0"/>
        <w:jc w:val="center"/>
        <w:rPr/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№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uk-UA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637 бұйрығымен</w:t>
      </w:r>
    </w:p>
    <w:p>
      <w:pPr>
        <w:pStyle w:val="Heading2"/>
        <w:ind w:left="5400" w:hanging="0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</w:rPr>
        <w:t>бекітілген</w:t>
      </w:r>
    </w:p>
    <w:p>
      <w:pPr>
        <w:pStyle w:val="Heading2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</w:r>
    </w:p>
    <w:p>
      <w:pPr>
        <w:pStyle w:val="Heading2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</w:r>
    </w:p>
    <w:p>
      <w:pPr>
        <w:pStyle w:val="Heading2"/>
        <w:rPr>
          <w:rFonts w:ascii="KZ Times New Roman;Times New Roman" w:hAnsi="KZ Times New Roman;Times New Roman" w:cs="KZ Times New Roman;Times New Roman"/>
          <w:b/>
          <w:b/>
          <w:bCs/>
          <w:sz w:val="28"/>
          <w:lang w:val="uk-UA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uk-UA"/>
        </w:rPr>
        <w:t>Алкоголь өнімін өндіру және (немесе) көтерме сату бойынша салық салу объектілері</w:t>
      </w: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н</w:t>
      </w:r>
      <w:r>
        <w:rPr>
          <w:rFonts w:cs="KZ Times New Roman;Times New Roman" w:ascii="KZ Times New Roman;Times New Roman" w:hAnsi="KZ Times New Roman;Times New Roman"/>
          <w:b/>
          <w:sz w:val="28"/>
          <w:lang w:val="uk-UA"/>
        </w:rPr>
        <w:t xml:space="preserve"> және салық салумен байланысты объектілерді </w:t>
      </w: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тіркеу мен қайта тіркеу туралы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lang w:val="uk-UA"/>
        </w:rPr>
        <w:t xml:space="preserve"> өтініш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lang w:val="kk-KZ"/>
        </w:rPr>
        <w:t>ті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lang w:val="uk-UA"/>
        </w:rPr>
        <w:t xml:space="preserve"> жасау </w:t>
      </w:r>
    </w:p>
    <w:p>
      <w:pPr>
        <w:pStyle w:val="Heading2"/>
        <w:rPr>
          <w:rFonts w:ascii="KZ Times New Roman;Times New Roman" w:hAnsi="KZ Times New Roman;Times New Roman" w:cs="KZ Times New Roman;Times New Roman"/>
          <w:b/>
          <w:b/>
          <w:sz w:val="28"/>
          <w:lang w:val="uk-UA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е</w:t>
      </w:r>
      <w:r>
        <w:rPr>
          <w:rFonts w:cs="KZ Times New Roman;Times New Roman" w:ascii="KZ Times New Roman;Times New Roman" w:hAnsi="KZ Times New Roman;Times New Roman"/>
          <w:b/>
          <w:sz w:val="28"/>
          <w:lang w:val="uk-UA"/>
        </w:rPr>
        <w:t>реже</w:t>
      </w: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сі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bCs/>
          <w:sz w:val="28"/>
          <w:lang w:val="uk-UA" w:eastAsia="ko-KR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lang w:val="uk-UA" w:eastAsia="ko-KR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Cs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Cs/>
          <w:sz w:val="28"/>
          <w:lang w:val="kk-KZ" w:eastAsia="ko-KR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lang w:val="uk-UA" w:eastAsia="ko-KR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uk-UA" w:eastAsia="ko-KR"/>
        </w:rPr>
        <w:t>1. Жалпы ережелер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lang w:val="uk-UA" w:eastAsia="ko-KR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uk-UA" w:eastAsia="ko-KR"/>
        </w:rPr>
      </w:r>
    </w:p>
    <w:p>
      <w:pPr>
        <w:pStyle w:val="Heading2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uk-UA"/>
        </w:rPr>
        <w:t>1. Осы Ережелер “Салық және бюджетке төленетін басқа да міндетті төлемдер туралы” Қазақстан Республикасының Кодексіне (Салық кодексі) сәйкес әзірленген және қоса бері</w:t>
      </w: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 xml:space="preserve">лген нысандарды (бұдан әрі - нысандар) енгізетін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>Алкоголь өнімін өндіру және (немесе) көтерме сату бойынша салық салу объектілері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н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 және салық салумен байланысты объектілер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д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і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тіркеу мен қайта тіркеу туралы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>өтініш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ті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 жасау </w:t>
      </w:r>
      <w:r>
        <w:rPr>
          <w:rFonts w:cs="KZ Times New Roman;Times New Roman" w:ascii="KZ Times New Roman;Times New Roman" w:hAnsi="KZ Times New Roman;Times New Roman"/>
          <w:sz w:val="28"/>
          <w:lang w:val="uk-UA"/>
        </w:rPr>
        <w:t>тәртібін көздейді:</w:t>
      </w:r>
    </w:p>
    <w:p>
      <w:pPr>
        <w:pStyle w:val="Normal"/>
        <w:ind w:firstLine="540"/>
        <w:jc w:val="both"/>
        <w:rPr/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 xml:space="preserve">1) 022.00 нысан бойынша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>Алкоголь өнімін өндіру және (немесе) көтерме сату бойынша салық салу объектілері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н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 және салық салумен байланысты объектілер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д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і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тіркеу мен қайта тіркеу туралы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>ө</w:t>
      </w: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тініш (бұдан әрі – 022.00 нысан бойынша өтініш);</w:t>
      </w:r>
    </w:p>
    <w:p>
      <w:pPr>
        <w:pStyle w:val="Normal"/>
        <w:ind w:firstLine="540"/>
        <w:jc w:val="both"/>
        <w:rPr/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 xml:space="preserve">2) 022.01 нысан бойынша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>Алкоголь өнімін өндіру және (немесе) көтерме сату бойынша салық салу объектілері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н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 және салық салумен байланысты объектілер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д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і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тіркеу мен қайта тіркеу туралы </w:t>
      </w: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 xml:space="preserve">өтінішке </w:t>
        <w:br/>
        <w:t>1-қосымша (бұдан әрі – 022.01 нысан бойынша қосымша);</w:t>
      </w:r>
    </w:p>
    <w:p>
      <w:pPr>
        <w:pStyle w:val="Normal"/>
        <w:ind w:firstLine="540"/>
        <w:jc w:val="both"/>
        <w:rPr/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 xml:space="preserve">3) 022.02 нысан бойынша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>Алкоголь өнімін өндіру және (немесе) көтерме сату бойынша салық салу объектілері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н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 және салық салумен байланысты объектілер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д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і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тіркеу мен қайта тіркеу туралы </w:t>
      </w: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өтінішке</w:t>
        <w:br/>
        <w:t>2-қосымша (бұдан әрі – 022.02 нысан бойынша қосымша);</w:t>
      </w:r>
    </w:p>
    <w:p>
      <w:pPr>
        <w:pStyle w:val="Normal"/>
        <w:ind w:firstLine="540"/>
        <w:jc w:val="both"/>
        <w:rPr/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 xml:space="preserve">4) 022.03 нысан бойынша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>Алкоголь өнімін өндіру және (немесе) көтерме сату бойынша салық салу объектілері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н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 және салық салумен байланысты объектілер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д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і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тіркеу мен қайта тіркеу туралы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 </w:t>
      </w: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 xml:space="preserve">өтінішке </w:t>
        <w:br/>
        <w:t>3-қосымша (бұдан әрі – 022.03 нысан бойынша қосымша);</w:t>
      </w:r>
    </w:p>
    <w:p>
      <w:pPr>
        <w:pStyle w:val="Normal"/>
        <w:ind w:firstLine="540"/>
        <w:jc w:val="both"/>
        <w:rPr>
          <w:rFonts w:eastAsia="Batang;바탕"/>
          <w:lang w:val="uk-UA"/>
        </w:rPr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 xml:space="preserve">5) 022.04 нысан бойынша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>Алкоголь өнімін өндіру және (немесе) көтерме сату бойынша салық салу объектілері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н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 және салық салумен байланысты объектілер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д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і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тіркеу мен қайта тіркеу туралы </w:t>
      </w: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өтінішке</w:t>
        <w:br/>
        <w:t>4-қосымша (бұдан әрі – 022.04 нысан бойынша қосымша);</w:t>
      </w:r>
    </w:p>
    <w:p>
      <w:pPr>
        <w:pStyle w:val="Normal"/>
        <w:ind w:firstLine="540"/>
        <w:jc w:val="both"/>
        <w:rPr/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 xml:space="preserve">6) 022.05 нысан бойынша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>Алкоголь өнімін өндіру және (немесе) көтерме сату бойынша салық салу объектілері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н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 және салық салумен байланысты объектілер</w:t>
      </w:r>
      <w:r>
        <w:rPr>
          <w:rFonts w:cs="KZ Times New Roman;Times New Roman" w:ascii="KZ Times New Roman;Times New Roman" w:hAnsi="KZ Times New Roman;Times New Roman"/>
          <w:bCs/>
          <w:sz w:val="28"/>
          <w:lang w:val="kk-KZ"/>
        </w:rPr>
        <w:t>д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і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тіркеу мен қайта тіркеу туралы </w:t>
      </w: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 xml:space="preserve">өтінішке </w:t>
        <w:br/>
        <w:t>5-қосымша (бұдан әрі – 022.05 нысан бойынша қосымша).</w:t>
      </w:r>
    </w:p>
    <w:p>
      <w:pPr>
        <w:pStyle w:val="Heading2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/>
        </w:rPr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2. 022.00 нысан бойынша өтініш</w:t>
      </w:r>
      <w:r>
        <w:rPr>
          <w:rFonts w:cs="KZ Times New Roman;Times New Roman" w:ascii="KZ Times New Roman;Times New Roman" w:hAnsi="KZ Times New Roman;Times New Roman"/>
          <w:sz w:val="28"/>
          <w:lang w:val="uk-UA"/>
        </w:rPr>
        <w:t xml:space="preserve"> Салық кодексінің 531-бабына сәйкес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Алкоголь өнімін өндіру және (немесе) көтерме сату бойынша салық салу объектілерін және салық салумен байланысты объектілерді </w:t>
      </w:r>
      <w:r>
        <w:rPr>
          <w:rFonts w:cs="KZ Times New Roman;Times New Roman" w:ascii="KZ Times New Roman;Times New Roman" w:hAnsi="KZ Times New Roman;Times New Roman"/>
          <w:sz w:val="28"/>
          <w:lang w:val="uk-UA"/>
        </w:rPr>
        <w:t>салық органдарында тіркеуге арналған.</w:t>
      </w:r>
    </w:p>
    <w:p>
      <w:pPr>
        <w:pStyle w:val="TextBodyIndent"/>
        <w:ind w:firstLine="540"/>
        <w:rPr>
          <w:rFonts w:ascii="KZ Times New Roman;Times New Roman" w:hAnsi="KZ Times New Roman;Times New Roman" w:eastAsia="Batang;바탕" w:cs="KZ Times New Roman;Times New Roman"/>
          <w:sz w:val="28"/>
          <w:lang w:val="uk-UA"/>
        </w:rPr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022.01 нысан бойынша қосымша кәсіпкерлік қызметімен айналысу құқығына лицензиялар туралы мәліметтерді көрсетуге арналған.</w:t>
      </w:r>
    </w:p>
    <w:p>
      <w:pPr>
        <w:pStyle w:val="TextBodyIndent"/>
        <w:ind w:firstLine="540"/>
        <w:rPr>
          <w:rFonts w:ascii="KZ Times New Roman;Times New Roman" w:hAnsi="KZ Times New Roman;Times New Roman" w:eastAsia="Batang;바탕" w:cs="KZ Times New Roman;Times New Roman"/>
          <w:sz w:val="28"/>
          <w:lang w:val="uk-UA"/>
        </w:rPr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022.02 нысан бойынша қосымша шығарылатын өнім түрлері туралы мәліметтерді көрсетуге арналған.</w:t>
      </w:r>
    </w:p>
    <w:p>
      <w:pPr>
        <w:pStyle w:val="TextBodyIndent"/>
        <w:ind w:firstLine="540"/>
        <w:rPr>
          <w:rFonts w:ascii="KZ Times New Roman;Times New Roman" w:hAnsi="KZ Times New Roman;Times New Roman" w:eastAsia="Batang;바탕" w:cs="KZ Times New Roman;Times New Roman"/>
          <w:sz w:val="28"/>
          <w:lang w:val="uk-UA"/>
        </w:rPr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022.03 нысан бойынша қосымша жер телімдері туралы мәліметтерді көрсетуге арналған.</w:t>
      </w:r>
    </w:p>
    <w:p>
      <w:pPr>
        <w:pStyle w:val="TextBodyIndent"/>
        <w:ind w:firstLine="540"/>
        <w:rPr>
          <w:rFonts w:ascii="KZ Times New Roman;Times New Roman" w:hAnsi="KZ Times New Roman;Times New Roman" w:eastAsia="Batang;바탕" w:cs="KZ Times New Roman;Times New Roman"/>
          <w:sz w:val="28"/>
          <w:lang w:val="uk-UA"/>
        </w:rPr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022.04 нысан бойынша қосымша жылжымайтын мүлік туралы мәліметтерді көрсетуге арналған.</w:t>
      </w:r>
    </w:p>
    <w:p>
      <w:pPr>
        <w:pStyle w:val="TextBodyIndent"/>
        <w:ind w:firstLine="540"/>
        <w:rPr>
          <w:rFonts w:ascii="KZ Times New Roman;Times New Roman" w:hAnsi="KZ Times New Roman;Times New Roman" w:eastAsia="Batang;바탕" w:cs="KZ Times New Roman;Times New Roman"/>
          <w:sz w:val="28"/>
          <w:lang w:val="uk-UA"/>
        </w:rPr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022.05 нысан бойынша қосымша фискальдық жады бар бақылау-касса машиналары туралы мәліметтерді көрсетуге арналған.</w:t>
      </w:r>
    </w:p>
    <w:p>
      <w:pPr>
        <w:pStyle w:val="TextBodyIndent"/>
        <w:ind w:firstLine="540"/>
        <w:rPr/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 xml:space="preserve">3. 022.00 нысан бойынша өтініш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Алкоголь өнімін өндіру және (немесе) көтерме сатуды </w:t>
      </w: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жүзеге асыратын салық төлеушілердің әрбір тұрақты нүктелеріне толтырылады.</w:t>
      </w:r>
    </w:p>
    <w:p>
      <w:pPr>
        <w:pStyle w:val="TextBodyIndent"/>
        <w:ind w:firstLine="540"/>
        <w:rPr>
          <w:rFonts w:ascii="KZ Times New Roman;Times New Roman" w:hAnsi="KZ Times New Roman;Times New Roman" w:eastAsia="Batang;바탕" w:cs="KZ Times New Roman;Times New Roman"/>
          <w:sz w:val="28"/>
          <w:lang w:val="uk-UA"/>
        </w:rPr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022.01, 022.02, 022.04, 022.05 нысандары бойынша қосымшаларды толтырғанда олардың әрбір бетінің жоғары бұрышында ағымдағы парақтың нөмірі көрсетіледі.</w:t>
      </w:r>
    </w:p>
    <w:p>
      <w:pPr>
        <w:pStyle w:val="TextBodyIndent"/>
        <w:ind w:firstLine="540"/>
        <w:rPr/>
      </w:pPr>
      <w:r>
        <w:rPr>
          <w:rFonts w:eastAsia="Batang;바탕" w:cs="KZ Times New Roman;Times New Roman" w:ascii="KZ Times New Roman;Times New Roman" w:hAnsi="KZ Times New Roman;Times New Roman"/>
          <w:color w:val="000000"/>
          <w:sz w:val="28"/>
          <w:lang w:val="uk-UA"/>
        </w:rPr>
        <w:t>4.</w:t>
      </w: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 xml:space="preserve">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Алкоголь өнімін өндіру және (немесе) көтерме сату бойынша салық салу объектілерін және салық салумен байланысты объектілерді қайта тіркеу </w:t>
      </w: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кезінде нысандарда:</w:t>
      </w:r>
    </w:p>
    <w:p>
      <w:pPr>
        <w:pStyle w:val="TextBodyIndent"/>
        <w:ind w:firstLine="540"/>
        <w:rPr>
          <w:rFonts w:ascii="KZ Times New Roman;Times New Roman" w:hAnsi="KZ Times New Roman;Times New Roman" w:eastAsia="Batang;바탕" w:cs="KZ Times New Roman;Times New Roman"/>
          <w:sz w:val="28"/>
          <w:lang w:val="uk-UA"/>
        </w:rPr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«Жалпы ақпарат» бөлімі толық көлемде;</w:t>
      </w:r>
    </w:p>
    <w:p>
      <w:pPr>
        <w:pStyle w:val="TextBodyIndent"/>
        <w:ind w:firstLine="540"/>
        <w:rPr>
          <w:rFonts w:ascii="KZ Times New Roman;Times New Roman" w:hAnsi="KZ Times New Roman;Times New Roman" w:eastAsia="Batang;바탕" w:cs="KZ Times New Roman;Times New Roman"/>
          <w:sz w:val="28"/>
          <w:lang w:val="uk-UA"/>
        </w:rPr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/>
        </w:rPr>
        <w:t>қалған бөлімдер – олар бойынша бұрын берілген мәліметтерде тек қана өзгерістер болған жолдарды көрсетумен толтырылады.</w:t>
      </w:r>
    </w:p>
    <w:p>
      <w:pPr>
        <w:pStyle w:val="Normal"/>
        <w:tabs>
          <w:tab w:val="clear" w:pos="708"/>
          <w:tab w:val="left" w:pos="9360" w:leader="none"/>
        </w:tabs>
        <w:ind w:right="355"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5. Нысанды жасау кезінде:</w:t>
      </w:r>
    </w:p>
    <w:p>
      <w:pPr>
        <w:pStyle w:val="TextBodyIndent"/>
        <w:tabs>
          <w:tab w:val="clear" w:pos="708"/>
          <w:tab w:val="left" w:pos="9180" w:leader="none"/>
          <w:tab w:val="left" w:pos="9360" w:leader="none"/>
        </w:tabs>
        <w:ind w:right="-5" w:firstLine="540"/>
        <w:rPr>
          <w:rFonts w:ascii="KZ Times New Roman;Times New Roman" w:hAnsi="KZ Times New Roman;Times New Roman" w:cs="KZ Times New Roman;Times New Roman"/>
          <w:sz w:val="28"/>
          <w:lang w:val="ru-RU"/>
        </w:rPr>
      </w:pPr>
      <w:r>
        <w:rPr>
          <w:rFonts w:cs="KZ Times New Roman;Times New Roman" w:ascii="KZ Times New Roman;Times New Roman" w:hAnsi="KZ Times New Roman;Times New Roman"/>
          <w:sz w:val="28"/>
          <w:lang w:val="ru-RU"/>
        </w:rPr>
        <w:t>1) қағаз тасығышта – нысандар айналмалы немесе қауырсын қаламұшпен, қара немесе көк сиямен, бас баспа белгілерімен немесе баспа құрылғысын пайдалана отырып толтырылады;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540"/>
        <w:rPr>
          <w:rFonts w:ascii="KZ Times New Roman;Times New Roman" w:hAnsi="KZ Times New Roman;Times New Roman" w:cs="KZ Times New Roman;Times New Roman"/>
          <w:sz w:val="28"/>
          <w:lang w:val="ru-RU"/>
        </w:rPr>
      </w:pPr>
      <w:r>
        <w:rPr>
          <w:rFonts w:cs="KZ Times New Roman;Times New Roman" w:ascii="KZ Times New Roman;Times New Roman" w:hAnsi="KZ Times New Roman;Times New Roman"/>
          <w:sz w:val="28"/>
          <w:lang w:val="ru-RU"/>
        </w:rPr>
        <w:t xml:space="preserve">2) электрондық тасығышта – нысандар </w:t>
      </w:r>
      <w:r>
        <w:rPr>
          <w:rFonts w:cs="KZ Times New Roman;Times New Roman" w:ascii="KZ Times New Roman;Times New Roman" w:hAnsi="KZ Times New Roman;Times New Roman"/>
          <w:sz w:val="28"/>
          <w:lang w:val="uk-UA"/>
        </w:rPr>
        <w:t xml:space="preserve">Салық кодексінің 69-бабына сәйкес </w:t>
      </w:r>
      <w:r>
        <w:rPr>
          <w:rFonts w:cs="KZ Times New Roman;Times New Roman" w:ascii="KZ Times New Roman;Times New Roman" w:hAnsi="KZ Times New Roman;Times New Roman"/>
          <w:sz w:val="28"/>
          <w:lang w:val="ru-RU"/>
        </w:rPr>
        <w:t>толтырылады.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540"/>
        <w:rPr>
          <w:rFonts w:ascii="KZ Times New Roman;Times New Roman" w:hAnsi="KZ Times New Roman;Times New Roman" w:cs="KZ Times New Roman;Times New Roman"/>
          <w:sz w:val="28"/>
          <w:lang w:val="ru-RU"/>
        </w:rPr>
      </w:pPr>
      <w:r>
        <w:rPr>
          <w:rFonts w:cs="KZ Times New Roman;Times New Roman" w:ascii="KZ Times New Roman;Times New Roman" w:hAnsi="KZ Times New Roman;Times New Roman"/>
          <w:sz w:val="28"/>
          <w:lang w:val="ru-RU"/>
        </w:rPr>
        <w:t>6. Нысанды толтыру кезінде түзетуге, тазартуға, былғауға жол берілмейді.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540"/>
        <w:rPr>
          <w:rFonts w:ascii="KZ Times New Roman;Times New Roman" w:hAnsi="KZ Times New Roman;Times New Roman" w:cs="KZ Times New Roman;Times New Roman"/>
          <w:sz w:val="28"/>
          <w:lang w:val="ru-RU"/>
        </w:rPr>
      </w:pPr>
      <w:r>
        <w:rPr>
          <w:rFonts w:cs="KZ Times New Roman;Times New Roman" w:ascii="KZ Times New Roman;Times New Roman" w:hAnsi="KZ Times New Roman;Times New Roman"/>
          <w:sz w:val="28"/>
          <w:lang w:val="ru-RU"/>
        </w:rPr>
        <w:t>7. Көрсеткіштер жоқ болған кезде нысанның тиісті торкөздері толтырылмайды.</w:t>
      </w:r>
    </w:p>
    <w:p>
      <w:pPr>
        <w:pStyle w:val="TextBodyIndent"/>
        <w:ind w:right="-5" w:firstLine="540"/>
        <w:rPr>
          <w:rFonts w:ascii="KZ Times New Roman;Times New Roman" w:hAnsi="KZ Times New Roman;Times New Roman" w:cs="KZ Times New Roman;Times New Roman"/>
          <w:sz w:val="28"/>
          <w:lang w:val="ru-RU"/>
        </w:rPr>
      </w:pPr>
      <w:r>
        <w:rPr>
          <w:rFonts w:cs="KZ Times New Roman;Times New Roman" w:ascii="KZ Times New Roman;Times New Roman" w:hAnsi="KZ Times New Roman;Times New Roman"/>
          <w:sz w:val="28"/>
          <w:lang w:val="ru-RU"/>
        </w:rPr>
        <w:t>8. Қосымшаларда көрсетілуге жататын деректер жоқ болған жағдайда аталған қосымшалар берілмейді.</w:t>
      </w:r>
    </w:p>
    <w:p>
      <w:pPr>
        <w:pStyle w:val="TextBodyIndent"/>
        <w:ind w:right="-5" w:firstLine="540"/>
        <w:rPr>
          <w:rFonts w:ascii="KZ Times New Roman;Times New Roman" w:hAnsi="KZ Times New Roman;Times New Roman" w:cs="KZ Times New Roman;Times New Roman"/>
          <w:sz w:val="28"/>
          <w:lang w:val="ru-RU"/>
        </w:rPr>
      </w:pPr>
      <w:r>
        <w:rPr>
          <w:rFonts w:cs="KZ Times New Roman;Times New Roman" w:ascii="KZ Times New Roman;Times New Roman" w:hAnsi="KZ Times New Roman;Times New Roman"/>
          <w:sz w:val="28"/>
          <w:lang w:val="ru-RU"/>
        </w:rPr>
        <w:t>9. Нысандарды беру кезінде:</w:t>
      </w:r>
    </w:p>
    <w:p>
      <w:pPr>
        <w:pStyle w:val="TextBodyIndent"/>
        <w:ind w:right="-5" w:firstLine="540"/>
        <w:rPr>
          <w:rFonts w:ascii="KZ Times New Roman;Times New Roman" w:hAnsi="KZ Times New Roman;Times New Roman" w:cs="KZ Times New Roman;Times New Roman"/>
          <w:sz w:val="28"/>
          <w:lang w:val="ru-RU"/>
        </w:rPr>
      </w:pPr>
      <w:r>
        <w:rPr>
          <w:rFonts w:cs="KZ Times New Roman;Times New Roman" w:ascii="KZ Times New Roman;Times New Roman" w:hAnsi="KZ Times New Roman;Times New Roman"/>
          <w:sz w:val="28"/>
          <w:lang w:val="ru-RU"/>
        </w:rPr>
        <w:t>1) қағаз тасығышта келу тәртібімен – нысандар екі данада жасалады, бір данасы салық органының белгісімен салық төлеушіге қайтарылады;</w:t>
      </w:r>
    </w:p>
    <w:p>
      <w:pPr>
        <w:pStyle w:val="TextBodyIndent"/>
        <w:ind w:right="-5" w:firstLine="540"/>
        <w:rPr>
          <w:rFonts w:ascii="KZ Times New Roman;Times New Roman" w:hAnsi="KZ Times New Roman;Times New Roman" w:cs="KZ Times New Roman;Times New Roman"/>
          <w:sz w:val="28"/>
          <w:lang w:val="ru-RU"/>
        </w:rPr>
      </w:pPr>
      <w:r>
        <w:rPr>
          <w:rFonts w:cs="KZ Times New Roman;Times New Roman" w:ascii="KZ Times New Roman;Times New Roman" w:hAnsi="KZ Times New Roman;Times New Roman"/>
          <w:sz w:val="28"/>
          <w:lang w:val="ru-RU"/>
        </w:rPr>
        <w:t xml:space="preserve">2) хабарламамен тапсырыс хатпен почта бойынша - салық төлеуші почта немесе байланыстың өзге ұйымның хабарламасын алады; </w:t>
      </w:r>
    </w:p>
    <w:p>
      <w:pPr>
        <w:pStyle w:val="TextBodyIndent"/>
        <w:ind w:right="-5" w:firstLine="540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ru-RU"/>
        </w:rPr>
        <w:t xml:space="preserve">3) келу тәртібімен электрондық түрде ия болмаса электрондық почта бойынша электрондық түрде Салық кодексінің 69-бабы 8-тармағының     3) тармақшасына сәйкес - салық төлеуші нысанды қабылдағаны (жеткізгені) туралы хабарламаны салық органында ия болмаса электрондық почта бойынша алады. </w:t>
      </w:r>
    </w:p>
    <w:p>
      <w:pPr>
        <w:pStyle w:val="TextBodyIndent"/>
        <w:ind w:right="-5" w:firstLine="540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</w:r>
    </w:p>
    <w:p>
      <w:pPr>
        <w:pStyle w:val="TextBodyIndent"/>
        <w:ind w:firstLine="540"/>
        <w:rPr>
          <w:rFonts w:ascii="KZ Times New Roman;Times New Roman" w:hAnsi="KZ Times New Roman;Times New Roman" w:cs="KZ Times New Roman;Times New Roman"/>
          <w:sz w:val="28"/>
          <w:lang w:val="ru-RU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RU"/>
        </w:rPr>
        <w:t xml:space="preserve"> </w:t>
      </w:r>
    </w:p>
    <w:p>
      <w:pPr>
        <w:pStyle w:val="TextBodyIndent"/>
        <w:ind w:firstLine="540"/>
        <w:jc w:val="center"/>
        <w:rPr>
          <w:rFonts w:ascii="KZ Times New Roman;Times New Roman" w:hAnsi="KZ Times New Roman;Times New Roman" w:cs="KZ Times New Roman;Times New Roman"/>
          <w:bCs/>
          <w:sz w:val="28"/>
          <w:lang w:val="ru-RU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ru-RU"/>
        </w:rPr>
        <w:t>2. 022.00 нысан бойынша өтінішті жасау</w:t>
      </w:r>
    </w:p>
    <w:p>
      <w:pPr>
        <w:pStyle w:val="TextBodyIndent"/>
        <w:ind w:firstLine="540"/>
        <w:rPr>
          <w:rFonts w:ascii="KZ Times New Roman;Times New Roman" w:hAnsi="KZ Times New Roman;Times New Roman" w:cs="KZ Times New Roman;Times New Roman"/>
          <w:bCs/>
          <w:sz w:val="28"/>
          <w:lang w:val="ru-RU"/>
        </w:rPr>
      </w:pPr>
      <w:r>
        <w:rPr>
          <w:rFonts w:cs="KZ Times New Roman;Times New Roman" w:ascii="KZ Times New Roman;Times New Roman" w:hAnsi="KZ Times New Roman;Times New Roman"/>
          <w:bCs/>
          <w:sz w:val="28"/>
          <w:lang w:val="ru-RU"/>
        </w:rPr>
      </w:r>
    </w:p>
    <w:p>
      <w:pPr>
        <w:pStyle w:val="TextBodyIndent"/>
        <w:ind w:firstLine="360"/>
        <w:rPr>
          <w:rFonts w:ascii="KZ Times New Roman;Times New Roman" w:hAnsi="KZ Times New Roman;Times New Roman" w:cs="KZ Times New Roman;Times New Roman"/>
          <w:sz w:val="28"/>
          <w:lang w:val="ru-RU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RU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RU"/>
        </w:rPr>
        <w:t>10. “Жалпы ақпарат”</w:t>
      </w:r>
      <w:r>
        <w:rPr>
          <w:rFonts w:cs="KZ Times New Roman;Times New Roman" w:ascii="KZ Times New Roman;Times New Roman" w:hAnsi="KZ Times New Roman;Times New Roman"/>
          <w:b/>
          <w:sz w:val="28"/>
          <w:lang w:val="ru-RU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RU"/>
        </w:rPr>
        <w:t>бөлімінде:</w:t>
      </w:r>
      <w:r>
        <w:rPr>
          <w:rFonts w:cs="KZ Times New Roman;Times New Roman" w:ascii="KZ Times New Roman;Times New Roman" w:hAnsi="KZ Times New Roman;Times New Roman"/>
          <w:b/>
          <w:sz w:val="28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1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1-жолда салық төлеушінің тіркеу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2) 2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А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жолда жеке кәсіпкердің аты-жөні және ол бар болса фирмалық атауы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3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В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жолда заңды тұлғаның толық атауы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заңды тұлғаның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филиалы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 xml:space="preserve">4)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3-жолда Экономикалық қызметтің жалпы жіктеуіші бойынша қызмет (ЭҚЖЖ) түрлерінің коды және олардың үлес салмағы көрсетіледі.</w:t>
      </w:r>
    </w:p>
    <w:p>
      <w:pPr>
        <w:pStyle w:val="Normal"/>
        <w:ind w:right="-2"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ЭҚЖЖ ұяшықтарында ЭҚЖЖ кодтары (бес белгіге дейін) ұйым қызметінің түрлері бойынша олардың үлес салмағының кему тәртібімен көрсетілуі тиіс. «</w:t>
      </w:r>
      <w:r>
        <w:rPr>
          <w:rFonts w:cs="KZ Times New Roman;Times New Roman" w:ascii="KZ Times New Roman;Times New Roman" w:hAnsi="KZ Times New Roman;Times New Roman"/>
          <w:sz w:val="28"/>
          <w:lang w:val="uk-UA"/>
        </w:rPr>
        <w:t xml:space="preserve">Үлес 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салмағы</w:t>
      </w:r>
      <w:r>
        <w:rPr>
          <w:rFonts w:cs="KZ Times New Roman;Times New Roman" w:ascii="KZ Times New Roman;Times New Roman" w:hAnsi="KZ Times New Roman;Times New Roman"/>
          <w:sz w:val="28"/>
          <w:lang w:val="uk-UA"/>
        </w:rPr>
        <w:t xml:space="preserve">, %» ұяшықтарында осы қызмет түрінің үлес салмағын (бір ондық белгімен) көрсету қажет (осы ұяшықтардың сомасы 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100 %-ке тең болуы міндетті емес).</w:t>
      </w:r>
    </w:p>
    <w:p>
      <w:pPr>
        <w:pStyle w:val="Normal"/>
        <w:ind w:right="-2"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ЭҚЖЖ үлес салмағын есептеу үшін салық төлеуші</w:t>
      </w:r>
      <w:r>
        <w:rPr>
          <w:rFonts w:cs="KZ Times New Roman;Times New Roman" w:ascii="KZ Times New Roman;Times New Roman" w:hAnsi="KZ Times New Roman;Times New Roman"/>
          <w:sz w:val="28"/>
          <w:lang w:val="uk-UA"/>
        </w:rPr>
        <w:t xml:space="preserve"> соңғы есепті 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тоқсан</w:t>
      </w:r>
      <w:r>
        <w:rPr>
          <w:rFonts w:cs="KZ Times New Roman;Times New Roman" w:ascii="KZ Times New Roman;Times New Roman" w:hAnsi="KZ Times New Roman;Times New Roman"/>
          <w:sz w:val="28"/>
          <w:lang w:val="uk-UA"/>
        </w:rPr>
        <w:t xml:space="preserve"> үшін 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№1-ӨН (тоқсандық) мемлекеттік статистикалық есептілігінің  (бұдан әрі - МСЕ) І-бөлімінің («Өнім») 100-жолында көрсететін деректерді пайдалану қажет. ЭҚЖЖ үлес салмағы 100 жол бойынша 3 бағанның деректеріне 100 жолдың сәйкес бағаны деректерінің қатынасы ретінде айқындалады.</w:t>
      </w:r>
    </w:p>
    <w:p>
      <w:pPr>
        <w:pStyle w:val="Normal"/>
        <w:ind w:right="-2"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Мысалы, қызметінің негізгі түрі ғимараттар құрылысы болып табылатын ұйым (ЭҚЖЖ коды 45211), №1-ӨН (тоқсандық) есептің І бөлімінің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100 жолында мынадай деректерді көрсетті:</w:t>
      </w:r>
    </w:p>
    <w:p>
      <w:pPr>
        <w:pStyle w:val="Normal"/>
        <w:ind w:firstLine="540"/>
        <w:jc w:val="right"/>
        <w:rPr>
          <w:rFonts w:ascii="KZ Times New Roman;Times New Roman" w:hAnsi="KZ Times New Roman;Times New Roman" w:cs="KZ Times New Roman;Times New Roman"/>
          <w:lang w:val="kk-KZ"/>
        </w:rPr>
      </w:pPr>
      <w:r>
        <w:rPr>
          <w:rFonts w:cs="KZ Times New Roman;Times New Roman" w:ascii="KZ Times New Roman;Times New Roman" w:hAnsi="KZ Times New Roman;Times New Roman"/>
          <w:lang w:val="uk-UA"/>
        </w:rPr>
        <w:t>1-кесте</w:t>
      </w:r>
    </w:p>
    <w:p>
      <w:pPr>
        <w:pStyle w:val="Normal"/>
        <w:ind w:firstLine="540"/>
        <w:jc w:val="right"/>
        <w:rPr>
          <w:rFonts w:ascii="KZ Times New Roman;Times New Roman" w:hAnsi="KZ Times New Roman;Times New Roman" w:cs="KZ Times New Roman;Times New Roman"/>
          <w:lang w:val="kk-KZ"/>
        </w:rPr>
      </w:pPr>
      <w:r>
        <w:rPr>
          <w:rFonts w:cs="KZ Times New Roman;Times New Roman" w:ascii="KZ Times New Roman;Times New Roman" w:hAnsi="KZ Times New Roman;Times New Roman"/>
          <w:lang w:val="kk-KZ"/>
        </w:rPr>
      </w:r>
    </w:p>
    <w:tbl>
      <w:tblPr>
        <w:tblW w:w="921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45"/>
        <w:gridCol w:w="720"/>
        <w:gridCol w:w="1310"/>
        <w:gridCol w:w="1210"/>
        <w:gridCol w:w="1026"/>
        <w:gridCol w:w="1080"/>
        <w:gridCol w:w="824"/>
        <w:gridCol w:w="900"/>
        <w:gridCol w:w="900"/>
      </w:tblGrid>
      <w:tr>
        <w:trPr>
          <w:trHeight w:val="384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  <w:t>Көрсеткіштердің атау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jc w:val="center"/>
              <w:rPr>
                <w:rFonts w:ascii="KZ Times New Roman;Times New Roman" w:hAnsi="KZ Times New Roman;Times New Roman" w:cs="KZ Times New Roman;Times New Roman"/>
                <w:sz w:val="20"/>
                <w:szCs w:val="1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  <w:t>Жол</w:t>
            </w:r>
          </w:p>
          <w:p>
            <w:pPr>
              <w:pStyle w:val="Normal"/>
              <w:ind w:right="-13" w:firstLine="35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  <w:t>коды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jc w:val="center"/>
              <w:rPr>
                <w:rFonts w:ascii="KZ Times New Roman;Times New Roman" w:hAnsi="KZ Times New Roman;Times New Roman" w:cs="KZ Times New Roman;Times New Roman"/>
                <w:sz w:val="20"/>
                <w:szCs w:val="1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  <w:t>Есепті кезең</w:t>
            </w:r>
          </w:p>
          <w:p>
            <w:pPr>
              <w:pStyle w:val="Normal"/>
              <w:ind w:right="-13" w:firstLine="35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kk-KZ"/>
              </w:rPr>
              <w:t>ү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  <w:t>шін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  <w:t>барлығы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  <w:t>оның ішінде:</w:t>
            </w:r>
          </w:p>
        </w:tc>
      </w:tr>
      <w:tr>
        <w:trPr>
          <w:trHeight w:val="47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eastAsia="Arial Unicode MS"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eastAsia="Arial Unicode MS"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eastAsia="Arial Unicode MS"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jc w:val="center"/>
              <w:rPr>
                <w:rFonts w:ascii="KZ Times New Roman;Times New Roman" w:hAnsi="KZ Times New Roman;Times New Roman" w:cs="KZ Times New Roman;Times New Roman"/>
                <w:sz w:val="20"/>
                <w:szCs w:val="1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  <w:t>Қызметтің</w:t>
            </w:r>
          </w:p>
          <w:p>
            <w:pPr>
              <w:pStyle w:val="Normal"/>
              <w:ind w:right="-13" w:firstLine="35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  <w:t>негізгі түрі</w:t>
            </w:r>
          </w:p>
        </w:tc>
        <w:tc>
          <w:tcPr>
            <w:tcW w:w="47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  <w:t>қосалқы (басқа да) қызмет түрлері</w:t>
            </w:r>
          </w:p>
        </w:tc>
      </w:tr>
      <w:tr>
        <w:trPr>
          <w:trHeight w:val="48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eastAsia="Arial Unicode MS"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eastAsia="Arial Unicode MS"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eastAsia="Arial Unicode MS"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eastAsia="Arial Unicode MS"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  <w:t>са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uk-UA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uk-UA"/>
              </w:rPr>
              <w:t>аңшылық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ru-MD"/>
              </w:rPr>
              <w:t>жарна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rPr>
                <w:rFonts w:ascii="KZ Times New Roman;Times New Roman" w:hAnsi="KZ Times New Roman;Times New Roman" w:cs="KZ Times New Roman;Times New Roman"/>
                <w:sz w:val="20"/>
                <w:szCs w:val="1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kk-KZ"/>
              </w:rPr>
              <w:t>б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ru-MD"/>
              </w:rPr>
              <w:t>алық</w:t>
            </w:r>
          </w:p>
          <w:p>
            <w:pPr>
              <w:pStyle w:val="Normal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ru-MD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18"/>
                <w:lang w:val="ru-MD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kk-KZ"/>
              </w:rPr>
              <w:t>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ru-MD"/>
              </w:rPr>
              <w:t>ула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rPr>
                <w:rFonts w:ascii="KZ Times New Roman;Times New Roman" w:hAnsi="KZ Times New Roman;Times New Roman" w:cs="KZ Times New Roman;Times New Roman"/>
                <w:sz w:val="20"/>
                <w:szCs w:val="1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kk-KZ"/>
              </w:rPr>
              <w:t>б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ru-MD"/>
              </w:rPr>
              <w:t>алық</w:t>
            </w:r>
          </w:p>
          <w:p>
            <w:pPr>
              <w:pStyle w:val="Normal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18"/>
                <w:lang w:val="ru-MD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ru-MD"/>
              </w:rPr>
              <w:t>өсіру</w:t>
            </w:r>
          </w:p>
        </w:tc>
      </w:tr>
      <w:tr>
        <w:trPr>
          <w:trHeight w:val="24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eastAsia="Arial Unicode MS" w:cs="KZ Times New Roman;Times New Roman" w:ascii="KZ Times New Roman;Times New Roman" w:hAnsi="KZ Times New Roman;Times New Roman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eastAsia="Arial Unicode MS" w:cs="KZ Times New Roman;Times New Roman" w:ascii="KZ Times New Roman;Times New Roman" w:hAnsi="KZ Times New Roman;Times New Roman"/>
                <w:sz w:val="20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eastAsia="Arial Unicode MS" w:cs="KZ Times New Roman;Times New Roman" w:ascii="KZ Times New Roman;Times New Roman" w:hAnsi="KZ Times New Roman;Times New Roman"/>
                <w:sz w:val="20"/>
                <w:szCs w:val="18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eastAsia="Arial Unicode MS" w:cs="KZ Times New Roman;Times New Roman" w:ascii="KZ Times New Roman;Times New Roman" w:hAnsi="KZ Times New Roman;Times New Roman"/>
                <w:sz w:val="20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5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015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74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05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35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05020</w:t>
            </w:r>
          </w:p>
        </w:tc>
      </w:tr>
      <w:tr>
        <w:trPr>
          <w:trHeight w:val="24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kk-KZ"/>
              </w:rPr>
            </w:pPr>
            <w:r>
              <w:rPr>
                <w:rFonts w:eastAsia="Arial Unicode MS" w:cs="KZ Times New Roman;Times New Roman" w:ascii="KZ Times New Roman;Times New Roman" w:hAnsi="KZ Times New Roman;Times New Roman"/>
                <w:sz w:val="20"/>
                <w:szCs w:val="18"/>
                <w:lang w:val="kk-KZ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  <w:lang w:val="kk-KZ"/>
              </w:rPr>
            </w:pPr>
            <w:r>
              <w:rPr>
                <w:rFonts w:eastAsia="Arial Unicode MS" w:cs="KZ Times New Roman;Times New Roman" w:ascii="KZ Times New Roman;Times New Roman" w:hAnsi="KZ Times New Roman;Times New Roman"/>
                <w:sz w:val="20"/>
                <w:szCs w:val="18"/>
                <w:lang w:val="kk-KZ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lang w:val="ru-MD" w:eastAsia="ko-KR"/>
              </w:rPr>
              <w:t>Өндірілген өнімдердің (тауарлар, қызмет көрсетулердің) көлемі, мың теңг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1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250 0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150 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5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35 0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5 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  <w:lang w:val="kk-KZ"/>
              </w:rPr>
              <w:t xml:space="preserve"> 0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rPr>
                <w:rFonts w:ascii="KZ Times New Roman;Times New Roman" w:hAnsi="KZ Times New Roman;Times New Roman" w:eastAsia="Arial Unicode MS" w:cs="KZ Times New Roman;Times New Roman"/>
                <w:sz w:val="20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18"/>
              </w:rPr>
              <w:t>1 000,0</w:t>
            </w:r>
          </w:p>
        </w:tc>
      </w:tr>
    </w:tbl>
    <w:p>
      <w:pPr>
        <w:pStyle w:val="Normal"/>
        <w:ind w:firstLine="180"/>
        <w:jc w:val="center"/>
        <w:rPr>
          <w:rFonts w:ascii="KZ Times New Roman;Times New Roman" w:hAnsi="KZ Times New Roman;Times New Roman" w:cs="KZ Times New Roman;Times New Roman"/>
          <w:sz w:val="28"/>
          <w:lang w:val="uk-UA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</w:r>
    </w:p>
    <w:p>
      <w:pPr>
        <w:pStyle w:val="Normal"/>
        <w:ind w:right="-2"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Онда ЭҚЖЖ бойынша мәліметтер кестесі мынадай түрде болады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</w:r>
    </w:p>
    <w:tbl>
      <w:tblPr>
        <w:tblW w:w="37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;Times New Roman" w:hAnsi="KZ Times New Roman;Times New Roman" w:cs="KZ Times New Roman;Times New Roman"/>
                <w:lang w:val="uk-UA" w:eastAsia="ko-KR"/>
              </w:rPr>
            </w:pPr>
            <w:r>
              <w:rPr>
                <w:rFonts w:cs="KZ Times New Roman;Times New Roman" w:ascii="KZ Times New Roman;Times New Roman" w:hAnsi="KZ Times New Roman;Times New Roman"/>
                <w:lang w:val="uk-UA" w:eastAsia="ko-KR"/>
              </w:rPr>
              <w:t>ЭҚЖ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lang w:val="uk-UA" w:eastAsia="ko-KR"/>
              </w:rPr>
              <w:t xml:space="preserve">Үлес </w:t>
            </w:r>
            <w:r>
              <w:rPr>
                <w:rFonts w:cs="KZ Times New Roman;Times New Roman" w:ascii="KZ Times New Roman;Times New Roman" w:hAnsi="KZ Times New Roman;Times New Roman"/>
                <w:lang w:val="kk-KZ" w:eastAsia="ko-KR"/>
              </w:rPr>
              <w:t>с</w:t>
            </w:r>
            <w:r>
              <w:rPr>
                <w:rFonts w:cs="KZ Times New Roman;Times New Roman" w:ascii="KZ Times New Roman;Times New Roman" w:hAnsi="KZ Times New Roman;Times New Roman"/>
                <w:lang w:val="uk-UA" w:eastAsia="ko-KR"/>
              </w:rPr>
              <w:t>алмағы, 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;Times New Roman" w:hAnsi="KZ Times New Roman;Times New Roman" w:cs="KZ Times New Roman;Times New Roman"/>
                <w:lang w:val="uk-UA" w:eastAsia="ko-KR"/>
              </w:rPr>
            </w:pPr>
            <w:r>
              <w:rPr>
                <w:rFonts w:cs="KZ Times New Roman;Times New Roman" w:ascii="KZ Times New Roman;Times New Roman" w:hAnsi="KZ Times New Roman;Times New Roman"/>
                <w:lang w:val="uk-UA" w:eastAsia="ko-KR"/>
              </w:rPr>
              <w:t>45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;Times New Roman" w:hAnsi="KZ Times New Roman;Times New Roman" w:cs="KZ Times New Roman;Times New Roman"/>
                <w:lang w:val="uk-UA" w:eastAsia="ko-KR"/>
              </w:rPr>
            </w:pPr>
            <w:r>
              <w:rPr>
                <w:rFonts w:cs="KZ Times New Roman;Times New Roman" w:ascii="KZ Times New Roman;Times New Roman" w:hAnsi="KZ Times New Roman;Times New Roman"/>
                <w:lang w:val="uk-UA" w:eastAsia="ko-KR"/>
              </w:rPr>
              <w:t>6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;Times New Roman" w:hAnsi="KZ Times New Roman;Times New Roman" w:cs="KZ Times New Roman;Times New Roman"/>
                <w:lang w:val="uk-UA" w:eastAsia="ko-KR"/>
              </w:rPr>
            </w:pPr>
            <w:r>
              <w:rPr>
                <w:rFonts w:cs="KZ Times New Roman;Times New Roman" w:ascii="KZ Times New Roman;Times New Roman" w:hAnsi="KZ Times New Roman;Times New Roman"/>
                <w:lang w:val="uk-UA" w:eastAsia="ko-KR"/>
              </w:rPr>
              <w:t>5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;Times New Roman" w:hAnsi="KZ Times New Roman;Times New Roman" w:cs="KZ Times New Roman;Times New Roman"/>
                <w:lang w:val="uk-UA" w:eastAsia="ko-KR"/>
              </w:rPr>
            </w:pPr>
            <w:r>
              <w:rPr>
                <w:rFonts w:cs="KZ Times New Roman;Times New Roman" w:ascii="KZ Times New Roman;Times New Roman" w:hAnsi="KZ Times New Roman;Times New Roman"/>
                <w:lang w:val="uk-UA" w:eastAsia="ko-KR"/>
              </w:rPr>
              <w:t>2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;Times New Roman" w:hAnsi="KZ Times New Roman;Times New Roman" w:cs="KZ Times New Roman;Times New Roman"/>
                <w:lang w:val="uk-UA" w:eastAsia="ko-KR"/>
              </w:rPr>
            </w:pPr>
            <w:r>
              <w:rPr>
                <w:rFonts w:cs="KZ Times New Roman;Times New Roman" w:ascii="KZ Times New Roman;Times New Roman" w:hAnsi="KZ Times New Roman;Times New Roman"/>
                <w:lang w:val="uk-UA" w:eastAsia="ko-KR"/>
              </w:rPr>
              <w:t>0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;Times New Roman" w:hAnsi="KZ Times New Roman;Times New Roman" w:cs="KZ Times New Roman;Times New Roman"/>
                <w:lang w:val="uk-UA" w:eastAsia="ko-KR"/>
              </w:rPr>
            </w:pPr>
            <w:r>
              <w:rPr>
                <w:rFonts w:cs="KZ Times New Roman;Times New Roman" w:ascii="KZ Times New Roman;Times New Roman" w:hAnsi="KZ Times New Roman;Times New Roman"/>
                <w:lang w:val="uk-UA" w:eastAsia="ko-KR"/>
              </w:rPr>
              <w:t>14,0</w:t>
            </w:r>
          </w:p>
        </w:tc>
      </w:tr>
    </w:tbl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b/>
          <w:b/>
          <w:bCs/>
          <w:lang w:val="uk-UA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мұндағы</w:t>
      </w:r>
      <w:r>
        <w:rPr>
          <w:rFonts w:cs="KZ Times New Roman;Times New Roman" w:ascii="KZ Times New Roman;Times New Roman" w:hAnsi="KZ Times New Roman;Times New Roman"/>
          <w:sz w:val="28"/>
          <w:lang w:val="uk-UA"/>
        </w:rPr>
        <w:t>, мысалы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,</w:t>
      </w:r>
      <w:r>
        <w:rPr>
          <w:rFonts w:cs="KZ Times New Roman;Times New Roman" w:ascii="KZ Times New Roman;Times New Roman" w:hAnsi="KZ Times New Roman;Times New Roman"/>
          <w:sz w:val="28"/>
          <w:lang w:val="uk-UA"/>
        </w:rPr>
        <w:t xml:space="preserve"> құрылыстың үлес салмағы 150 000,0 (1-кестенің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br/>
      </w:r>
      <w:r>
        <w:rPr>
          <w:rFonts w:cs="KZ Times New Roman;Times New Roman" w:ascii="KZ Times New Roman;Times New Roman" w:hAnsi="KZ Times New Roman;Times New Roman"/>
          <w:sz w:val="28"/>
          <w:lang w:val="uk-UA"/>
        </w:rPr>
        <w:t>4-бағаны) / 250 000,0     (1-кестенің 3-бағаны) * 100 ретінде есептелген. Қалған  ЭҚЖЖ кодтары бойынша үлес салмағы осындай жолмен есептелген.</w:t>
      </w:r>
    </w:p>
    <w:p>
      <w:pPr>
        <w:pStyle w:val="TextBodyIndent"/>
        <w:ind w:right="-2" w:firstLine="540"/>
        <w:rPr>
          <w:rFonts w:ascii="KZ Times New Roman;Times New Roman" w:hAnsi="KZ Times New Roman;Times New Roman" w:cs="KZ Times New Roman;Times New Roman"/>
          <w:sz w:val="28"/>
          <w:lang w:val="uk-UA"/>
        </w:rPr>
      </w:pPr>
      <w:r>
        <w:rPr>
          <w:rFonts w:cs="KZ Times New Roman;Times New Roman" w:ascii="KZ Times New Roman;Times New Roman" w:hAnsi="KZ Times New Roman;Times New Roman"/>
          <w:sz w:val="28"/>
          <w:lang w:val="uk-UA"/>
        </w:rPr>
        <w:t>№</w:t>
      </w:r>
      <w:r>
        <w:rPr>
          <w:rFonts w:cs="KZ Times New Roman;Times New Roman" w:ascii="KZ Times New Roman;Times New Roman" w:hAnsi="KZ Times New Roman;Times New Roman"/>
          <w:sz w:val="28"/>
          <w:lang w:val="uk-UA"/>
        </w:rPr>
        <w:t>2–ШК нысанының МСЕ тапсыратын заңды тұлға - шағын кәсіпкерлік субъектілері ЭҚЖЖ бойынша мәліметтерді және соңғы есепті тоқсан үшін 2–ШК (тоқсандық) нысанының 2–бөлімінің («Тауарлар (жұмыстар, қызмет көрсетулер шығару және оларды өндіру үшін шығыстар туралы мәліметтер»)  100–107-жолдарының деректерін негізге ала отырып, жоғарыда көрсетілген тәсілмен толтырады.</w:t>
      </w:r>
    </w:p>
    <w:p>
      <w:pPr>
        <w:pStyle w:val="TextBodyIndent"/>
        <w:ind w:right="-2" w:firstLine="540"/>
        <w:rPr>
          <w:rFonts w:ascii="KZ Times New Roman;Times New Roman" w:hAnsi="KZ Times New Roman;Times New Roman" w:cs="KZ Times New Roman;Times New Roman"/>
          <w:sz w:val="28"/>
          <w:lang w:val="uk-UA"/>
        </w:rPr>
      </w:pPr>
      <w:r>
        <w:rPr>
          <w:rFonts w:cs="KZ Times New Roman;Times New Roman" w:ascii="KZ Times New Roman;Times New Roman" w:hAnsi="KZ Times New Roman;Times New Roman"/>
          <w:sz w:val="28"/>
          <w:lang w:val="uk-UA"/>
        </w:rPr>
        <w:t>№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uk-UA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uk-UA"/>
        </w:rPr>
        <w:t>СОЦФИН (денсау.сақ.) нысанының МСЕ тапсыратын денсаулық сақтау (әлеуметтік қызмет) ұйымдары және № СОЦФИН (білім) нысанының МСЕ тапсыратын білім ұйымдары, жоғарыда көрсетілген нысандар есептілігін тапсырмайтын банктер, сақтандыру ұйымдары, қоғамдық және бюджеттік ұйымдар, жеке кәсіпкерлер ЭҚЖЖ мәліметтерінде тек ғана негізгі қызметтің ЭҚЖЖ кодын көрсетеді.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/>
        </w:rPr>
      </w:pPr>
      <w:r>
        <w:rPr>
          <w:rFonts w:cs="KZ Times New Roman;Times New Roman" w:ascii="KZ Times New Roman;Times New Roman" w:hAnsi="KZ Times New Roman;Times New Roman"/>
          <w:sz w:val="28"/>
        </w:rPr>
        <w:t>Егер ұйым бұрын №1-ӨН немесе 2–ШК нысандарының есептілігін тапсырмаса, онда тек негізгі қызметтің ЭҚЖЖ кодын толтыруы қажет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 w:eastAsia="ko-KR"/>
        </w:rPr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 w:eastAsia="ko-KR"/>
        </w:rPr>
        <w:t>5) 4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-жолда заңды тұлғаны немесе жеке кәсіпкерді мемлекеттік тіркеу туралы (филиалдың есептік тіркеу) мәлімет көрсетіледі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 w:eastAsia="ko-KR"/>
        </w:rPr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 w:eastAsia="ko-KR"/>
        </w:rPr>
        <w:t>4А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-жолда заңды тұлғаны мемлекеттік тіркеу куәлігінің (филиалдың есептік тіркеу)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 w:eastAsia="ko-KR"/>
        </w:rPr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 w:eastAsia="ko-KR"/>
        </w:rPr>
        <w:t>4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В-жолда жеке кәсіпкердің куәлік сериясы көрсетіледі;</w:t>
      </w:r>
    </w:p>
    <w:p>
      <w:pPr>
        <w:pStyle w:val="Normal"/>
        <w:ind w:firstLine="540"/>
        <w:jc w:val="both"/>
        <w:rPr/>
      </w:pPr>
      <w:r>
        <w:rPr>
          <w:rFonts w:eastAsia="Batang;바탕" w:cs="KZ Times New Roman;Times New Roman" w:ascii="KZ Times New Roman;Times New Roman" w:hAnsi="KZ Times New Roman;Times New Roman"/>
          <w:sz w:val="28"/>
          <w:lang w:val="uk-UA" w:eastAsia="ko-KR"/>
        </w:rPr>
        <w:t>4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С-жолда жеке кәсіпкердің куәлік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4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-жолда заңды тұлғаны немесе жеке кәсіпкерді мемлекеттік тіркеу туралы (филиалдың есептік тіркеу) куәлікті беру күн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6) 5-жолда қосылған құн салығы бойынша есепке қою туралы мәлімет көрсетіледі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5А-жолда қосылған құн салығын төлеуші ретінде есепке қою туралы куәлік сериясы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5В-жолда қосылған құн салығын төлеуші ретінде есепке қою туралы куәлік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uk-UA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5С-жолда қосылған құн салығын төлеуші ретінде есепке қою күн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7) 6 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кәсіпкерлік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қызметін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жүзеге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асыру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құқығына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лицензия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(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бұдан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әр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-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лицензия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туралы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мәлімет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А-жолда лицензия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лардың жалпы саны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ның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барлығы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В-жолда лицензия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ланатын қызмет түрі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С-жолда лицензия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нөмір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жолда лицензия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6Е-жолда лицензиар атауы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Егер салық төлеушіде лицензиялар саны біреуден астам болса, онда олар туралы мәлімет 022.01 нысан бойынша қосымшада толтырылады. Бұл ретте, 022.00 нысан бойынша өтініштің 6В, 6С, 6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, 6Е–жолдары толтырылмайды. 022.00 нысан бойынша өтініштің 6А-жолында 022.01 нысан бойынша қосымшаның соңғы парағының А бағанының рет нөміріне тең болуы тиіс лицензиялардың жалпы саны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8) 7-жолда 022.00 нысан бойынша өтінішті толтыру себебінің тиісті белгісі жүргізіледі (тіркеу немесе қайта тіркеу)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9) 8-жолда тиісті берілген қосымшалардың белгісі көрсетіледі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11.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“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С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>алық салу объектілері және салық салумен байланысты объектілер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туралы мәлімет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тер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” бөлімінде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1-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жолда қызметті жүзеге асыру орны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А-жолда облыстың атауы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В-жолда қаланың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(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ауданның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)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атауы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С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кенттің (ауылдың)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атауы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-жолда көшенің (даңғылдың, гүлзардың, бұрылыстың және т.б) атауы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Е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үйдің (ғимараттың) нөмірі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F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с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>алық салу объектілері және салық салумен байланысты объектілердің орнын анықтауға мүмкіндік беретін басқа мекен-жайының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атауы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алкоголь өнімін өндіру, алкоголь өнімін көтерме сату - тиісті қызмет түрінің белгісі жүргіз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3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) 0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3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-жолда шығарылатын алкоголь өнімі түрінің атауы көрсетіледі. 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Егер шығарылатын алкоголь өнімі түрлерінің саны біреуден астам болса, онда 022.02 нысан бойынша қосымша толтырылады. Бұл ретте 022.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нысан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ы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бойынша өтініштің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3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-жолы толтырылмайды. </w:t>
      </w:r>
    </w:p>
    <w:p>
      <w:pPr>
        <w:pStyle w:val="2"/>
        <w:ind w:firstLine="540"/>
        <w:rPr>
          <w:rFonts w:ascii="KZ Times New Roman;Times New Roman" w:hAnsi="KZ Times New Roman;Times New Roman" w:cs="KZ Times New Roman;Times New Roman"/>
          <w:color w:val="000000"/>
          <w:sz w:val="28"/>
          <w:lang w:val="ru-RU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lang w:val="kk-KZ"/>
        </w:rPr>
        <w:t>4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RU"/>
        </w:rPr>
        <w:t>) 022.00.00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kk-KZ"/>
        </w:rPr>
        <w:t>4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RU"/>
        </w:rPr>
        <w:t>-жолда алкоголь өнімі үшін қойма жайлары туралы мәлімет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kk-KZ"/>
        </w:rPr>
        <w:t>тер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RU"/>
        </w:rPr>
        <w:t xml:space="preserve"> көрсетіледі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4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А-жолда қоймалардың саны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4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В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-жолда қоймалардың алатын жалпы көлем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5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)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5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жолы егер алкоголь өнімін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өндіру және (немесе) көтерме сату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бойынша қызметті жүзеге асыратын жеке кәсіпкер немесе 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заңды тұлға (заңды тұлғаның филиалы)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жер телімінің иесі, ия болмаса телім тұрақты жер пайдалану құқығында болған жағдайда толтырылады. Бұл ретте, осы жолда жер теліміне меншік құқығына актіге (тұрақты жер пайдалану құқығына, бұдан әрі - жер телімінің актісі) сәйкес мәліметтері көрсетіледі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5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А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жер телімі актісінің нөмір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5В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жер телімі актісін беру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үн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5С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жер телімінің көлем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0.005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-жолда жер телімінің кадастрлық нөмірі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Егер жер теліміне актілер саны біреуден астам болса, онда 022.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нысан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ы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бойынша қосымша толтырылады. Бұл ретте 022.00 нысан бойынша өтініштің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5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А, 0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5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В және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5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жолдары толтырылмайды.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5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С-жолда 022.03 нысан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ы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бойынша қосымшаның барлық парақтары 022.03.001С-жолдарының сомасы ретінде айқындалатын жер телімінің жалпы көлем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)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-жолы егер алкоголь өнімін өндіру және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(немесе) көтерме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сату бойынша қызмет жүзеге асырылатын жер телімі уақытша жер пайдалануда болған жағдайда толтырылады. Бұл ретте бұл жолда уақытша жер пайдалану туралы шартқа сәйкес мәліметтер көрсетіледі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А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уақытша жер пайдаланудың тиісті түрі (өтеусіз, тегін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В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–жолда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уақытша жер пайдалану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шарт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ының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нөмір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С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уақытша жер пайдалану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шарт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ын жасау күн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уақытша жер пайдалану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шарт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ын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ы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ң қызмет ету мерзім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Е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жер телімінің көлем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Ғ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жер телімінің кадастрлық нөмір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G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жалға беруші – салық төлеушінің тіркеу нөмір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Н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жеке тұлғаның аты-жөн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немесе заңды тұлғаның (құрылымдық бөлімшенің) атауы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Егер уақытша жер пайдалану туралы шарттардың саны біреуден астам болса, онда 022.03 нысан бойынша қосымша толтырылады. Бұл ретте 022.00 нысан бойынша өтініштің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А, 0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В,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С, 022.00.006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, 0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Ғ,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G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және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Н-жолдары толтырылмайды. 022.00 нысан бойынша өтініштің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Е-жолда 022.03 нысан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ы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бойынша қосымшаның барлық парақтары 022.03.002Е-жолдарының сомасы ретінде айқындалатын жер телімдерінің жалпы көлем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7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7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жылжымайтын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мүлікке құқығын мемлекеттік тіркеу туралы куәлік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ке (бұдан әрі – жылжымайтын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мүлікке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куәлік) сәйкес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мәлімет көрсетіледі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7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А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жылжымайтын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мүлікке куәлікті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ң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н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өмір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7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В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жылжымайтын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мүлікке куәлікті беру күн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7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С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үй-жай көлем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Егер жылжымайтын мүлікке куәлік саны біреуден астам болса, онда 022.04 нысан бойынша қосымша толтырылады. Бұл ретте, 022.00 нысан бойынша өтініштің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7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А және 0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7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В-жолдары толтырылмайды. 022.00 нысан бойынша өтініштің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7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С-жолда 022.04 нысан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ы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бойынша қосымшаның барлық парақтары 022.04.001С -жолдарының сомасы ретінде айқындалатын үй-жайдың жалпы көлемі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8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) егер алкоголь өнімін өндіру және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(немесе) көтерме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сату бойынша қызметте пайдаланылатын жылжымайтын мүлік жалға алынған болса, онда 022.00.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8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жолда жылжымайтын мүлікті жалға алу шарты (бұдан әрі - жалға алу шарты) туралы мәлімет көрсетіледі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8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А-жолда жалға алу шартының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нөмір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8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В-жолда жалға алу шартын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жасау күн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8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С-жолда жалға алу шартының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қолдану мерзім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8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үй-жай көлем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8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Е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жалғ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беруші – салық төлеушінің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тіркеу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8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Ғ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-жолда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жеке тұлғаның аты-жөн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немесе заңды тұлғаның (заңды тұлғаның құрылымдық бөлімшесінің) атауы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көрсетіледі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.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Егер жылжымайтын мүлікті жалға алу шарттарының саны біреуден астам болса, онда 022.04 нысан бойынша қосымша толтырылады. Бұл ретте, 022.00 нысан бойынша өтініштің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8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А, 0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8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В,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8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С, 0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8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Е және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8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Ғ-жолдары толтырылмайды. 022.00 нысан бойынша өтініштің 022.00.0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8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жолда 022.04 нысан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ы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бойынша қосымшаның барлық парақтары 022.04.002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жолдарының сомасы ретінде айқындалатын үй-жайдың жалпы көлемі көрсетіледі.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9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9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салықтарды есептеу мен төлеу тәртібі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туралы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тиісті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белгі жүргізіледі (оңайлатылған декларация бойынша, жалпы белгіленген тәртіпте, патент бойынша)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1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10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фискальдық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жады бар бақылау-касса машиналары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туралы мәлімет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022.00.01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А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фискальдық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жады бар бақылау-касса машиналары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ның жалпы саны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. 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Е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гер фискальдық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жады бар бақылау-касс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машиналарының саны біреуден астам болса, онда 022.05 нысан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ы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бойынша қосымша толтырылады. Бұл ретте 022.00 нысан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ы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бойынша өтініштің 022.00.0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1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В, 02.00.01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С және 022.00.01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жолдары толтырылмайды. 022.00 нысан бойынша өтініштің 022.00.01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А-жолда 022.05 нысан бойынша қосымшаның соңғы парағы А бағанының соңғы рет нөміріне тең болуы тиіс фискальдық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жады бар бақылау-касс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машиналарының жалпы саны көрсетіледі. </w:t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022.00 нысан бойынша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өтініш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ке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Салық кодексінің 69-бабына сәйкес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қол қо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йылады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және куәландырылады.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</w:r>
    </w:p>
    <w:p>
      <w:pPr>
        <w:pStyle w:val="Normal"/>
        <w:ind w:firstLine="540"/>
        <w:jc w:val="center"/>
        <w:rPr>
          <w:rFonts w:ascii="KZ Times New Roman;Times New Roman" w:hAnsi="KZ Times New Roman;Times New Roman" w:cs="KZ Times New Roman;Times New Roman"/>
          <w:bCs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Cs/>
          <w:sz w:val="28"/>
          <w:lang w:val="kk-KZ" w:eastAsia="ko-KR"/>
        </w:rPr>
      </w:r>
    </w:p>
    <w:p>
      <w:pPr>
        <w:pStyle w:val="Normal"/>
        <w:ind w:firstLine="54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 w:eastAsia="ko-KR"/>
        </w:rPr>
        <w:t>3. 022.01 нысаны бойынша қосымша жасау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b/>
          <w:b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 w:eastAsia="ko-KR"/>
        </w:rPr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3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“Жалпы ақпарат” бөлімінд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-жолда салық төлеушінің тіркеу нөмірі көрсетіледі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KZ Times New Roman;Times New Roman" w:hAnsi="KZ Times New Roman;Times New Roman" w:cs="KZ Times New Roman;Times New Roman"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2-жолда 022.01 нысаны бойынша қосымша парақтарының жалпы саны көрсетіледі.</w:t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4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“Лицензиялар туралы мәліметтер” бөлімінде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1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А бағанын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аралық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нөмір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леуді қолданумен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рет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2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В бағанында  лицензия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ланатын қызмет түрі және лицензиар атауы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3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С бағанында лицензияның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нөмір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4) 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бағанында лицензияны беру күні көрсетіледі;</w:t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5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022.01 нысан бойынша қосымшаға оны толтырған лауазымды тұлға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қол қо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яды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.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</w:r>
    </w:p>
    <w:p>
      <w:pPr>
        <w:pStyle w:val="Normal"/>
        <w:ind w:firstLine="540"/>
        <w:jc w:val="center"/>
        <w:rPr>
          <w:rFonts w:ascii="KZ Times New Roman;Times New Roman" w:hAnsi="KZ Times New Roman;Times New Roman" w:cs="KZ Times New Roman;Times New Roman"/>
          <w:bCs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Cs/>
          <w:sz w:val="28"/>
          <w:lang w:val="kk-KZ" w:eastAsia="ko-KR"/>
        </w:rPr>
      </w:r>
    </w:p>
    <w:p>
      <w:pPr>
        <w:pStyle w:val="Normal"/>
        <w:ind w:firstLine="54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 w:eastAsia="ko-KR"/>
        </w:rPr>
        <w:t>4. 022.02 нысаны бойынша қосымша жасау</w:t>
      </w:r>
    </w:p>
    <w:p>
      <w:pPr>
        <w:pStyle w:val="Normal"/>
        <w:ind w:firstLine="540"/>
        <w:jc w:val="center"/>
        <w:rPr>
          <w:rFonts w:ascii="KZ Times New Roman;Times New Roman" w:hAnsi="KZ Times New Roman;Times New Roman" w:cs="KZ Times New Roman;Times New Roman"/>
          <w:b/>
          <w:b/>
          <w:bCs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lang w:val="kk-KZ" w:eastAsia="ko-KR"/>
        </w:rPr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val="kk-KZ"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16. “Жалпы ақпарат” бөлімінде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1) 1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-жолда салық төлеушінің тіркеу нөмірі көрсетіледі;</w:t>
      </w:r>
    </w:p>
    <w:p>
      <w:pPr>
        <w:pStyle w:val="3"/>
        <w:ind w:firstLine="540"/>
        <w:rPr>
          <w:color w:val="000000"/>
        </w:rPr>
      </w:pPr>
      <w:r>
        <w:rPr>
          <w:color w:val="000000"/>
        </w:rPr>
        <w:t>2) 2-жолда 022.02 нысан бойынша қосымша парақтарының жалпы саны көрсетіледі.</w:t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7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“өндірі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лген өнім түрлері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туралы мәлімет” бөлімінде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1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А бағанын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аралық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нөмір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леуді қолданумен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рет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2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В бағанында өндірілетін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(сатылатын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алкоголь өнімінің түрі көрсетіледі;</w:t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8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022.02 нысан бойынша қосымшаға оны толтырған лауазымды тұлға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қол қо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яды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.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</w:r>
    </w:p>
    <w:p>
      <w:pPr>
        <w:pStyle w:val="Normal"/>
        <w:ind w:firstLine="540"/>
        <w:jc w:val="center"/>
        <w:rPr>
          <w:rFonts w:ascii="KZ Times New Roman;Times New Roman" w:hAnsi="KZ Times New Roman;Times New Roman" w:cs="KZ Times New Roman;Times New Roman"/>
          <w:bCs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Cs/>
          <w:sz w:val="28"/>
          <w:lang w:val="kk-KZ" w:eastAsia="ko-KR"/>
        </w:rPr>
      </w:r>
    </w:p>
    <w:p>
      <w:pPr>
        <w:pStyle w:val="Normal"/>
        <w:ind w:firstLine="540"/>
        <w:jc w:val="center"/>
        <w:rPr>
          <w:rFonts w:ascii="KZ Times New Roman;Times New Roman" w:hAnsi="KZ Times New Roman;Times New Roman" w:cs="KZ Times New Roman;Times New Roman"/>
          <w:bCs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 w:eastAsia="ko-KR"/>
        </w:rPr>
        <w:t>5. 022.03 нысаны бойынша қосымшаны жасау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bCs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Cs/>
          <w:sz w:val="28"/>
          <w:lang w:val="kk-KZ" w:eastAsia="ko-KR"/>
        </w:rPr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kk-KZ"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 xml:space="preserve">19. </w:t>
      </w:r>
      <w:r>
        <w:rPr>
          <w:rFonts w:cs="KZ Times New Roman;Times New Roman" w:ascii="KZ Times New Roman;Times New Roman" w:hAnsi="KZ Times New Roman;Times New Roman"/>
          <w:b/>
          <w:i/>
          <w:sz w:val="28"/>
          <w:lang w:val="kk-KZ" w:eastAsia="ko-KR"/>
        </w:rPr>
        <w:t>“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Жалпы ақпарат” бөлімінде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1) 1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-жолда салық төлеушінің тіркеу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2) 2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03 нысан бойынша қосымша парақтарының жалпы саны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.</w:t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20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</w:t>
      </w:r>
      <w:r>
        <w:rPr>
          <w:rFonts w:cs="KZ Times New Roman;Times New Roman" w:ascii="KZ Times New Roman;Times New Roman" w:hAnsi="KZ Times New Roman;Times New Roman"/>
          <w:b/>
          <w:i/>
          <w:sz w:val="28"/>
          <w:lang w:eastAsia="ko-KR"/>
        </w:rPr>
        <w:t>“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Жер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телімдер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туралы мәлімет” бөлімінде: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1) 022.03.001 жолы егер алкоголь өнімін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өндіру және (немесе) көтерме сату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бойынша қызметті жүзеге асыратын жеке кәсіпкер немесе 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заңды тұлға (заңды тұлғаның филиалы)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жер телімінің иесі, ия болмаса телім тұрақты жер пайдалану құқығында болған жағдайда толтырылады. Бұл ретте, осы жолда жер телімі актісіне сәйкес мәлімет көрсетіледі: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3.001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А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жолда жер теліміне актінің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3.001В-жолда жер теліміне актіні беру күн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3.001С-жолда жер телімінің көлемі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3.001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жолда жер телімінің кадастрлық нөмірі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2) 022.03.002 жолы егер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өндіру және (немесе) көтерме сату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бойынша қызметті жүзеге асыру үшін пайдаланылатын жер телімі уақытша жер пайдалануда болған жағдайда толтырылады. Бұл ретте, 02.03.002-жолда уақытша жер пайдалану туралы шартқа сәйкес мәлімет көрсетіледі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3.002А-жолда уақытша жер пайдаланудың тиісті түріне белгі (өтеусіз, тегін) жүргіз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3.002В-жолда уақытша жер пайдалану шартының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3.002С-жолда уақытша жер пайдалану шартын жасау күні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3.002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жолда уақытша жер пайдалану шартының қызмет ету мерзім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3.002Е-жолда жер телімінің көлем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3.002Ғ-жолда жер телімінің кадастрлық нөмір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3.002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G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-жолда жалға беруші -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салық төлеушінің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тіркеу нөмір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3.002Н-жолда жеке тұлғаның аты-жөн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немесе заңды тұлғаның (құрылымдық бөлімшенің) атауы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көрсетіледі.</w:t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1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022.03 нысан бойынша қосымшаға оны толтырған лауазымды тұлға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қол қо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яды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.</w:t>
      </w:r>
    </w:p>
    <w:p>
      <w:pPr>
        <w:pStyle w:val="Normal"/>
        <w:ind w:firstLine="540"/>
        <w:jc w:val="center"/>
        <w:rPr>
          <w:rFonts w:ascii="KZ Times New Roman;Times New Roman" w:hAnsi="KZ Times New Roman;Times New Roman" w:cs="KZ Times New Roman;Times New Roman"/>
          <w:bCs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bCs/>
          <w:sz w:val="28"/>
          <w:lang w:val="ru-MD" w:eastAsia="ko-KR"/>
        </w:rPr>
      </w:r>
    </w:p>
    <w:p>
      <w:pPr>
        <w:pStyle w:val="Normal"/>
        <w:ind w:firstLine="540"/>
        <w:jc w:val="center"/>
        <w:rPr>
          <w:rFonts w:ascii="KZ Times New Roman;Times New Roman" w:hAnsi="KZ Times New Roman;Times New Roman" w:cs="KZ Times New Roman;Times New Roman"/>
          <w:bCs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Cs/>
          <w:sz w:val="28"/>
          <w:lang w:val="kk-KZ" w:eastAsia="ko-KR"/>
        </w:rPr>
      </w:r>
    </w:p>
    <w:p>
      <w:pPr>
        <w:pStyle w:val="Normal"/>
        <w:ind w:firstLine="54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 w:eastAsia="ko-KR"/>
        </w:rPr>
        <w:t>6. 022.04 нысаны бойынша қосымшаны жасау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b/>
          <w:b/>
          <w:bCs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lang w:val="kk-KZ" w:eastAsia="ko-KR"/>
        </w:rPr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“Жалпы ақпарат” бөлімінде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1) 1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-жолда салық төлеушінің тіркеу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2) 2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022.04 нысан бойынша қосымша парақтарының жалпы саны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көрсетіледі.</w:t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3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“Жылжыма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йтын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мүлік туралы мәлімет” бөлімінде: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1) 022.04.001 жолы егер алкоголь өнімін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өндіру және (немесе) көтерме сату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бойынша қызметті жүзеге асыратын жеке кәсіпкер немесе 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заңды тұлға (заңды тұлғаның филиалы)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жер телімінің иесі, ия болмаса телім тұрақты жер пайдалану құқығында болған жағдайда толтырылады. Бұл ретте 022.04.001-жолда жылжымайтын мүлікке куәлікке сәйкес мәлімет көрсетіледі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4.001А-жолда жылжымайтын мүлікке куәліктің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4.001В-жолда жылжымайтын мүлікке куәліктің күн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4.001С-жолда үй-жайдың көлемі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2) 022.04.001 жолы егер алкоголь өнімін </w:t>
      </w:r>
      <w:r>
        <w:rPr>
          <w:rFonts w:cs="KZ Times New Roman;Times New Roman" w:ascii="KZ Times New Roman;Times New Roman" w:hAnsi="KZ Times New Roman;Times New Roman"/>
          <w:bCs/>
          <w:sz w:val="28"/>
          <w:lang w:val="uk-UA"/>
        </w:rPr>
        <w:t xml:space="preserve">өндіру және (немесе) көтерме сату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бойынша қызметті жүзеге асыратын жеке кәсіпкер немесе </w:t>
      </w:r>
      <w:r>
        <w:rPr>
          <w:rFonts w:cs="KZ Times New Roman;Times New Roman" w:ascii="KZ Times New Roman;Times New Roman" w:hAnsi="KZ Times New Roman;Times New Roman"/>
          <w:sz w:val="28"/>
          <w:lang w:val="uk-UA" w:eastAsia="ko-KR"/>
        </w:rPr>
        <w:t>заңды тұлға (заңды тұлғаның филиалы)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 жер телімінің иесі, ия болмаса телім тұрақты жер пайдалану құқығында болған жағдайда толтырылады. Бұл ретте осы жолда жалға алу шартына сәйкес мәлімет көрсетіледі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4.002А-жолда жалға алу шартының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4.002В-жолда жалға алу шартын жасау күн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4.002С-жолда жалға алу шартының қызмет ету мерзмі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4.002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жолда үй-жай көлемі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4.002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E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жолда жалға беруші - салық төлеушінің тіркеу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4.002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F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-жолда жеке тұлғаның аты-жөні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немесе заңды тұлғаның (құрылымдық бөлімшенің) атауы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көрсетіледі.</w:t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val="ru-MD"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4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022.04 нысан бойынша қосымшаға оны толтырған лауазымды тұлға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қол қо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яды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.</w:t>
      </w:r>
    </w:p>
    <w:p>
      <w:pPr>
        <w:pStyle w:val="Normal"/>
        <w:ind w:firstLine="540"/>
        <w:jc w:val="center"/>
        <w:rPr>
          <w:rFonts w:ascii="KZ Times New Roman;Times New Roman" w:hAnsi="KZ Times New Roman;Times New Roman" w:cs="KZ Times New Roman;Times New Roman"/>
          <w:bCs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Cs/>
          <w:sz w:val="28"/>
          <w:lang w:val="kk-KZ" w:eastAsia="ko-KR"/>
        </w:rPr>
      </w:r>
    </w:p>
    <w:p>
      <w:pPr>
        <w:pStyle w:val="Normal"/>
        <w:ind w:firstLine="54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 w:eastAsia="ko-KR"/>
        </w:rPr>
        <w:t>7. 022.05 нысаны бойынша қосымшаны жасау</w:t>
      </w:r>
    </w:p>
    <w:p>
      <w:pPr>
        <w:pStyle w:val="Normal"/>
        <w:ind w:firstLine="54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 w:eastAsia="ko-KR"/>
        </w:rPr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5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“Жалпы ақпарат” бөлімінде: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1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1-жолда салық төлеушінің тіркеу нөмірі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2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2-жол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022.05 нысан бойынша қосымша парақтарының жалпы саны көрсетіледі.</w:t>
      </w:r>
    </w:p>
    <w:p>
      <w:pPr>
        <w:pStyle w:val="Normal"/>
        <w:ind w:firstLine="36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ru-MD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6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“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Фискальдық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жады бар бақылау-кассалық машиналары туралы  мәлімет” бөлімінде:</w:t>
      </w:r>
    </w:p>
    <w:p>
      <w:pPr>
        <w:pStyle w:val="Normal"/>
        <w:ind w:firstLine="54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1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А бағанын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аралық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нөмір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леуді қолданумен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рет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2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В бағанын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бақылау-касса машинасының маркасы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3)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С бағанын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фискальдық жады бар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бақылау-касса машинасы тіркеу карточкасының нөмірі көрсетіледі;</w:t>
      </w:r>
    </w:p>
    <w:p>
      <w:pPr>
        <w:pStyle w:val="Normal"/>
        <w:ind w:firstLine="540"/>
        <w:jc w:val="both"/>
        <w:rPr>
          <w:rFonts w:ascii="KZ Times New Roman;Times New Roman" w:hAnsi="KZ Times New Roman;Times New Roman" w:cs="KZ Times New Roman;Times New Roman"/>
          <w:sz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4) </w:t>
      </w:r>
      <w:r>
        <w:rPr>
          <w:rFonts w:cs="KZ Times New Roman;Times New Roman" w:ascii="KZ Times New Roman;Times New Roman" w:hAnsi="KZ Times New Roman;Times New Roman"/>
          <w:sz w:val="28"/>
          <w:lang w:val="en-US" w:eastAsia="ko-KR"/>
        </w:rPr>
        <w:t>D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бағанында 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фискальдық жады бар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бақылау-касса машинасы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ның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 xml:space="preserve"> тіркеу карточкасын беру күні көрсетіледі.</w:t>
      </w:r>
    </w:p>
    <w:p>
      <w:pPr>
        <w:pStyle w:val="Normal"/>
        <w:ind w:firstLine="360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val="kk-KZ" w:eastAsia="ko-KR"/>
        </w:rPr>
        <w:t>7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 xml:space="preserve">. 022.05 нысан бойынша қосымшаға оны толтырған лауазымды тұлға 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қол қо</w:t>
      </w:r>
      <w:r>
        <w:rPr>
          <w:rFonts w:cs="KZ Times New Roman;Times New Roman" w:ascii="KZ Times New Roman;Times New Roman" w:hAnsi="KZ Times New Roman;Times New Roman"/>
          <w:sz w:val="28"/>
          <w:lang w:val="ru-MD" w:eastAsia="ko-KR"/>
        </w:rPr>
        <w:t>яды</w:t>
      </w:r>
      <w:r>
        <w:rPr>
          <w:rFonts w:cs="KZ Times New Roman;Times New Roman" w:ascii="KZ Times New Roman;Times New Roman" w:hAnsi="KZ Times New Roman;Times New Roman"/>
          <w:sz w:val="28"/>
          <w:lang w:eastAsia="ko-KR"/>
        </w:rPr>
        <w:t>.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/Kazakh" w:hAnsi="Times/Kazakh" w:cs="Times/Kazakh"/>
      <w:szCs w:val="20"/>
      <w:lang w:val="en-US"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/Kazakh" w:hAnsi="Times/Kazakh" w:cs="Times/Kazakh"/>
      <w:szCs w:val="20"/>
      <w:lang w:val="en-US" w:eastAsia="ko-KR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/Kazakh" w:hAnsi="Times/Kazakh" w:cs="Times/Kazakh"/>
      <w:color w:val="000000"/>
      <w:szCs w:val="20"/>
      <w:lang w:val="en-US" w:eastAsia="ko-KR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KZ Times New Roman;Times New Roman" w:hAnsi="KZ Times New Roman;Times New Roman" w:cs="KZ Times New Roman;Times New Roman"/>
      <w:bCs/>
      <w:iCs/>
      <w:color w:val="000000"/>
      <w:sz w:val="28"/>
      <w:szCs w:val="20"/>
      <w:lang w:val="ru-MD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00:00Z</dcterms:created>
  <dc:creator>Пользователь</dc:creator>
  <dc:description/>
  <dc:language>en-US</dc:language>
  <cp:lastModifiedBy>АО</cp:lastModifiedBy>
  <cp:lastPrinted>2006-12-14T17:06:00Z</cp:lastPrinted>
  <dcterms:modified xsi:type="dcterms:W3CDTF">2006-12-14T12:14:00Z</dcterms:modified>
  <cp:revision>4</cp:revision>
  <dc:subject/>
  <dc:title>Ќазаќстан Республикасы </dc:title>
</cp:coreProperties>
</file>